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6" w:type="dxa"/>
        <w:jc w:val="left"/>
        <w:tblInd w:w="-659" w:type="dxa"/>
        <w:tblLayout w:type="fixed"/>
        <w:tblCellMar>
          <w:top w:w="0" w:type="dxa"/>
          <w:left w:w="108" w:type="dxa"/>
          <w:bottom w:w="0" w:type="dxa"/>
          <w:right w:w="108" w:type="dxa"/>
        </w:tblCellMar>
      </w:tblPr>
      <w:tblGrid>
        <w:gridCol w:w="543"/>
        <w:gridCol w:w="1692"/>
        <w:gridCol w:w="1417"/>
        <w:gridCol w:w="4394"/>
        <w:gridCol w:w="4395"/>
        <w:gridCol w:w="3115"/>
      </w:tblGrid>
      <w:tr>
        <w:trPr>
          <w:trHeight w:val="1405" w:hRule="atLeast"/>
        </w:trPr>
        <w:tc>
          <w:tcPr>
            <w:tcW w:w="1555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Rozporządzenie Ministra Rozwoju, Pracy i Technologii w sprawie organizacji i trybu prowadzenia państwowego zasobu geodezyjnego i kartograficznego.</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Uwagi. Konsultacje publiczne</w:t>
            </w:r>
          </w:p>
        </w:tc>
      </w:tr>
      <w:tr>
        <w:trPr>
          <w:trHeight w:val="1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omórka wnosząca uwag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ć uwagi i uzasadnieni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zmian</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dniesienie się wnioskodawcy do uwag</w:t>
            </w:r>
          </w:p>
        </w:tc>
      </w:tr>
      <w:tr>
        <w:trPr>
          <w:trHeight w:val="1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24" w:right="-39" w:hanging="591"/>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ozdział 1 §1 pkt 2,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Treść punktu 2 nieadekwatna do tytułu i zawartości rozdziału 3. W rozdziale 3 w tytule rozdziału usunięto kluczowe słowa opisujące dotychczasową zawartość rozdziału „sposób i tryb …”.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stosować brzmienie pkt 2 do treści nagłówka rozdziału 3 i do jego faktycznej zawartośc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rozdziału 3 definiuje wybiórcze elementy wskazanych w pkt 2 procesów tj. sposoby pozyskania materiałów do zasobu, rodzaju rejestrów i ich zawartości, sposobu nadawania identyfikatorów i klauzulowania materiałów włączanych do zasobu, oraz sposobu przechowywania i  wykonywania kopii bezpieczeństwa.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Uwaga uwzględniona</w:t>
            </w:r>
          </w:p>
          <w:p>
            <w:pPr>
              <w:pStyle w:val="Normal"/>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1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24" w:right="-39" w:hanging="59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Proponowane zmiany projektowanego rozporządzenia, a także projektowane zapisy wymagają uzupełnienia </w:t>
            </w:r>
            <w:r>
              <w:rPr>
                <w:rFonts w:cs="Times New Roman" w:ascii="Times New Roman" w:hAnsi="Times New Roman"/>
                <w:i/>
                <w:sz w:val="20"/>
                <w:szCs w:val="20"/>
                <w:lang w:eastAsia="en-US"/>
              </w:rPr>
              <w:t>Przepisów ogólnych</w:t>
            </w:r>
            <w:r>
              <w:rPr>
                <w:rFonts w:cs="Times New Roman" w:ascii="Times New Roman" w:hAnsi="Times New Roman"/>
                <w:sz w:val="20"/>
                <w:szCs w:val="20"/>
                <w:lang w:eastAsia="en-US"/>
              </w:rPr>
              <w:t xml:space="preserve"> o wprowadzenie definicji pojęcia</w:t>
            </w:r>
          </w:p>
          <w:p>
            <w:pPr>
              <w:pStyle w:val="Normal"/>
              <w:rPr/>
            </w:pPr>
            <w:r>
              <w:rPr>
                <w:rFonts w:cs="Times New Roman" w:ascii="Times New Roman" w:hAnsi="Times New Roman"/>
                <w:sz w:val="20"/>
                <w:szCs w:val="20"/>
                <w:lang w:eastAsia="en-US"/>
              </w:rPr>
              <w:t>- „</w:t>
            </w:r>
            <w:r>
              <w:rPr>
                <w:rFonts w:cs="Times New Roman" w:ascii="Times New Roman" w:hAnsi="Times New Roman"/>
                <w:i/>
                <w:sz w:val="20"/>
                <w:szCs w:val="20"/>
                <w:lang w:eastAsia="en-US"/>
              </w:rPr>
              <w:t>dokumenty w postaci elektronicznej</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latego proponuję rozszerzyć zapisy § 2 w tym zakresie.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CharStyle8"/>
                <w:rFonts w:cs="Times New Roman" w:ascii="Times New Roman" w:hAnsi="Times New Roman"/>
                <w:color w:val="000000"/>
                <w:sz w:val="20"/>
                <w:szCs w:val="20"/>
              </w:rPr>
              <w:t xml:space="preserve">§ 2. </w:t>
            </w:r>
            <w:r>
              <w:rPr>
                <w:rStyle w:val="CharStyle8"/>
                <w:rFonts w:cs="Times New Roman" w:ascii="Times New Roman" w:hAnsi="Times New Roman"/>
                <w:b w:val="false"/>
                <w:i/>
                <w:color w:val="FF0000"/>
                <w:sz w:val="20"/>
                <w:szCs w:val="20"/>
              </w:rPr>
              <w:t>1</w:t>
            </w:r>
            <w:r>
              <w:rPr>
                <w:rStyle w:val="CharStyle8"/>
                <w:rFonts w:cs="Times New Roman" w:ascii="Times New Roman" w:hAnsi="Times New Roman"/>
                <w:i/>
                <w:color w:val="FF0000"/>
                <w:sz w:val="20"/>
                <w:szCs w:val="20"/>
              </w:rPr>
              <w:t>.</w:t>
            </w:r>
            <w:r>
              <w:rPr>
                <w:rStyle w:val="CharStyle8"/>
                <w:rFonts w:cs="Times New Roman" w:ascii="Times New Roman" w:hAnsi="Times New Roman"/>
                <w:color w:val="000000"/>
                <w:sz w:val="20"/>
                <w:szCs w:val="20"/>
              </w:rPr>
              <w:t xml:space="preserve"> </w:t>
            </w:r>
            <w:r>
              <w:rPr>
                <w:rStyle w:val="CharStyle3"/>
                <w:rFonts w:cs="Times New Roman" w:ascii="Times New Roman" w:hAnsi="Times New Roman"/>
                <w:color w:val="000000"/>
                <w:sz w:val="20"/>
                <w:szCs w:val="20"/>
              </w:rPr>
              <w:t>Wzory klauzul, o których mowa w § 1 pkt 4 określa załącznik do rozporządzenia.</w:t>
            </w:r>
          </w:p>
          <w:p>
            <w:pPr>
              <w:pStyle w:val="Normal"/>
              <w:rPr/>
            </w:pPr>
            <w:r>
              <w:rPr>
                <w:rStyle w:val="CharStyle3"/>
                <w:rFonts w:cs="Times New Roman" w:ascii="Times New Roman" w:hAnsi="Times New Roman"/>
                <w:i/>
                <w:color w:val="FF0000"/>
                <w:sz w:val="20"/>
                <w:szCs w:val="20"/>
              </w:rPr>
              <w:t xml:space="preserve">2. </w:t>
            </w:r>
            <w:r>
              <w:rPr>
                <w:rFonts w:cs="Times New Roman" w:ascii="Times New Roman" w:hAnsi="Times New Roman"/>
                <w:i/>
                <w:color w:val="FF0000"/>
                <w:sz w:val="20"/>
                <w:szCs w:val="20"/>
              </w:rPr>
              <w:t>Ilekroć w rozporządzeniu jest mowa o dokumencie  w postaci elektronicznej  rozumie się przez to dokument elektroniczny, o którym mowa w art. 3 pkt 2 ustawy z dnia 17 lutego 2005 r. o informatyzacji działalności podmiotów realizujących zadania publiczne.</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Style w:val="CharStyle8"/>
                <w:rFonts w:cs="Times New Roman" w:ascii="Times New Roman" w:hAnsi="Times New Roman"/>
                <w:color w:val="000000"/>
                <w:sz w:val="20"/>
                <w:szCs w:val="20"/>
              </w:rPr>
              <w:t>Uwaga nieuwzględniona</w:t>
            </w:r>
          </w:p>
          <w:p>
            <w:pPr>
              <w:pStyle w:val="Normal"/>
              <w:rPr/>
            </w:pPr>
            <w:r>
              <w:rPr>
                <w:rStyle w:val="CharStyle8"/>
                <w:rFonts w:cs="Times New Roman" w:ascii="Times New Roman" w:hAnsi="Times New Roman"/>
                <w:b w:val="false"/>
                <w:color w:val="000000"/>
                <w:sz w:val="20"/>
                <w:szCs w:val="20"/>
              </w:rPr>
              <w:t>Dokument elektroniczny został zdefiniowany w przepisach odrębnych nie ma podstaw powielania tych zapisów.</w:t>
            </w:r>
          </w:p>
          <w:p>
            <w:pPr>
              <w:pStyle w:val="Normal"/>
              <w:rPr>
                <w:rStyle w:val="CharStyle8"/>
                <w:rFonts w:ascii="Times New Roman" w:hAnsi="Times New Roman" w:cs="Times New Roman"/>
                <w:b w:val="false"/>
                <w:b w:val="false"/>
                <w:color w:val="000000"/>
                <w:sz w:val="20"/>
                <w:szCs w:val="20"/>
              </w:rPr>
            </w:pPr>
            <w:r>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Style w:val="CharStyle8"/>
                <w:rFonts w:ascii="Times New Roman" w:hAnsi="Times New Roman" w:cs="Times New Roman"/>
                <w:b w:val="false"/>
                <w:b w:val="fals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2 §3,§4,§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rPr>
              <w:t>„</w:t>
            </w:r>
            <w:r>
              <w:rPr>
                <w:rFonts w:cs="Times New Roman" w:ascii="Times New Roman" w:hAnsi="Times New Roman"/>
                <w:i/>
                <w:sz w:val="20"/>
                <w:szCs w:val="20"/>
              </w:rPr>
              <w:t xml:space="preserve">W ...części zasobu gromadzone są materiały i zbiory danych, dla których prowadzenia właściwym jest…” - </w:t>
            </w:r>
            <w:r>
              <w:rPr>
                <w:rFonts w:cs="Times New Roman" w:ascii="Times New Roman" w:hAnsi="Times New Roman"/>
                <w:sz w:val="20"/>
                <w:szCs w:val="20"/>
              </w:rPr>
              <w:t>Niepełny zapis określający rodzaje materiałów i zbiorów gromadzonych w poszczególnych częściach zasobu.</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opozycja zmiany:</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 … </w:t>
            </w:r>
            <w:r>
              <w:rPr>
                <w:rFonts w:cs="Times New Roman" w:ascii="Times New Roman" w:hAnsi="Times New Roman"/>
                <w:i/>
                <w:sz w:val="20"/>
                <w:szCs w:val="20"/>
              </w:rPr>
              <w:t>części zasobu gromadzone są materiały i zbiory danych, dla których prowadzenia właściwym jest…, oraz materiały powstałe w wyniku jego działań podejmowanych na podstawie ustawy PGi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Brak spójności pomiędzy zapisami §3, §4, §5 a zapisem w § 6 pkt 2).</w:t>
            </w:r>
          </w:p>
          <w:p>
            <w:pPr>
              <w:pStyle w:val="Normal"/>
              <w:rPr/>
            </w:pPr>
            <w:r>
              <w:rPr>
                <w:rFonts w:cs="Times New Roman" w:ascii="Times New Roman" w:hAnsi="Times New Roman"/>
                <w:sz w:val="20"/>
                <w:szCs w:val="20"/>
              </w:rPr>
              <w:t>Zapisy w §3, §4, §5  wykluczają przechowywanie w zasobie materiałów, które pochodzą z takich działań organu odpowiedzialnego za prowadzenie zasobu jak np. wymiana materiałów pomiędzy zasobami w celu realizacji zadania wynikającego z ustawy.</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rPr>
                <w:rFonts w:ascii="Times New Roman" w:hAnsi="Times New Roman" w:cs="Times New Roman"/>
                <w:bCs/>
                <w:sz w:val="20"/>
                <w:szCs w:val="20"/>
              </w:rPr>
            </w:pPr>
            <w:r>
              <w:rPr>
                <w:rFonts w:cs="Times New Roman" w:ascii="Times New Roman" w:hAnsi="Times New Roman"/>
                <w:bCs/>
                <w:sz w:val="20"/>
                <w:szCs w:val="20"/>
              </w:rPr>
              <w:t>Propozycja nie wnosi zmian merytorycznych, a sposób pozyskiwania materiałów do zasobu został określony w §6.</w:t>
            </w:r>
          </w:p>
          <w:p>
            <w:pPr>
              <w:pStyle w:val="Normal"/>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5</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6" w:hanging="284"/>
              <w:rPr>
                <w:rFonts w:ascii="Times New Roman" w:hAnsi="Times New Roman" w:cs="Times New Roman"/>
                <w:sz w:val="20"/>
                <w:szCs w:val="20"/>
                <w:lang w:eastAsia="en-US"/>
              </w:rPr>
            </w:pPr>
            <w:r>
              <w:rPr>
                <w:rFonts w:cs="Times New Roman" w:ascii="Times New Roman" w:hAnsi="Times New Roman"/>
                <w:sz w:val="20"/>
                <w:szCs w:val="20"/>
                <w:lang w:eastAsia="en-US"/>
              </w:rPr>
              <w:t>Zapisy zawarte w projektowanych §§ 3-5 wskazują organy właściwe do prowadzenia poszczególnych części zasobu, co zostało już określone w 40 ust. 3 ustawy Pgik, a więc jest zbędne.</w:t>
            </w:r>
          </w:p>
          <w:p>
            <w:pPr>
              <w:pStyle w:val="Style51"/>
              <w:keepNext w:val="true"/>
              <w:keepLines/>
              <w:numPr>
                <w:ilvl w:val="0"/>
                <w:numId w:val="6"/>
              </w:numPr>
              <w:shd w:fill="auto" w:val="clear"/>
              <w:spacing w:lineRule="auto" w:line="240" w:before="0" w:after="139"/>
              <w:ind w:left="346" w:hanging="284"/>
              <w:jc w:val="left"/>
              <w:rPr>
                <w:rStyle w:val="CharStyle6"/>
                <w:rFonts w:ascii="Times New Roman" w:hAnsi="Times New Roman" w:cs="Times New Roman"/>
                <w:bCs w:val="false"/>
                <w:shd w:fill="auto" w:val="clear"/>
              </w:rPr>
            </w:pPr>
            <w:r>
              <w:rPr>
                <w:rFonts w:cs="Times New Roman" w:ascii="Times New Roman" w:hAnsi="Times New Roman"/>
                <w:b w:val="false"/>
                <w:lang w:eastAsia="en-US"/>
              </w:rPr>
              <w:t xml:space="preserve">Zapisy zawarte w projektowanych §§ 3-5 określono w ramach Rozdziału 2 pn. </w:t>
            </w:r>
            <w:bookmarkStart w:id="0" w:name="bookmark5"/>
            <w:r>
              <w:rPr>
                <w:rStyle w:val="CharStyle6"/>
                <w:rFonts w:cs="Times New Roman" w:ascii="Times New Roman" w:hAnsi="Times New Roman"/>
                <w:b/>
                <w:bCs w:val="false"/>
                <w:i/>
                <w:color w:val="000000"/>
              </w:rPr>
              <w:t>Rodzaje materiałów i zbiorów danych gromadzonych w centralnej, wojewódzkiej i</w:t>
            </w:r>
            <w:bookmarkStart w:id="1" w:name="bookmark6"/>
            <w:bookmarkEnd w:id="0"/>
            <w:r>
              <w:rPr>
                <w:rStyle w:val="CharStyle6"/>
                <w:rFonts w:cs="Times New Roman" w:ascii="Times New Roman" w:hAnsi="Times New Roman"/>
                <w:b/>
                <w:bCs w:val="false"/>
                <w:i/>
                <w:color w:val="000000"/>
              </w:rPr>
              <w:t xml:space="preserve"> powiatowej części zasobu</w:t>
            </w:r>
            <w:bookmarkEnd w:id="1"/>
            <w:r>
              <w:rPr>
                <w:rStyle w:val="CharStyle6"/>
                <w:rFonts w:cs="Times New Roman" w:ascii="Times New Roman" w:hAnsi="Times New Roman"/>
                <w:b/>
                <w:bCs w:val="false"/>
                <w:color w:val="000000"/>
              </w:rPr>
              <w:t xml:space="preserve">, ale </w:t>
            </w:r>
            <w:r>
              <w:rPr>
                <w:rStyle w:val="CharStyle6"/>
                <w:rFonts w:cs="Times New Roman" w:ascii="Times New Roman" w:hAnsi="Times New Roman"/>
                <w:b w:val="false"/>
                <w:bCs w:val="false"/>
                <w:color w:val="000000"/>
              </w:rPr>
              <w:t>w najmniejszym nawet stopniu</w:t>
            </w:r>
            <w:r>
              <w:rPr>
                <w:rStyle w:val="CharStyle6"/>
                <w:rFonts w:cs="Times New Roman" w:ascii="Times New Roman" w:hAnsi="Times New Roman"/>
                <w:b/>
                <w:bCs w:val="false"/>
                <w:color w:val="000000"/>
              </w:rPr>
              <w:t xml:space="preserve"> </w:t>
            </w:r>
            <w:r>
              <w:rPr>
                <w:rStyle w:val="CharStyle6"/>
                <w:rFonts w:cs="Times New Roman" w:ascii="Times New Roman" w:hAnsi="Times New Roman"/>
                <w:b w:val="false"/>
                <w:bCs w:val="false"/>
                <w:color w:val="000000"/>
              </w:rPr>
              <w:t xml:space="preserve">nie wypełniają delegacji ustawowej w tym zakresie </w:t>
            </w:r>
            <w:r>
              <w:rPr>
                <w:rStyle w:val="CharStyle6"/>
                <w:rFonts w:cs="Times New Roman" w:ascii="Times New Roman" w:hAnsi="Times New Roman"/>
                <w:b/>
                <w:bCs w:val="false"/>
                <w:color w:val="000000"/>
              </w:rPr>
              <w:t xml:space="preserve">(art. 40, ust. 8 pkt 1 ustawy Pgik), dlatego proponuję w tym Rozdziale ująć dotychczasowe ale znowelizowane przepisy regulujące tą kwestię. </w:t>
            </w:r>
          </w:p>
          <w:p>
            <w:pPr>
              <w:pStyle w:val="Style51"/>
              <w:keepNext w:val="true"/>
              <w:keepLines/>
              <w:numPr>
                <w:ilvl w:val="0"/>
                <w:numId w:val="6"/>
              </w:numPr>
              <w:shd w:fill="auto" w:val="clear"/>
              <w:spacing w:lineRule="auto" w:line="240" w:before="0" w:after="139"/>
              <w:ind w:left="317" w:hanging="360"/>
              <w:jc w:val="left"/>
              <w:rPr>
                <w:rFonts w:ascii="Times New Roman" w:hAnsi="Times New Roman" w:cs="Times New Roman"/>
                <w:b w:val="false"/>
                <w:b w:val="false"/>
              </w:rPr>
            </w:pPr>
            <w:r>
              <w:rPr>
                <w:rStyle w:val="CharStyle6"/>
                <w:rFonts w:cs="Times New Roman" w:ascii="Times New Roman" w:hAnsi="Times New Roman"/>
                <w:b/>
                <w:bCs w:val="false"/>
                <w:color w:val="000000"/>
              </w:rPr>
              <w:t xml:space="preserve">Jednocześnie proponuję uzupełnić, w stosunku do dotychczasowego, zakres materiałów powiatowej części zasobu o dokumenty uzasadniające wpisy do bazy ewidencji gruntów i budynków, o których mowa w art. 24 ust. 1 pkt 2 ustawy Pgik, gdyż wg wykładni Naczelnego Sądu Administracyjnego </w:t>
            </w:r>
            <w:r>
              <w:rPr>
                <w:rStyle w:val="CharStyle6"/>
                <w:rFonts w:cs="Times New Roman" w:ascii="Times New Roman" w:hAnsi="Times New Roman"/>
                <w:b w:val="false"/>
                <w:bCs w:val="false"/>
                <w:color w:val="000000"/>
              </w:rPr>
              <w:t>(</w:t>
            </w:r>
            <w:r>
              <w:rPr>
                <w:rFonts w:cs="Times New Roman" w:ascii="Times New Roman" w:hAnsi="Times New Roman"/>
                <w:b w:val="false"/>
              </w:rPr>
              <w:t xml:space="preserve">wyrok z dnia 05.07.2017r., Sygn. akt </w:t>
            </w:r>
            <w:r>
              <w:rPr>
                <w:rFonts w:cs="Times New Roman" w:ascii="Times New Roman" w:hAnsi="Times New Roman"/>
                <w:b w:val="false"/>
                <w:bCs w:val="false"/>
              </w:rPr>
              <w:t>I OSK 2608/15</w:t>
            </w:r>
            <w:r>
              <w:rPr>
                <w:rStyle w:val="CharStyle6"/>
                <w:rFonts w:cs="Times New Roman" w:ascii="Times New Roman" w:hAnsi="Times New Roman"/>
                <w:b w:val="false"/>
                <w:bCs w:val="false"/>
                <w:color w:val="000000"/>
              </w:rPr>
              <w:t>)</w:t>
            </w:r>
            <w:r>
              <w:rPr>
                <w:rStyle w:val="CharStyle6"/>
                <w:rFonts w:cs="Times New Roman" w:ascii="Times New Roman" w:hAnsi="Times New Roman"/>
                <w:b/>
                <w:bCs w:val="false"/>
                <w:color w:val="000000"/>
              </w:rPr>
              <w:t xml:space="preserve"> wchodzą one w skład państwowego zasobu geodezyjnego i kartograficznego.  </w:t>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firstLine="540"/>
              <w:jc w:val="left"/>
              <w:rPr>
                <w:rFonts w:ascii="Times New Roman" w:hAnsi="Times New Roman" w:cs="Times New Roman"/>
                <w:strike/>
              </w:rPr>
            </w:pPr>
            <w:r>
              <w:rPr>
                <w:rStyle w:val="CharStyle8"/>
                <w:rFonts w:cs="Times New Roman" w:ascii="Times New Roman" w:hAnsi="Times New Roman"/>
                <w:strike/>
                <w:color w:val="000000"/>
              </w:rPr>
              <w:t xml:space="preserve">§ 3. </w:t>
            </w:r>
            <w:r>
              <w:rPr>
                <w:rStyle w:val="CharStyle3"/>
                <w:rFonts w:cs="Times New Roman" w:ascii="Times New Roman" w:hAnsi="Times New Roman"/>
                <w:strike/>
                <w:color w:val="000000"/>
              </w:rPr>
              <w:t>W centralnej</w:t>
            </w:r>
            <w:r>
              <w:rPr>
                <w:rStyle w:val="CharStyle3"/>
                <w:rFonts w:cs="Times New Roman" w:ascii="Times New Roman" w:hAnsi="Times New Roman"/>
                <w:i/>
                <w:strike/>
                <w:color w:val="FF0000"/>
              </w:rPr>
              <w:t xml:space="preserve"> </w:t>
            </w:r>
            <w:r>
              <w:rPr>
                <w:rStyle w:val="CharStyle3"/>
                <w:rFonts w:cs="Times New Roman" w:ascii="Times New Roman" w:hAnsi="Times New Roman"/>
                <w:strike/>
                <w:color w:val="000000"/>
              </w:rPr>
              <w:t>zasobu gromadzone są materiały i zbiory danych, dla których prowadzenia właściwym jest Główny Geodeta Kraju.</w:t>
            </w:r>
          </w:p>
          <w:p>
            <w:pPr>
              <w:pStyle w:val="Style21"/>
              <w:shd w:fill="auto" w:val="clear"/>
              <w:spacing w:lineRule="auto" w:line="240" w:before="0" w:after="0"/>
              <w:ind w:firstLine="540"/>
              <w:jc w:val="left"/>
              <w:rPr>
                <w:rFonts w:ascii="Times New Roman" w:hAnsi="Times New Roman" w:cs="Times New Roman"/>
                <w:strike/>
              </w:rPr>
            </w:pPr>
            <w:r>
              <w:rPr>
                <w:rStyle w:val="CharStyle8"/>
                <w:rFonts w:cs="Times New Roman" w:ascii="Times New Roman" w:hAnsi="Times New Roman"/>
                <w:strike/>
                <w:color w:val="000000"/>
              </w:rPr>
              <w:t xml:space="preserve">§ 4. </w:t>
            </w:r>
            <w:r>
              <w:rPr>
                <w:rStyle w:val="CharStyle3"/>
                <w:rFonts w:cs="Times New Roman" w:ascii="Times New Roman" w:hAnsi="Times New Roman"/>
                <w:strike/>
                <w:color w:val="000000"/>
              </w:rPr>
              <w:t>W wojewódzkiej części zasobu gromadzone są materiały i zbiory danych, dla których prowadzenia właściwym jest marszałek województwa.</w:t>
            </w:r>
          </w:p>
          <w:p>
            <w:pPr>
              <w:pStyle w:val="Style21"/>
              <w:shd w:fill="auto" w:val="clear"/>
              <w:spacing w:lineRule="auto" w:line="240" w:before="0" w:after="0"/>
              <w:ind w:firstLine="540"/>
              <w:jc w:val="left"/>
              <w:rPr/>
            </w:pPr>
            <w:r>
              <w:rPr>
                <w:rStyle w:val="CharStyle8"/>
                <w:rFonts w:cs="Times New Roman" w:ascii="Times New Roman" w:hAnsi="Times New Roman"/>
                <w:strike/>
                <w:color w:val="000000"/>
              </w:rPr>
              <w:t xml:space="preserve">§ 5. </w:t>
            </w:r>
            <w:r>
              <w:rPr>
                <w:rStyle w:val="CharStyle3"/>
                <w:rFonts w:cs="Times New Roman" w:ascii="Times New Roman" w:hAnsi="Times New Roman"/>
                <w:strike/>
                <w:color w:val="000000"/>
              </w:rPr>
              <w:t xml:space="preserve">W powiatowej części zasobu gromadzone są materiały i zbiory danych, dla których prowadzenia właściwym </w:t>
            </w:r>
            <w:r>
              <w:rPr>
                <w:rStyle w:val="CharStyle3"/>
                <w:rFonts w:cs="Times New Roman" w:ascii="Times New Roman" w:hAnsi="Times New Roman"/>
                <w:strike/>
                <w:color w:val="000000"/>
                <w:lang w:val="en-US" w:eastAsia="en-US"/>
              </w:rPr>
              <w:t xml:space="preserve">jest </w:t>
            </w:r>
            <w:r>
              <w:rPr>
                <w:rStyle w:val="CharStyle3"/>
                <w:rFonts w:cs="Times New Roman" w:ascii="Times New Roman" w:hAnsi="Times New Roman"/>
                <w:strike/>
                <w:color w:val="000000"/>
              </w:rPr>
              <w:t>starosta.</w:t>
            </w:r>
          </w:p>
          <w:p>
            <w:pPr>
              <w:pStyle w:val="Normal"/>
              <w:jc w:val="both"/>
              <w:rPr/>
            </w:pPr>
            <w:r>
              <w:rPr>
                <w:rFonts w:cs="Times New Roman" w:ascii="Times New Roman" w:hAnsi="Times New Roman"/>
                <w:b/>
                <w:bCs/>
                <w:i/>
                <w:color w:val="FF0000"/>
                <w:sz w:val="20"/>
                <w:szCs w:val="20"/>
              </w:rPr>
              <w:t>§ 3.</w:t>
            </w:r>
            <w:r>
              <w:rPr>
                <w:rFonts w:cs="Times New Roman" w:ascii="Times New Roman" w:hAnsi="Times New Roman"/>
                <w:i/>
                <w:color w:val="FF0000"/>
                <w:sz w:val="20"/>
                <w:szCs w:val="20"/>
              </w:rPr>
              <w:t> W centralnej części zasobu są gromadzone:</w:t>
            </w:r>
          </w:p>
          <w:p>
            <w:pPr>
              <w:pStyle w:val="Normal"/>
              <w:tabs>
                <w:tab w:val="clear" w:pos="708"/>
                <w:tab w:val="left" w:pos="408" w:leader="none"/>
              </w:tabs>
              <w:ind w:left="408" w:hanging="408"/>
              <w:jc w:val="both"/>
              <w:rPr/>
            </w:pPr>
            <w:r>
              <w:rPr>
                <w:rFonts w:cs="Times New Roman" w:ascii="Times New Roman" w:hAnsi="Times New Roman"/>
                <w:i/>
                <w:color w:val="FF0000"/>
                <w:sz w:val="20"/>
                <w:szCs w:val="20"/>
              </w:rPr>
              <w:t>1)</w:t>
              <w:tab/>
              <w:t>bazy danych, o których mowa w art. 4 ust. 1a pkt 1, 4, 5, 9 i 11, art. 7a pkt 16a, art. 24b ust. 1 pkt 1 ustawy, oraz zintegrowane kopie baz danych, o których mowa w art. 4 ust. 1a pkt 8 ustawy;</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2)</w:t>
              <w:tab/>
              <w:t>operaty techniczne zawierające rezultaty prac geodezyjnych i kartograficznych, wykonanych w związku z tworzeniem, weryfikacją lub aktualizacją baz danych, o których mowa w pkt</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 </w:t>
            </w:r>
            <w:r>
              <w:rPr>
                <w:rFonts w:cs="Times New Roman" w:ascii="Times New Roman" w:hAnsi="Times New Roman"/>
                <w:i/>
                <w:color w:val="FF0000"/>
                <w:sz w:val="20"/>
                <w:szCs w:val="20"/>
              </w:rPr>
              <w:t>1, oraz cyfrowe zbiory kopii dokumentów, wchodzących w skład tych operatów;</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3)</w:t>
              <w:tab/>
              <w:t>mapy topograficzne w skalach: 1:25 000, 1:50 000, 1:100 000, o których mowa w art. 4 ust. 1e pkt 3 ustawy;</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4)</w:t>
              <w:tab/>
              <w:t>mapy ogólnogeograficzne w skalach: 1:250 000, 1:500 000, 1:1 000 000, o których mowa w art. 4 ust. 1e pkt 4 ustawy;</w:t>
            </w:r>
          </w:p>
          <w:p>
            <w:pPr>
              <w:pStyle w:val="Normal"/>
              <w:tabs>
                <w:tab w:val="clear" w:pos="708"/>
                <w:tab w:val="left" w:pos="408" w:leader="none"/>
              </w:tabs>
              <w:ind w:left="408" w:hanging="408"/>
              <w:jc w:val="both"/>
              <w:rPr/>
            </w:pPr>
            <w:r>
              <w:rPr>
                <w:rFonts w:cs="Times New Roman" w:ascii="Times New Roman" w:hAnsi="Times New Roman"/>
                <w:i/>
                <w:color w:val="FF0000"/>
                <w:sz w:val="20"/>
                <w:szCs w:val="20"/>
              </w:rPr>
              <w:t>5)</w:t>
              <w:tab/>
              <w:t>kartograficzne opracowania tematyczne i specjalne, tworzone na podstawie przepisów wydanych na podstawie art. 9a</w:t>
            </w:r>
            <w:r>
              <w:rPr>
                <w:rFonts w:cs="Times New Roman" w:ascii="Times New Roman" w:hAnsi="Times New Roman"/>
                <w:sz w:val="20"/>
                <w:szCs w:val="20"/>
              </w:rPr>
              <w:t xml:space="preserve"> </w:t>
            </w:r>
            <w:r>
              <w:rPr>
                <w:rFonts w:cs="Times New Roman" w:ascii="Times New Roman" w:hAnsi="Times New Roman"/>
                <w:i/>
                <w:color w:val="FF0000"/>
                <w:sz w:val="20"/>
                <w:szCs w:val="20"/>
              </w:rPr>
              <w:t>ustawy;</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6)</w:t>
              <w:tab/>
              <w:t>inne opracowania powstałe w wyniku wykonania prac geodezyjnych i kartograficznych oraz kopie baz danych pozyskane z wojewódzkiej i powiatowej części zasobu, niezbędne do realizacji zadań Głównego Geodety Kraju w dziedzinie geodezji i kartografii.</w:t>
            </w:r>
          </w:p>
          <w:p>
            <w:pPr>
              <w:pStyle w:val="Normal"/>
              <w:jc w:val="both"/>
              <w:rPr/>
            </w:pPr>
            <w:r>
              <w:rPr>
                <w:rFonts w:cs="Times New Roman" w:ascii="Times New Roman" w:hAnsi="Times New Roman"/>
                <w:b/>
                <w:bCs/>
                <w:i/>
                <w:color w:val="FF0000"/>
                <w:sz w:val="20"/>
                <w:szCs w:val="20"/>
              </w:rPr>
              <w:t>§ 4.</w:t>
            </w:r>
            <w:r>
              <w:rPr>
                <w:rFonts w:cs="Times New Roman" w:ascii="Times New Roman" w:hAnsi="Times New Roman"/>
                <w:i/>
                <w:color w:val="FF0000"/>
                <w:sz w:val="20"/>
                <w:szCs w:val="20"/>
              </w:rPr>
              <w:t> W wojewódzkiej części zasobu są gromadzone:</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1)</w:t>
              <w:tab/>
              <w:t>baza danych, o której mowa w art. 4 ust. 1a pkt 8 ustawy;</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2)</w:t>
              <w:tab/>
              <w:t>operaty techniczne zawierające rezultaty prac geodezyjnych i kartograficznych, wykonanych w związku z tworzeniem, weryfikacją lub aktualizacją bazy danych, o której mowa w pkt 1, oraz cyfrowe zbiory kopii dokumentów, wchodzących w skład tych operatów;</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3)</w:t>
              <w:tab/>
              <w:t>mapy topograficzne w skali 1:10 000, o których mowa w art. 4 ust. 1e pkt 3 ustawy, oraz inne mapy topograficzne i tematyczne, tworzone przez marszałka województwa;</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4)</w:t>
              <w:tab/>
              <w:t>materiały geodezyjne i kartograficzne związane z analizą zmian w strukturze agrarnej, programowaniem i koordynacją prac urządzeniowo-rolnych oraz monitorowaniem zmian w sposobie użytkowania gruntów oraz ich bonitacji;</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5)</w:t>
              <w:tab/>
              <w:t>inne opracowania powstałe w wyniku wykonania prac geodezyjnych i kartograficznych oraz kopie baz danych pozyskane z centralnej i powiatowej części zasobu, niezbędne do realizacji zadań marszałka województwa w dziedzinie geodezji i kartografii.</w:t>
            </w:r>
          </w:p>
          <w:p>
            <w:pPr>
              <w:pStyle w:val="Normal"/>
              <w:jc w:val="both"/>
              <w:rPr/>
            </w:pPr>
            <w:r>
              <w:rPr>
                <w:rFonts w:cs="Times New Roman" w:ascii="Times New Roman" w:hAnsi="Times New Roman"/>
                <w:b/>
                <w:bCs/>
                <w:i/>
                <w:color w:val="FF0000"/>
                <w:sz w:val="20"/>
                <w:szCs w:val="20"/>
              </w:rPr>
              <w:t>§ 5.</w:t>
            </w:r>
            <w:r>
              <w:rPr>
                <w:rFonts w:cs="Times New Roman" w:ascii="Times New Roman" w:hAnsi="Times New Roman"/>
                <w:i/>
                <w:color w:val="FF0000"/>
                <w:sz w:val="20"/>
                <w:szCs w:val="20"/>
              </w:rPr>
              <w:t> W powiatowej części zasobu są gromadzone:</w:t>
            </w:r>
          </w:p>
          <w:p>
            <w:pPr>
              <w:pStyle w:val="Normal"/>
              <w:numPr>
                <w:ilvl w:val="0"/>
                <w:numId w:val="4"/>
              </w:numPr>
              <w:tabs>
                <w:tab w:val="clear" w:pos="708"/>
                <w:tab w:val="left" w:pos="408" w:leader="none"/>
              </w:tabs>
              <w:ind w:left="459"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bazy danych, o których mowa w art. 4 ust. 1a pkt 2, 3, 7, 10 i 12  ustawy;</w:t>
            </w:r>
          </w:p>
          <w:p>
            <w:pPr>
              <w:pStyle w:val="Normal"/>
              <w:ind w:left="34" w:hanging="408"/>
              <w:jc w:val="both"/>
              <w:rPr/>
            </w:pPr>
            <w:r>
              <w:rPr>
                <w:rFonts w:cs="Times New Roman" w:ascii="Times New Roman" w:hAnsi="Times New Roman"/>
                <w:i/>
                <w:color w:val="FF0000"/>
                <w:sz w:val="20"/>
                <w:szCs w:val="20"/>
              </w:rPr>
              <w:tab/>
              <w:t>2)mapy ewidencyjne oraz mapy zasadnicze, o których mowa w art. 4 ust. 1e pkt 1 i 2 ustawy;</w:t>
            </w:r>
          </w:p>
          <w:p>
            <w:pPr>
              <w:pStyle w:val="Normal"/>
              <w:ind w:left="176"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ab/>
              <w:t>3)</w:t>
              <w:tab/>
              <w:t>operaty techniczne powstałe w wyniku wykonania prac geodezyjnych lub kartograficznych, mających na celu:</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a)</w:t>
              <w:tab/>
              <w:t>tworzenie, weryfikację lub aktualizację baz danych, o których mowa w pkt 1,</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b)</w:t>
              <w:tab/>
              <w:t>opracowanie dokumentacji na potrzeby postępowań sądowych lub administracyjnych dotyczących nieruchomości, a w szczególności:</w:t>
            </w:r>
          </w:p>
          <w:p>
            <w:pPr>
              <w:pStyle w:val="Normal"/>
              <w:tabs>
                <w:tab w:val="clear" w:pos="708"/>
                <w:tab w:val="left" w:pos="907" w:leader="none"/>
              </w:tabs>
              <w:ind w:left="907" w:hanging="227"/>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color w:val="FF0000"/>
                <w:sz w:val="20"/>
                <w:szCs w:val="20"/>
              </w:rPr>
              <w:tab/>
              <w:t>podziałów nieruchomości,</w:t>
            </w:r>
          </w:p>
          <w:p>
            <w:pPr>
              <w:pStyle w:val="Normal"/>
              <w:tabs>
                <w:tab w:val="clear" w:pos="708"/>
                <w:tab w:val="left" w:pos="907" w:leader="none"/>
              </w:tabs>
              <w:ind w:left="907" w:hanging="227"/>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color w:val="FF0000"/>
                <w:sz w:val="20"/>
                <w:szCs w:val="20"/>
              </w:rPr>
              <w:tab/>
              <w:t>scalania i podziałów nieruchomości,</w:t>
            </w:r>
          </w:p>
          <w:p>
            <w:pPr>
              <w:pStyle w:val="Normal"/>
              <w:tabs>
                <w:tab w:val="clear" w:pos="708"/>
                <w:tab w:val="left" w:pos="907" w:leader="none"/>
              </w:tabs>
              <w:ind w:left="907" w:hanging="227"/>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color w:val="FF0000"/>
                <w:sz w:val="20"/>
                <w:szCs w:val="20"/>
              </w:rPr>
              <w:tab/>
              <w:t>rozgraniczania nieruchomości,</w:t>
            </w:r>
          </w:p>
          <w:p>
            <w:pPr>
              <w:pStyle w:val="Normal"/>
              <w:tabs>
                <w:tab w:val="clear" w:pos="708"/>
                <w:tab w:val="left" w:pos="907" w:leader="none"/>
              </w:tabs>
              <w:ind w:left="907" w:hanging="227"/>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color w:val="FF0000"/>
                <w:sz w:val="20"/>
                <w:szCs w:val="20"/>
              </w:rPr>
              <w:tab/>
              <w:t>scalania i wymiany gruntów,</w:t>
            </w:r>
          </w:p>
          <w:p>
            <w:pPr>
              <w:pStyle w:val="Normal"/>
              <w:tabs>
                <w:tab w:val="clear" w:pos="708"/>
                <w:tab w:val="left" w:pos="907" w:leader="none"/>
              </w:tabs>
              <w:ind w:left="907" w:hanging="227"/>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color w:val="FF0000"/>
                <w:sz w:val="20"/>
                <w:szCs w:val="20"/>
              </w:rPr>
              <w:tab/>
              <w:t>regulacji stanów prawnych nieruchomości,</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c)</w:t>
              <w:tab/>
              <w:t>opracowanie dokumentacji dotyczącej nieruchomości na potrzeby czynności cywilno-prawnych,</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d)</w:t>
              <w:tab/>
              <w:t>wznowienie znaków granicznych lub wyznaczenie punktów granicznych,</w:t>
            </w:r>
          </w:p>
          <w:p>
            <w:pPr>
              <w:pStyle w:val="Normal"/>
              <w:tabs>
                <w:tab w:val="clear" w:pos="708"/>
                <w:tab w:val="left" w:pos="680" w:leader="none"/>
              </w:tabs>
              <w:ind w:left="680" w:hanging="272"/>
              <w:jc w:val="both"/>
              <w:rPr/>
            </w:pPr>
            <w:r>
              <w:rPr>
                <w:rFonts w:cs="Times New Roman" w:ascii="Times New Roman" w:hAnsi="Times New Roman"/>
                <w:i/>
                <w:color w:val="FF0000"/>
                <w:sz w:val="20"/>
                <w:szCs w:val="20"/>
              </w:rPr>
              <w:t>e)</w:t>
              <w:tab/>
              <w:t>opracowanie dokumentacji zawierającej wyniki gleboznawczej klasyfikacji gruntów,</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f)</w:t>
              <w:tab/>
              <w:t>wykonanie map i innych dokumentów, o których mowa w przepisach wydanych na podstawie art. 43 ust. 4 ustawy z dnia 7 lipca 1994 r. – Prawo budowlane;</w:t>
            </w:r>
          </w:p>
          <w:p>
            <w:pPr>
              <w:pStyle w:val="Normal"/>
              <w:ind w:left="176" w:hanging="408"/>
              <w:jc w:val="both"/>
              <w:rPr/>
            </w:pPr>
            <w:r>
              <w:rPr>
                <w:rFonts w:cs="Times New Roman" w:ascii="Times New Roman" w:hAnsi="Times New Roman"/>
                <w:i/>
                <w:color w:val="FF0000"/>
                <w:sz w:val="20"/>
                <w:szCs w:val="20"/>
              </w:rPr>
              <w:tab/>
              <w:t>4)</w:t>
              <w:tab/>
              <w:t>cyfrowe zbiory kopii dokumentów wchodzących w skład operatów technicznych, o których mowa w pkt 3;</w:t>
            </w:r>
          </w:p>
          <w:p>
            <w:pPr>
              <w:pStyle w:val="Normal"/>
              <w:ind w:left="176"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ab/>
              <w:t>5)</w:t>
              <w:tab/>
              <w:t>inne opracowania powstałe w wyniku wykonania prac geodezyjnych i kartograficznych oraz kopie baz danych pozyskane z centralnej i wojewódzkiej części zasobu, niezbędne do realizacji zadań starosty w dziedzinie geodezji i kartografii,</w:t>
            </w:r>
          </w:p>
          <w:p>
            <w:pPr>
              <w:pStyle w:val="Normal"/>
              <w:ind w:left="176" w:hanging="408"/>
              <w:jc w:val="both"/>
              <w:rPr/>
            </w:pPr>
            <w:r>
              <w:rPr>
                <w:rFonts w:cs="Times New Roman" w:ascii="Times New Roman" w:hAnsi="Times New Roman"/>
                <w:i/>
                <w:color w:val="FF0000"/>
                <w:sz w:val="20"/>
                <w:szCs w:val="20"/>
              </w:rPr>
              <w:tab/>
              <w:t xml:space="preserve">6) </w:t>
            </w:r>
            <w:r>
              <w:rPr>
                <w:rStyle w:val="CharStyle6"/>
                <w:rFonts w:cs="Times New Roman" w:ascii="Times New Roman" w:hAnsi="Times New Roman"/>
                <w:b w:val="false"/>
                <w:bCs w:val="false"/>
                <w:i/>
                <w:color w:val="FF0000"/>
                <w:sz w:val="20"/>
                <w:szCs w:val="20"/>
              </w:rPr>
              <w:t>dokumenty uzasadniające wpisy do bazy ewidencji gruntów i budynków, o których mowa w art. 24 ust. 1 pkt 2 ustawy.</w:t>
            </w:r>
          </w:p>
          <w:p>
            <w:pPr>
              <w:pStyle w:val="Normal"/>
              <w:tabs>
                <w:tab w:val="clear" w:pos="708"/>
                <w:tab w:val="left" w:pos="408" w:leader="none"/>
              </w:tabs>
              <w:ind w:left="408" w:hanging="408"/>
              <w:jc w:val="both"/>
              <w:rPr>
                <w:rStyle w:val="CharStyle6"/>
                <w:rFonts w:ascii="Times New Roman" w:hAnsi="Times New Roman" w:cs="Times New Roman"/>
                <w:b w:val="false"/>
                <w:b w:val="false"/>
                <w:bCs w:val="false"/>
                <w:i/>
                <w:i/>
                <w:color w:val="FF0000"/>
                <w:sz w:val="20"/>
                <w:szCs w:val="2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 xml:space="preserve">Wyjaśniam, że rodzaje materiałów i zbiorów danych zostały określone w rozporządzeniu poprzez przywołanie ustawowo przypisanych zadań organom Służby Geodezyjnej i Kartograficznej. Takie rozwiązanie nie powiela zapisów ustawowych i umożliwia wyczerpujące wskazanie materiałów i nigdy nie doprowadzi do rozbieżności z ustawą, w szczególności w sytuacji zmiany przepisów ustawy. </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 xml:space="preserve">Wychodząc jednak naprzeciw oczekiwaniom, dostosowano zapisy </w:t>
            </w:r>
            <w:r>
              <w:rPr>
                <w:rFonts w:cs="Times New Roman" w:ascii="Times New Roman" w:hAnsi="Times New Roman"/>
                <w:lang w:eastAsia="en-US"/>
              </w:rPr>
              <w:t>§ 3-5 do definicji państwowego zasobu geodezyjnego i kartograficznego określonej w ustawie Pgik.</w:t>
            </w:r>
          </w:p>
          <w:p>
            <w:pPr>
              <w:pStyle w:val="Style21"/>
              <w:shd w:fill="auto" w:val="clear"/>
              <w:spacing w:lineRule="auto" w:line="240" w:before="0" w:after="0"/>
              <w:ind w:hanging="0"/>
              <w:jc w:val="left"/>
              <w:rPr>
                <w:rStyle w:val="CharStyle8"/>
                <w:rFonts w:ascii="Times New Roman" w:hAnsi="Times New Roman" w:cs="Times New Roman"/>
                <w:strike/>
                <w:color w:val="000000"/>
              </w:rPr>
            </w:pPr>
            <w:r>
              <w:rPr>
                <w:rFonts w:cs="Times New Roman" w:ascii="Times New Roman" w:hAnsi="Times New Roman"/>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Style w:val="CharStyle8"/>
                <w:rFonts w:ascii="Times New Roman" w:hAnsi="Times New Roman" w:cs="Times New Roman"/>
                <w:strik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więtokrzyskiego w Kielc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3-5</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W centralnej części zasobu gromadzone są materiały i zbiory danych, dla których prowadzenia właściwym jest Główny Geodeta Kraju.</w:t>
            </w:r>
          </w:p>
          <w:p>
            <w:pPr>
              <w:pStyle w:val="Normal"/>
              <w:rPr/>
            </w:pPr>
            <w:r>
              <w:rPr>
                <w:rFonts w:cs="Times New Roman" w:ascii="Times New Roman" w:hAnsi="Times New Roman"/>
                <w:sz w:val="20"/>
                <w:szCs w:val="20"/>
                <w:lang w:eastAsia="en-US"/>
              </w:rPr>
              <w:t xml:space="preserve">§ 4. W wojewódzkiej części zasobu gromadzone są materiały i zbiory danych, dla których </w:t>
            </w:r>
            <w:r>
              <w:rPr>
                <w:rFonts w:cs="Times New Roman" w:ascii="Times New Roman" w:hAnsi="Times New Roman"/>
                <w:b/>
                <w:bCs/>
                <w:sz w:val="20"/>
                <w:szCs w:val="20"/>
                <w:lang w:eastAsia="en-US"/>
              </w:rPr>
              <w:t xml:space="preserve">prowadzenia </w:t>
            </w:r>
            <w:r>
              <w:rPr>
                <w:rFonts w:cs="Times New Roman" w:ascii="Times New Roman" w:hAnsi="Times New Roman"/>
                <w:sz w:val="20"/>
                <w:szCs w:val="20"/>
                <w:lang w:eastAsia="en-US"/>
              </w:rPr>
              <w:t>właściwym jest marszałek województ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5. W powiatowej części zasobu gromadzone są materiały i zbiory danych, dla których prowadzenia właściwym jest staros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rojekcie rozporządzenia nie zostały wymienione rodzaje materiałów i zbiorów danych, których dotyczą zapisy. §1 projektu rozporządzenia mówi, że rozp. określa rodzaje materiałów i zbiorów danych gromadzonych odpowiednio w centralnej, wojewódzkiej i powiatowej części państwowego zasobu geodezyjnego i kartograficznego. Tytuł rozdziału drugiego: „Rodzaje materiałów i zbiorów danych gromadzonych w centralnej, wojewódzkiej i powiatowej części zasobu” również sugeruje zawarcie w nim informacji sensu stricto </w:t>
              <w:br/>
              <w:t>o rodzajach materiałów.</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Prowadzenie” zasobu nie jest tożsame z gromadzeniem materiałów zasobu przez organy Służby Geodezyjnej i Kartograficznej, np. operaty techniczne czy mapy tematyczne wchodzą w skład wojewódzkiego zasobu, a nie są wymienione w ustawie jako prowadzone.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roponujemy pozostawienie w § 3-5 dotychczasowego opisu rodzajów materiałów i zbiorów danych, do których odnoszą się zapisy projektu rozporządzeni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definicji jakie materiały stanowią centralną część zasobu. Brak numeratywnego wymienienia elementów zasobu centralnego tak jak w przypadku zasobu wojewódzkiego będzie powodował bałagan w zasobi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my przywrócić zapisy aktualnie obowiązującego § 3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definicji jakie materiały stanowią centralną część zasobu. Brak numeratywnego wymienienia elementów zasobu centralnego tak jak w przypadku zasobu wojewódzkiego będzie powodował bałagan w zasobi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oponujemy przywrócić i ewentualnie rozszerzyć zapisy aktualnie obowiązującego § 3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Brak definicji jakie materiały stanowią wojewódzką część zasobu. W ustawie w art. 7c zadaniem marszałka województwa jest prowadzenie „wojewódzkiego zasobu geodezyjnego i kartograficznego” –wojewódzki zasób geodezyjny i kartograficzny trudno uznać za „materiał”. Art. 2 pkt 10b ustawy definiuje wzgik bez wskazania jakichkolwiek konkretów. A projekt rozporządzenia nic nie określa. Jedynym „materiałem zasobu” (jeżeli taką definicję materiału zasobu uznamy), poza nieokreślonym wzgik jest prowadzenie bazy danych, o której mowa w art. 4 ust. 1a pkt 8, tj. bazy BDOT10k. Kartograficzne opracowania tematyczne, zgodnie z art. 7c ust1 pkt 2, marszałek województwa jedynie „wykonuje i udostępnia” a nie „prowadzi”. Brak definicji jakie materiały tworzą wojewódzką część zasobu powoduje że nie wiadomo jakimi dokumentami są np. operaty techniczne, inne materiały zapisane w § 4 pkt 4 i 5 obowiązującego Rozporządzenia w sprawie organizacji i prowadzenia zasobu W § 4 pkt 3 obowiązującego Rozporządzenia jest mowa o innych mapach topograficznych i tematycznych, tworzonych przez marszałka województwa. Są to opracowania które wychodzą poza definicję kartograficznych opracowań tematycznych, wynikających z Rozporządzenia z dnia 3 października 2011 r. w sprawie rodzajów kartograficznych opracowań tematycznych i specjalnych, a które marszałek województwa pozyskuje w ramach np. przyjęcia darowizny oraz współpracy organu odpowiedzialnego za prowadzenie zasobu z innymi podmiotami publicznymi. Takimi opracowaniami są choćby rastry BDOT10k, czyli wizualizacja BDOT10k (niestandardowe opracowanie topograficzne - ustawa Pgik, tabela 14 z</w:t>
            </w:r>
            <w:r>
              <w:rPr>
                <w:rFonts w:cs="Times New Roman" w:ascii="Times New Roman" w:hAnsi="Times New Roman"/>
                <w:sz w:val="20"/>
                <w:szCs w:val="20"/>
              </w:rPr>
              <w:t xml:space="preserve"> tabeli dotyczącej opłat</w:t>
            </w:r>
            <w:r>
              <w:rPr>
                <w:rFonts w:cs="Times New Roman" w:ascii="Times New Roman" w:hAnsi="Times New Roman"/>
                <w:sz w:val="20"/>
                <w:szCs w:val="20"/>
                <w:lang w:eastAsia="en-US"/>
              </w:rPr>
              <w:t xml:space="preserve">), mapy granic obwodów łowieckich, granica rolno-leśna i inne opracowania, które mieszczą się w sformułowaniu „inne mapy topograficzne i tematyczne tworzone przez marszałka”, na które w ustawie pgik jest przewidziana pozycja w </w:t>
            </w:r>
            <w:r>
              <w:rPr>
                <w:rFonts w:cs="Times New Roman" w:ascii="Times New Roman" w:hAnsi="Times New Roman"/>
                <w:sz w:val="20"/>
                <w:szCs w:val="20"/>
              </w:rPr>
              <w:t>tabeli dotyczącej opłat</w:t>
            </w:r>
            <w:r>
              <w:rPr>
                <w:rFonts w:cs="Times New Roman" w:ascii="Times New Roman" w:hAnsi="Times New Roman"/>
                <w:sz w:val="20"/>
                <w:szCs w:val="20"/>
                <w:lang w:eastAsia="en-US"/>
              </w:rPr>
              <w:t>,  tj. tabela 16.</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ięcie z Rozporządzenia z § 4 dotychczas obowiązujących zapisów spowoduje niemożność prowadzenia (aktualizacji i udostępniania materiałów znajdujących się aktualnie w zasobie wojewódzkim), na które jest zapotrzebowanie wśród klientów wzgi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my przywrócić zapisy aktualnie obowiązującego § 4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precyzyjnej definicji jakie materiały stanowią wojewódzką część zasobu. W ustawie w art. 7c zadaniem marszałka województwa jest prowadzenie „wojewódzkiego zasobu geodezyjnego i kartograficznego” –wojewódzki zasób geodezyjny i kartograficzny trudno uznać za „materiał”. Art. 2 pkt 10b ustawy definiuje wzgik bez wskazania jakichkolwiek konkretów. A projekt rozporządzenia nic nie określa. Jedynym „materiałem zasobu” (jeżeli taką definicję materiału zasobu uznamy), poza nieokreślonym wzgik jest prowadzenie bazy danych, o której mowa w art. 4 ust. 1a pkt 8, tj. bazy BDOT10k. Kartograficzne opracowania tematyczne, zgodnie z art. 7c ust1 pkt 2, marszałek województwa jedynie „wykonuje i udostępnia” a nie „prowadzi”. Brak definicji jakie materiały tworzą wojewódzką część zasobu powoduje że nie wiadomo jakimi dokumentami są np. operaty techniczne, inne materiały zapisane w § 4 pkt 4 i 5 obowiązującego Rozporządzenia w sprawie organizacji i prowadzenia zasobu W § 4 pkt 3 obowiązującego Rozporządzenia jest mowa o innych mapach topograficznych i tematycznych, tworzonych przez marszałka województwa. Są to opracowania które wychodzą poza definicję kartograficznych opracowań tematycznych, wynikających z Rozporządzenia z dnia 3 października 2011 r. w sprawie rodzajów kartograficznych opracowań tematycznych i specjalnych, a które marszałek województwa pozyskuje w ramach np. przyjęcia darowizny oraz współpracy organu odpowiedzialnego za prowadzenie zasobu z innymi podmiotami publicznymi. Takimi opracowaniami są choćby rastry BDOT10k, czyli wizualizacja BDOT10k (niestandardowe opracowanie topograficzne - ustawa Pgik, tabela 14 z cennika), mapy granic obwodów łowieckich, mapy stanu i zmian gleb użytkowanych rolniczo, mapy bilansu wodnego gleb itd., które mieszczą się w sformułowaniu „inne mapy topograficzne i tematyczne tworzone przez marszałka”, na które w ustawie pgik jest przewidziana pozycja w cenniku tj. tabela 16.</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sunięcie z Rozporządzenia z § 4 dotychczas obowiązujących zapisów spowoduje niemożność prowadzenia (aktualizacji i udostępniania materiałów znajdujących się aktualnie w zasobie wojewódzkim), na które jest zapotrzebowanie wśród klientów wzgik. Brak zapisów o możliwości przyjmowania do zasobu kopii z innych części zasobów powoduje, że Marszałek przy prowadzeniu aktualizacji baz BDOT10k, jako przedmiot zamówienia publicznego, nie ma możliwości przekazania (z klauzulą i licencją) kopii z innych części zasobów Wykonawcy jako materiał źródłowy.</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my przywrócić lub ewentualnie rozszerzyć zapisy aktualnie obowiązującego § 4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ustawą Pgik obowiązek wydawania licencji do prac geodezyjnych został zniesiony 31 lipca 2020r. Organ pozyskuje z innych części zasobu dane niezbędne do realizacji przedmiotu zamówienia publicznego (art. 40 ust. 2a) i może je udostępnić wykonawcy prac w ramach zawartej umowy. Materiały te (będące kopiami materiałów innych części zasobu) nie są przyjmowane do zasobu wojewódzkiego.</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definicji jakie materiały stanowią powiatową część zasobu. Brak numeratywnego wymienienia elementów zasobu powiatowego tak jak w przypadku zasobu wojewódzkiego i centralnego będzie powodował bałagan w zasobi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oponujemy przywrócić zapisy i ewentualnie rozszerzyć aktualnie obowiązującego § 5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rFonts w:ascii="Times New Roman" w:hAnsi="Times New Roman" w:cs="Times New Roman"/>
              </w:rPr>
            </w:pPr>
            <w:r>
              <w:rPr>
                <w:rFonts w:cs="Times New Roman" w:ascii="Times New Roman" w:hAnsi="Times New Roman"/>
              </w:rPr>
              <w:t>Wyjaśnienie w pkt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definicji jakie materiały stanowią powiatową część zasobu. Brak numeratywnego wymienienia elementów zasobu powiatowego tak jak w przypadku zasobu wojewódzkiego i centralnego będzie powodował bałagan w zasobi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my przywrócić zapisy aktualnie obowiązującego § 5 Rozporządzenia w sprawie organizacji i prowadzenia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pPr>
            <w:r>
              <w:rPr>
                <w:rFonts w:cs="Times New Roman" w:ascii="Times New Roman" w:hAnsi="Times New Roman"/>
              </w:rPr>
              <w:t>Wyjaśnienie w pkt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Obecnie, zgodnie z art. 12ca ustawy, aktualizację BDOT10k (tj. pracę geodezyjną) może wykonywać także marszałek województwa we własnym zakresie. Jeżeli coś może wykonywać w ramach pkt 1, to w pkt 2 powinno być słowo "innych ...", rozumiane jako inne niż w pkt 1.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my przywrócenie w § 6 zapisów § 6 pkt 4 i 5 aktualnie obowiązującego Rozporządzenia w sprawie organizacji prowadzenia zasobu, a w § 6 ust 2 projektu rozporządzenia zmianę zapisów na „innych działań organu właściwego do prowadzenia zasobu”. Przywrócenie dotychczasowych zapisów o darowiźnie oraz współdziałaniu i współpracy organów z innymi podmiotami realizującymi zadania publiczne definiuje w pełni katalog działań marszałka prowadzącego jako organ wojewódzki zasób geodezyjny i kartograficzny</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nieuwzględniona</w:t>
            </w:r>
          </w:p>
          <w:p>
            <w:pPr>
              <w:pStyle w:val="Normal"/>
              <w:autoSpaceDE w:val="false"/>
              <w:rPr/>
            </w:pPr>
            <w:r>
              <w:rPr>
                <w:rFonts w:cs="Times New Roman" w:ascii="Times New Roman" w:hAnsi="Times New Roman"/>
                <w:sz w:val="20"/>
                <w:szCs w:val="20"/>
              </w:rPr>
              <w:t>Dodanie słowa „innych” nie wnosi nic nowego do przepisu gdyż chodzi o wszelkie prawnie określone działania organu odpowiedzialnego za prowadzenie zasobu, w związku z powyższym uwaga bezprzedmiotow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851" w:right="-1525" w:hanging="851"/>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więtokrzyskiego w Kielc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6</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Materiały i zbiory danych, o których mowa w § 3-5, zwane dalej "materiałami zasob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eastAsia="en-US"/>
              </w:rPr>
              <w:t>Materiały nie zostały wyszczególnione w powoływanych paragrafach (brak odniesieni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Zmiana jak w pkt 2.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propozycji merytorycznej</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42" w:hanging="36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7</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6" w:hanging="346"/>
              <w:rPr/>
            </w:pPr>
            <w:r>
              <w:rPr>
                <w:rFonts w:cs="Times New Roman" w:ascii="Times New Roman" w:hAnsi="Times New Roman"/>
                <w:sz w:val="20"/>
                <w:szCs w:val="20"/>
                <w:lang w:eastAsia="en-US"/>
              </w:rPr>
              <w:t>Projektowane zapisy Rozdziału 3 nie uwzględniają celowości utrzymania i uzupełniania funkcjonalności systemu teleinformatycznego wdrożonego wg dotychczasowych przepisów na potrzeby p</w:t>
            </w:r>
            <w:r>
              <w:rPr>
                <w:rFonts w:cs="Times New Roman" w:ascii="Times New Roman" w:hAnsi="Times New Roman"/>
                <w:sz w:val="20"/>
                <w:szCs w:val="20"/>
              </w:rPr>
              <w:t xml:space="preserve">ozyskiwania, ewidencjonowanie, przechowywania, udostępniania oraz zabezpieczania materiałów zasobu. Mając na uwadze, że organy SGiK jako organy administracji publicznej mogą działać </w:t>
            </w:r>
            <w:r>
              <w:rPr>
                <w:rFonts w:cs="Times New Roman" w:ascii="Times New Roman" w:hAnsi="Times New Roman"/>
                <w:sz w:val="20"/>
                <w:szCs w:val="20"/>
                <w:u w:val="single"/>
              </w:rPr>
              <w:t>wyłącznie na podstawie i w granicach prawa</w:t>
            </w:r>
            <w:r>
              <w:rPr>
                <w:rFonts w:cs="Times New Roman" w:ascii="Times New Roman" w:hAnsi="Times New Roman"/>
                <w:sz w:val="20"/>
                <w:szCs w:val="20"/>
              </w:rPr>
              <w:t xml:space="preserve">, a dotychczasowe przepisy wpisywały się w powszechnie promowaną ideę e-usług świadczonych przez odpowiednie systemy teleinformatyczne, proponują ujęcie w rozdziale 3 regulacji analogicznych do dotychczasowych. </w:t>
            </w:r>
            <w:r>
              <w:rPr>
                <w:rFonts w:cs="Times New Roman" w:ascii="Times New Roman" w:hAnsi="Times New Roman"/>
                <w:sz w:val="20"/>
                <w:szCs w:val="20"/>
                <w:lang w:eastAsia="en-US"/>
              </w:rPr>
              <w:t xml:space="preserve">  </w:t>
            </w:r>
          </w:p>
          <w:p>
            <w:pPr>
              <w:pStyle w:val="Normal"/>
              <w:numPr>
                <w:ilvl w:val="0"/>
                <w:numId w:val="5"/>
              </w:numPr>
              <w:ind w:left="346" w:hanging="346"/>
              <w:rPr>
                <w:rFonts w:ascii="Times New Roman" w:hAnsi="Times New Roman" w:cs="Times New Roman"/>
                <w:sz w:val="20"/>
                <w:szCs w:val="20"/>
                <w:lang w:eastAsia="en-US"/>
              </w:rPr>
            </w:pPr>
            <w:r>
              <w:rPr>
                <w:rFonts w:cs="Times New Roman" w:ascii="Times New Roman" w:hAnsi="Times New Roman"/>
                <w:sz w:val="20"/>
                <w:szCs w:val="20"/>
                <w:lang w:eastAsia="en-US"/>
              </w:rPr>
              <w:t>Zapis zawarty w projektowanym § 7 ani pozostałe zapisy projektu nie uwzględniają faktu, że proces przetworzenia do postaci elektronicznej materiałów przyjętych przed dniem 7 stycznia 2014 roku, dla których termin w § 32 ust. 2 dotychczasowego rozporządzenia wyznaczony był na 31 grudnia 2020 roku, nie został zrealizowany w znacznej części powiatów. Stan realizacji dotychczasowego przepisu § 32 ust. 2, jak wynika z przeprowadzonych kontroli tut. organu, wskazuje na konieczność wydłużenia tego terminu, dlatego proponuję ponownie wskazać na konieczność niezwłocznego przetwarzania w związku z udostępnianiem oraz wyznaczyć dodatkowy termin na przetworzenie pozostałych materiałów do końca 2023 roku.</w:t>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firstLine="540"/>
              <w:jc w:val="left"/>
              <w:rPr/>
            </w:pPr>
            <w:r>
              <w:rPr>
                <w:rStyle w:val="CharStyle8"/>
                <w:rFonts w:cs="Times New Roman" w:ascii="Times New Roman" w:hAnsi="Times New Roman"/>
                <w:color w:val="000000"/>
              </w:rPr>
              <w:t>§ 7.</w:t>
            </w:r>
            <w:r>
              <w:rPr>
                <w:rStyle w:val="CharStyle8"/>
                <w:rFonts w:cs="Times New Roman" w:ascii="Times New Roman" w:hAnsi="Times New Roman"/>
                <w:i/>
                <w:color w:val="FF0000"/>
              </w:rPr>
              <w:t>1.</w:t>
            </w:r>
            <w:r>
              <w:rPr>
                <w:rStyle w:val="CharStyle8"/>
                <w:rFonts w:cs="Times New Roman" w:ascii="Times New Roman" w:hAnsi="Times New Roman"/>
                <w:color w:val="000000"/>
              </w:rPr>
              <w:t xml:space="preserve"> </w:t>
            </w:r>
            <w:r>
              <w:rPr>
                <w:rStyle w:val="CharStyle3"/>
                <w:rFonts w:cs="Times New Roman" w:ascii="Times New Roman" w:hAnsi="Times New Roman"/>
                <w:color w:val="000000"/>
              </w:rPr>
              <w:t xml:space="preserve">Materiały przyjęte do zasobu w postaci nieelektronicznej </w:t>
            </w:r>
            <w:r>
              <w:rPr>
                <w:rStyle w:val="CharStyle3"/>
                <w:rFonts w:cs="Times New Roman" w:ascii="Times New Roman" w:hAnsi="Times New Roman"/>
                <w:i/>
                <w:color w:val="FF0000"/>
              </w:rPr>
              <w:t>w związku z ich wpisaniem do ewidencji materiałów zasobu, a także w związku z ich pierwszym udostępnieniem,</w:t>
            </w:r>
            <w:r>
              <w:rPr>
                <w:rStyle w:val="CharStyle3"/>
                <w:rFonts w:cs="Times New Roman" w:ascii="Times New Roman" w:hAnsi="Times New Roman"/>
                <w:color w:val="000000"/>
              </w:rPr>
              <w:t xml:space="preserve"> przetwarza się niezwłocznie do postaci elektronicznej.</w:t>
            </w:r>
          </w:p>
          <w:p>
            <w:pPr>
              <w:pStyle w:val="Style21"/>
              <w:shd w:fill="auto" w:val="clear"/>
              <w:spacing w:lineRule="auto" w:line="240" w:before="0" w:after="0"/>
              <w:ind w:firstLine="540"/>
              <w:jc w:val="left"/>
              <w:rPr/>
            </w:pPr>
            <w:r>
              <w:rPr>
                <w:rStyle w:val="CharStyle3"/>
                <w:rFonts w:cs="Times New Roman" w:ascii="Times New Roman" w:hAnsi="Times New Roman"/>
                <w:i/>
                <w:color w:val="FF0000"/>
              </w:rPr>
              <w:t xml:space="preserve">2. </w:t>
            </w:r>
            <w:r>
              <w:rPr>
                <w:rFonts w:cs="Times New Roman" w:ascii="Times New Roman" w:hAnsi="Times New Roman"/>
                <w:i/>
                <w:color w:val="FF0000"/>
              </w:rPr>
              <w:t>Materiały zasobu w postaci nieelektronicznej, przyjęte do zasobu przed dniem 7 stycznia 2014 roku przetwarza się sukcesywnie do postaci dokumentów elektronicznych, w zakresie określonym w dotychczasowych przepisach, nie dłużej niż do dnia 31 grudnia 2023 r.</w:t>
            </w:r>
          </w:p>
          <w:p>
            <w:pPr>
              <w:pStyle w:val="Normal"/>
              <w:rPr/>
            </w:pPr>
            <w:r>
              <w:rPr>
                <w:rFonts w:cs="Times New Roman" w:ascii="Times New Roman" w:hAnsi="Times New Roman"/>
                <w:i/>
                <w:color w:val="FF0000"/>
                <w:sz w:val="20"/>
                <w:szCs w:val="20"/>
                <w:lang w:eastAsia="en-US"/>
              </w:rPr>
              <w:t xml:space="preserve">         </w:t>
            </w:r>
            <w:r>
              <w:rPr>
                <w:rFonts w:cs="Times New Roman" w:ascii="Times New Roman" w:hAnsi="Times New Roman"/>
                <w:i/>
                <w:color w:val="FF0000"/>
                <w:sz w:val="20"/>
                <w:szCs w:val="20"/>
                <w:lang w:eastAsia="en-US"/>
              </w:rPr>
              <w:t>§ 7a. 1</w:t>
            </w:r>
            <w:r>
              <w:rPr>
                <w:rFonts w:cs="Times New Roman" w:ascii="Times New Roman" w:hAnsi="Times New Roman"/>
                <w:i/>
                <w:color w:val="FF0000"/>
                <w:sz w:val="20"/>
                <w:szCs w:val="20"/>
              </w:rPr>
              <w:t>. Pozyskiwanie, ewidencjonowanie, przechowywanie, udostępnianie oraz zabezpieczanie materiałów zasobu, odpowiednio dla danej części zasobu, odbywa się z wykorzystaniem systemu teleinformatycznego.</w:t>
            </w:r>
          </w:p>
          <w:p>
            <w:pPr>
              <w:pStyle w:val="Normal"/>
              <w:ind w:firstLine="431"/>
              <w:jc w:val="both"/>
              <w:rPr>
                <w:rFonts w:ascii="Times New Roman" w:hAnsi="Times New Roman" w:cs="Times New Roman"/>
                <w:i/>
                <w:i/>
                <w:color w:val="FF0000"/>
                <w:sz w:val="20"/>
                <w:szCs w:val="20"/>
              </w:rPr>
            </w:pPr>
            <w:r>
              <w:rPr>
                <w:rFonts w:cs="Times New Roman" w:ascii="Times New Roman" w:hAnsi="Times New Roman"/>
                <w:i/>
                <w:color w:val="FF0000"/>
                <w:sz w:val="20"/>
                <w:szCs w:val="20"/>
              </w:rPr>
              <w:t>2. System teleinformatyczny, o którym mowa w ust. 1, zwany dalej "systemem PZGiK", zapewnia co najmniej:</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1)</w:t>
              <w:tab/>
              <w:t>spełnienie minimalnych wymagań dla systemów teleinformatycznych określonych w przepisach wydanych na podstawie art. 18 ustawy z dnia 17 lutego 2005 r. o informatyzacji działalności podmiotów realizujących zadania publiczne;</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2)</w:t>
              <w:tab/>
              <w:t xml:space="preserve">prowadzenie rejestru prac geodezyjnych i kartograficznych, </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3)</w:t>
              <w:tab/>
              <w:t>wsparcie i monitorowanie procesów związanych z obsługą zgłoszeń prac geodezyjnych i kartograficznych, w tym przekazywanych drogą elektroniczną;</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4)</w:t>
              <w:tab/>
              <w:t>wsparcie i monitorowanie procesów przyjmowania, w tym weryfikacji, materiałów i zbiorów danych do zasobu;</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5)</w:t>
              <w:tab/>
              <w:t>prowadzenie ewidencji materiałów zasobu, w tym tworzenia metadanych dotyczących materiałów;</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6)</w:t>
              <w:tab/>
              <w:t>prowadzenie rejestru wniosków o udostępnienie materiałów zasobu;</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7)</w:t>
              <w:tab/>
              <w:t>wsparcie procesów udostępniania materiałów zasobu, w tym drogą elektroniczną, a w szczególności za pomocą usług sieciowych.</w:t>
            </w:r>
          </w:p>
          <w:p>
            <w:pPr>
              <w:pStyle w:val="Normal"/>
              <w:ind w:firstLine="431"/>
              <w:jc w:val="both"/>
              <w:rPr>
                <w:rFonts w:ascii="Times New Roman" w:hAnsi="Times New Roman" w:cs="Times New Roman"/>
                <w:i/>
                <w:i/>
                <w:color w:val="FF0000"/>
                <w:sz w:val="20"/>
                <w:szCs w:val="20"/>
              </w:rPr>
            </w:pPr>
            <w:r>
              <w:rPr>
                <w:rFonts w:cs="Times New Roman" w:ascii="Times New Roman" w:hAnsi="Times New Roman"/>
                <w:i/>
                <w:color w:val="FF0000"/>
                <w:sz w:val="20"/>
                <w:szCs w:val="20"/>
              </w:rPr>
              <w:t>3. System PZGiK stanowi uporządkowany i całościowy układ obejmujący:</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1)</w:t>
              <w:tab/>
              <w:t>bazy systemu PZGiK, w których gromadzi się:</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a)</w:t>
              <w:tab/>
              <w:t>dane niezbędne do prowadzenia: rejestru prac geodezyjnych i kartograficznych, ewidencji materiałów zasobu oraz rejestru wniosków o udostępnienie materiałów zasobu,</w:t>
            </w:r>
          </w:p>
          <w:p>
            <w:pPr>
              <w:pStyle w:val="Normal"/>
              <w:tabs>
                <w:tab w:val="clear" w:pos="708"/>
                <w:tab w:val="left" w:pos="680" w:leader="none"/>
              </w:tabs>
              <w:ind w:left="680" w:hanging="272"/>
              <w:jc w:val="both"/>
              <w:rPr>
                <w:rFonts w:ascii="Times New Roman" w:hAnsi="Times New Roman" w:cs="Times New Roman"/>
                <w:i/>
                <w:i/>
                <w:color w:val="FF0000"/>
                <w:sz w:val="20"/>
                <w:szCs w:val="20"/>
              </w:rPr>
            </w:pPr>
            <w:r>
              <w:rPr>
                <w:rFonts w:cs="Times New Roman" w:ascii="Times New Roman" w:hAnsi="Times New Roman"/>
                <w:i/>
                <w:color w:val="FF0000"/>
                <w:sz w:val="20"/>
                <w:szCs w:val="20"/>
              </w:rPr>
              <w:t>b)</w:t>
              <w:tab/>
              <w:t>materiały zasobu w postaci dokumentów elektronicznych,</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2)</w:t>
              <w:tab/>
              <w:t>kopie bezpieczeństwa baz, o których mowa w pkt 1, stanowiące kopie awaryjne;</w:t>
            </w:r>
          </w:p>
          <w:p>
            <w:pPr>
              <w:pStyle w:val="Normal"/>
              <w:tabs>
                <w:tab w:val="clear" w:pos="708"/>
                <w:tab w:val="left" w:pos="408" w:leader="none"/>
              </w:tabs>
              <w:ind w:left="408" w:hanging="408"/>
              <w:jc w:val="both"/>
              <w:rPr>
                <w:rFonts w:ascii="Times New Roman" w:hAnsi="Times New Roman" w:cs="Times New Roman"/>
                <w:i/>
                <w:i/>
                <w:color w:val="FF0000"/>
                <w:sz w:val="20"/>
                <w:szCs w:val="20"/>
              </w:rPr>
            </w:pPr>
            <w:r>
              <w:rPr>
                <w:rFonts w:cs="Times New Roman" w:ascii="Times New Roman" w:hAnsi="Times New Roman"/>
                <w:i/>
                <w:color w:val="FF0000"/>
                <w:sz w:val="20"/>
                <w:szCs w:val="20"/>
              </w:rPr>
              <w:t>3)</w:t>
              <w:tab/>
              <w:t>urządzenia służące do przyjmowania, wizualizacji, udostępniania i teletransmisji danych i materiałów zasobu w postaci dokumentów elektronicznych.</w:t>
            </w:r>
          </w:p>
        </w:tc>
        <w:tc>
          <w:tcPr>
            <w:tcW w:w="311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left"/>
              <w:rPr/>
            </w:pPr>
            <w:r>
              <w:rPr>
                <w:rStyle w:val="CharStyle8"/>
                <w:rFonts w:cs="Times New Roman" w:ascii="Times New Roman" w:hAnsi="Times New Roman"/>
                <w:color w:val="000000"/>
              </w:rPr>
              <w:t>Uwaga uwzględniona częściowo</w:t>
            </w:r>
          </w:p>
          <w:p>
            <w:pPr>
              <w:pStyle w:val="Normal"/>
              <w:rPr/>
            </w:pPr>
            <w:r>
              <w:rPr>
                <w:rStyle w:val="CharStyle8"/>
                <w:rFonts w:cs="Times New Roman" w:ascii="Times New Roman" w:hAnsi="Times New Roman"/>
                <w:b w:val="false"/>
                <w:color w:val="000000"/>
                <w:sz w:val="20"/>
                <w:szCs w:val="20"/>
              </w:rPr>
              <w:t>Ad. a)</w:t>
            </w:r>
            <w:r>
              <w:rPr>
                <w:rFonts w:cs="Times New Roman" w:ascii="Times New Roman" w:hAnsi="Times New Roman"/>
                <w:b/>
                <w:sz w:val="20"/>
                <w:szCs w:val="20"/>
              </w:rPr>
              <w:t xml:space="preserve"> </w:t>
            </w:r>
            <w:r>
              <w:rPr>
                <w:rFonts w:cs="Times New Roman" w:ascii="Times New Roman" w:hAnsi="Times New Roman"/>
                <w:sz w:val="20"/>
                <w:szCs w:val="20"/>
              </w:rPr>
              <w:t>W § 8 ust. 1 dodano zapis dotyczący systemu teleinformatycznego</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Fonts w:cs="Times New Roman" w:ascii="Times New Roman" w:hAnsi="Times New Roman"/>
                <w:sz w:val="20"/>
                <w:szCs w:val="20"/>
              </w:rPr>
            </w:r>
          </w:p>
          <w:p>
            <w:pPr>
              <w:pStyle w:val="Normal"/>
              <w:rPr/>
            </w:pPr>
            <w:r>
              <w:rPr>
                <w:rStyle w:val="CharStyle8"/>
                <w:rFonts w:cs="Times New Roman" w:ascii="Times New Roman" w:hAnsi="Times New Roman"/>
                <w:b w:val="false"/>
                <w:color w:val="000000"/>
                <w:sz w:val="20"/>
                <w:szCs w:val="20"/>
              </w:rPr>
              <w:t>Ad. b)</w:t>
            </w:r>
            <w:r>
              <w:rPr>
                <w:rFonts w:cs="Times New Roman" w:ascii="Times New Roman" w:hAnsi="Times New Roman"/>
                <w:b/>
                <w:sz w:val="20"/>
                <w:szCs w:val="20"/>
              </w:rPr>
              <w:t xml:space="preserve"> </w:t>
            </w:r>
            <w:r>
              <w:rPr>
                <w:rFonts w:cs="Times New Roman" w:ascii="Times New Roman" w:hAnsi="Times New Roman"/>
                <w:sz w:val="20"/>
                <w:szCs w:val="20"/>
              </w:rPr>
              <w:t xml:space="preserve">Dodano nowy przepis, w którym wydłużono termin do 31 grudnia 2022r. </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Fonts w:cs="Times New Roman" w:ascii="Times New Roman" w:hAnsi="Times New Roman"/>
                <w:sz w:val="20"/>
                <w:szCs w:val="20"/>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42" w:hanging="360"/>
              <w:jc w:val="center"/>
              <w:rPr>
                <w:rStyle w:val="CharStyle8"/>
                <w:rFonts w:ascii="Times New Roman" w:hAnsi="Times New Roman" w:cs="Times New Roman"/>
                <w:b w:val="false"/>
                <w:b w:val="fals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jakichkolwiek wzmianek o systemie zarządzania zasobem (dotychczas pzgik). Usunięcie zapisów o prowadzeniu państwowego zasobu geodezyjnego i kartograficznego w systemie PZGiK i wprowadzenie zapisu o prowadzeniu w postaci elektronicznej w zasadzie cofa służbę geodezyjna i kartograficzną w rozwoju. Obowiązek prowadzenia zasobu jednolicie, za pomocą systemu, miał bardzo dużo pozytywnych konsekwencji, między innymi takie, że zasoby były prowadzone przejrzyście, a system umożliwiał w miarę jednolite raportowanie informacji o zasobie dla organów kontrolnych. Porzucenie pomysłu o prowadzeniu zasobu za pomocą systemu po raz kolejny spowoduje bałagan w zasobach. Ponadto w perspektywie czasu środki publiczne wydane na założenie systemu i nakład pracy zostaną zmarnowane. Porzucenie prowadzenia zasobu za pomocą systemu a nie jego modyfikacja/ rozwój/przebudowa to regres.</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Brak w projekcie wzmianek o specyfikacji pojęciowego modelu danych systemu. Powinien on zostać określony, gdyż zapewnia unifikację w skali kraju i pozwala uniknąć np. stosowania różnych definicji i struktur dla tych samych elementów zasobu.</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Brak również wzmianki o metadanych oraz definicji ich modelu. Usunięcie z rozporządzenia zapisów o metadanych doprowadzi do bałaganu informacyjnego. Prowadzenie metadanych dla wszystkich zbiorów prowadzonych elektronicznie jest powszechnie stosowanym rozwiązaniem na całym świecie ponieważ porządkuje utrzymywanie danych elektronicznych i ułatwia ich prowadzeni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trzymanie dotychczas obowiązujących zapisów § 7, 11 i 12 Rozporządzenia Ministra Administracji i Cyfryzacji z dnia 5 września 2013 roku w sprawie organizacji i trybu prowadzenia państwowego zasobu geodezyjnego i kartograficznego</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rPr>
              <w:t>Uwaga uwzględniona</w:t>
            </w:r>
            <w:r>
              <w:rPr>
                <w:rFonts w:cs="Times New Roman" w:ascii="Times New Roman" w:hAnsi="Times New Roman"/>
                <w:b/>
                <w:sz w:val="20"/>
                <w:szCs w:val="20"/>
                <w:lang w:eastAsia="en-US"/>
              </w:rPr>
              <w:t xml:space="preserve"> częściowo</w:t>
            </w:r>
          </w:p>
          <w:p>
            <w:pPr>
              <w:pStyle w:val="Normal"/>
              <w:autoSpaceDE w:val="false"/>
              <w:rPr/>
            </w:pPr>
            <w:r>
              <w:rPr>
                <w:rFonts w:cs="Times New Roman" w:ascii="Times New Roman" w:hAnsi="Times New Roman"/>
                <w:sz w:val="20"/>
                <w:szCs w:val="20"/>
                <w:lang w:eastAsia="en-US"/>
              </w:rPr>
              <w:t xml:space="preserve">Ad. 1. W wyniku konsultacji zmieniono brzmienie </w:t>
            </w:r>
            <w:r>
              <w:rPr>
                <w:rFonts w:cs="Times New Roman" w:ascii="Times New Roman" w:hAnsi="Times New Roman"/>
                <w:sz w:val="20"/>
                <w:szCs w:val="20"/>
              </w:rPr>
              <w:t xml:space="preserve"> § 8 ust. 1.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Obecne brzm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gan prowadzący zasób prowadzi w postaci elektronicznej w systemie teleinformatycznym:”</w:t>
            </w:r>
          </w:p>
          <w:p>
            <w:pPr>
              <w:pStyle w:val="Normal"/>
              <w:autoSpaceDE w:val="false"/>
              <w:ind w:firstLine="708"/>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0"/>
                <w:szCs w:val="20"/>
              </w:rPr>
              <w:t>Ad. 2 Model danych to inna forma zapisu treści rozporządzenia. Nie ma potrzeby, aby treść projektu była zapisywana na trzy różne sposoby, ponieważ wpływa to na utratę czytelności jego zapisó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Ad. 3 </w:t>
            </w:r>
            <w:r>
              <w:rPr>
                <w:rFonts w:cs="Times New Roman" w:ascii="Times New Roman" w:hAnsi="Times New Roman"/>
                <w:b/>
                <w:sz w:val="20"/>
                <w:szCs w:val="20"/>
              </w:rPr>
              <w:t xml:space="preserve"> </w:t>
            </w:r>
            <w:r>
              <w:rPr>
                <w:rFonts w:cs="Times New Roman" w:ascii="Times New Roman" w:hAnsi="Times New Roman"/>
                <w:sz w:val="20"/>
                <w:szCs w:val="20"/>
              </w:rPr>
              <w:t>Prowadzenie metadanych wynika z rozporządzenia Ministra Spraw Wewnętrznych i Administracji z dnia 30 października 2006 r. w sprawie niezbędnych elementów struktury dokumentów elektronicznych (Dz.U. 2006 nr 206 poz. 1517) i zbędne jest duplikowanie przepisów w tym zakresie.</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jakichkolwiek wzmianek o Systemie zarządzania zasobem. Usunięcie zapisów o prowadzeniu państwowego zasobu geodezyjnego i kartograficznego w systemie PZGiK i wprowadzenie zapisu o prowadzeniu w postaci elektronicznej w zasadzie cofa służbę geodezyjna i kartograficzną w rozwoju. Obowiązek prowadzenia zasobu jednolicie za pomocą systemu miał bardzo dużo pozytywnych konsekwencji, między innymi takie że zasoby były prowadzone przejrzyście a system umożliwiał w miarę jednolite raportowanie informacji o zasobie dla organów kontrolnych. Porzucenie pomysłu o prowadzeniu zasobu za pomocą systemu po raz kolejny spowoduje bałagan w zasobach a ponadto w perspektywie czasu środki publiczne wydane za założenie systemu i nakład pracy zostaną zmarnowane. Porzucenie prowadzenia zasobu za pomocą systemu a nie jego modyfikacja/ rozwój/przebudowa to regres.</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rak w projekcie wzmianek o specyfikacji pojęciowego modelu danych systemu. Powinien on zostać określony, gdyż zapewnia unifikację w skali kraju i pozwala uniknąć np. stosowania różnych definicji i struktur dla tych samych elementów zasobu.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sz w:val="20"/>
                <w:szCs w:val="20"/>
                <w:lang w:eastAsia="en-US"/>
              </w:rPr>
              <w:t>Brak również wzmianki o metadanych oraz definicji ich modelu.</w:t>
            </w:r>
            <w:r>
              <w:rPr>
                <w:rFonts w:cs="Times New Roman" w:ascii="Times New Roman" w:hAnsi="Times New Roman"/>
                <w:sz w:val="20"/>
                <w:szCs w:val="20"/>
              </w:rPr>
              <w:t xml:space="preserve"> </w:t>
            </w:r>
            <w:r>
              <w:rPr>
                <w:rFonts w:cs="Times New Roman" w:ascii="Times New Roman" w:hAnsi="Times New Roman"/>
                <w:sz w:val="20"/>
                <w:szCs w:val="20"/>
                <w:lang w:eastAsia="en-US"/>
              </w:rPr>
              <w:t>Usunięcie z Rozporządzenia zapisów o metadanych doprowadzi do bałaganu informacyjnego. Prowadzenie metadanych dla wszystkich zbiorów prowadzonych elektronicznie jest powszechnie stosowanym rozwiązaniem na całym świecie ponieważ porządkuje utrzymywanie danych elektronicznych i ułatwia ich prowadzeni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Utrzymanie dotychczas obowiązujących zapisów § 7, 11 i 12 Rozporządzenia Ministra Administracji i Cyfryzacji z dnia 5 września 2013 roku w sprawie organizacji i trybu prowadzenia państwowego zasobu geodezyjnego i kartograficznego</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rPr>
              <w:t>Uwaga uwzględniona</w:t>
            </w:r>
            <w:r>
              <w:rPr>
                <w:rFonts w:cs="Times New Roman" w:ascii="Times New Roman" w:hAnsi="Times New Roman"/>
                <w:b/>
                <w:sz w:val="20"/>
                <w:szCs w:val="20"/>
                <w:lang w:eastAsia="en-US"/>
              </w:rPr>
              <w:t xml:space="preserve"> częściowo</w:t>
            </w:r>
          </w:p>
          <w:p>
            <w:pPr>
              <w:pStyle w:val="Normal"/>
              <w:autoSpaceDE w:val="false"/>
              <w:rPr/>
            </w:pPr>
            <w:r>
              <w:rPr>
                <w:rFonts w:cs="Times New Roman" w:ascii="Times New Roman" w:hAnsi="Times New Roman"/>
                <w:sz w:val="20"/>
                <w:szCs w:val="20"/>
                <w:lang w:eastAsia="en-US"/>
              </w:rPr>
              <w:t xml:space="preserve">Ad. 1. W wyniku konsultacji zmieniono brzmienie </w:t>
            </w:r>
            <w:r>
              <w:rPr>
                <w:rFonts w:cs="Times New Roman" w:ascii="Times New Roman" w:hAnsi="Times New Roman"/>
                <w:sz w:val="20"/>
                <w:szCs w:val="20"/>
              </w:rPr>
              <w:t xml:space="preserve"> § 8 ust. 1.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Obecne brzm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gan prowadzący zasób prowadzi w postaci elektronicznej w systemie teleinformatycznym:”</w:t>
            </w:r>
          </w:p>
          <w:p>
            <w:pPr>
              <w:pStyle w:val="Normal"/>
              <w:autoSpaceDE w:val="false"/>
              <w:ind w:firstLine="708"/>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Ad. 2 Model danych to inna forma zapisu treści rozporządzenia. Nie ma potrzeby, aby treść projektu była zapisywana na trzy różne sposoby ponieważ wpływa to na utratę czytelności jego zapisó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Ad. 3 </w:t>
            </w:r>
            <w:r>
              <w:rPr>
                <w:rFonts w:cs="Times New Roman" w:ascii="Times New Roman" w:hAnsi="Times New Roman"/>
                <w:b/>
                <w:sz w:val="20"/>
                <w:szCs w:val="20"/>
              </w:rPr>
              <w:t xml:space="preserve"> </w:t>
            </w:r>
            <w:r>
              <w:rPr>
                <w:rFonts w:cs="Times New Roman" w:ascii="Times New Roman" w:hAnsi="Times New Roman"/>
                <w:sz w:val="20"/>
                <w:szCs w:val="20"/>
              </w:rPr>
              <w:t>Prowadzenie metadanych wynika z rozporządzenia Ministra Spraw Wewnętrznych i Administracji z dnia 30 października 2006 r. w sprawie niezbędnych elementów struktury dokumentów elektronicznych (Dz.U. 2006 nr 206 poz. 1517) i zbędne jest duplikowanie przepisów w tym zakres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6" w:hanging="284"/>
              <w:jc w:val="both"/>
              <w:rPr>
                <w:rFonts w:ascii="Times New Roman" w:hAnsi="Times New Roman" w:cs="Times New Roman"/>
                <w:sz w:val="20"/>
                <w:szCs w:val="20"/>
                <w:lang w:eastAsia="en-US"/>
              </w:rPr>
            </w:pPr>
            <w:r>
              <w:rPr>
                <w:rFonts w:cs="Times New Roman" w:ascii="Times New Roman" w:hAnsi="Times New Roman"/>
                <w:sz w:val="20"/>
                <w:szCs w:val="20"/>
                <w:lang w:eastAsia="en-US"/>
              </w:rPr>
              <w:t>Jednym z celów projektowanego rozporządzenia jest dostosowanie przepisów do zmienionej ustawy Pgik i przepisów wykonawczych, w tym:</w:t>
            </w:r>
          </w:p>
          <w:p>
            <w:pPr>
              <w:pStyle w:val="Normal"/>
              <w:ind w:left="346" w:hanging="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 nowego rozporządzenia </w:t>
            </w:r>
            <w:r>
              <w:rPr>
                <w:rFonts w:cs="Times New Roman" w:ascii="Times New Roman" w:hAnsi="Times New Roman"/>
                <w:i/>
                <w:sz w:val="20"/>
                <w:szCs w:val="20"/>
                <w:lang w:eastAsia="en-US"/>
              </w:rPr>
              <w:t>ws standardów technicznych</w:t>
            </w:r>
            <w:r>
              <w:rPr>
                <w:rFonts w:cs="Times New Roman" w:ascii="Times New Roman" w:hAnsi="Times New Roman"/>
                <w:sz w:val="20"/>
                <w:szCs w:val="20"/>
                <w:lang w:eastAsia="en-US"/>
              </w:rPr>
              <w:t xml:space="preserve">, które  przewiduje podanie w sprawozdaniu technicznym m.in. </w:t>
            </w:r>
            <w:r>
              <w:rPr>
                <w:rFonts w:cs="Times New Roman" w:ascii="Times New Roman" w:hAnsi="Times New Roman"/>
                <w:i/>
                <w:sz w:val="20"/>
                <w:szCs w:val="20"/>
                <w:lang w:eastAsia="en-US"/>
              </w:rPr>
              <w:t>identyfikatora zgłoszonych prac geodezyjnych</w:t>
            </w:r>
            <w:r>
              <w:rPr>
                <w:rFonts w:cs="Times New Roman" w:ascii="Times New Roman" w:hAnsi="Times New Roman"/>
                <w:sz w:val="20"/>
                <w:szCs w:val="20"/>
                <w:lang w:eastAsia="en-US"/>
              </w:rPr>
              <w:t>,</w:t>
            </w:r>
          </w:p>
          <w:p>
            <w:pPr>
              <w:pStyle w:val="Normal"/>
              <w:ind w:left="346" w:hanging="0"/>
              <w:jc w:val="both"/>
              <w:rPr/>
            </w:pPr>
            <w:r>
              <w:rPr>
                <w:rFonts w:cs="Times New Roman" w:ascii="Times New Roman" w:hAnsi="Times New Roman"/>
                <w:sz w:val="20"/>
                <w:szCs w:val="20"/>
                <w:lang w:eastAsia="en-US"/>
              </w:rPr>
              <w:t xml:space="preserve">- nowego rozp. </w:t>
            </w:r>
            <w:r>
              <w:rPr>
                <w:rFonts w:cs="Times New Roman" w:ascii="Times New Roman" w:hAnsi="Times New Roman"/>
                <w:i/>
                <w:sz w:val="20"/>
                <w:szCs w:val="20"/>
                <w:lang w:eastAsia="en-US"/>
              </w:rPr>
              <w:t>ws wzorów zgłoszenia prac geod.</w:t>
            </w:r>
            <w:r>
              <w:rPr>
                <w:rFonts w:cs="Times New Roman" w:ascii="Times New Roman" w:hAnsi="Times New Roman"/>
                <w:sz w:val="20"/>
                <w:szCs w:val="20"/>
                <w:lang w:eastAsia="en-US"/>
              </w:rPr>
              <w:t xml:space="preserve">, w którym przewidziano pole na wpisanie przez organ </w:t>
            </w:r>
            <w:r>
              <w:rPr>
                <w:rFonts w:cs="Times New Roman" w:ascii="Times New Roman" w:hAnsi="Times New Roman"/>
                <w:i/>
                <w:sz w:val="20"/>
                <w:szCs w:val="20"/>
                <w:lang w:eastAsia="en-US"/>
              </w:rPr>
              <w:t>identyfikatora zgłoszonych prac geodezyjnych</w:t>
            </w:r>
            <w:r>
              <w:rPr>
                <w:rFonts w:cs="Times New Roman" w:ascii="Times New Roman" w:hAnsi="Times New Roman"/>
                <w:sz w:val="20"/>
                <w:szCs w:val="20"/>
                <w:lang w:eastAsia="en-US"/>
              </w:rPr>
              <w:t>.</w:t>
            </w:r>
          </w:p>
          <w:p>
            <w:pPr>
              <w:pStyle w:val="Normal"/>
              <w:ind w:left="346" w:hanging="0"/>
              <w:jc w:val="both"/>
              <w:rPr/>
            </w:pPr>
            <w:r>
              <w:rPr>
                <w:rFonts w:cs="Times New Roman" w:ascii="Times New Roman" w:hAnsi="Times New Roman"/>
                <w:sz w:val="20"/>
                <w:szCs w:val="20"/>
                <w:lang w:eastAsia="en-US"/>
              </w:rPr>
              <w:t xml:space="preserve">Wobec powyższego należałoby pozostawić w projektowanych przepisach pojęcie </w:t>
            </w:r>
            <w:r>
              <w:rPr>
                <w:rFonts w:cs="Times New Roman" w:ascii="Times New Roman" w:hAnsi="Times New Roman"/>
                <w:i/>
                <w:sz w:val="20"/>
                <w:szCs w:val="20"/>
                <w:lang w:eastAsia="en-US"/>
              </w:rPr>
              <w:t>identyfikatora zgłoszonych prac geodezyjnych</w:t>
            </w:r>
            <w:r>
              <w:rPr>
                <w:rFonts w:cs="Times New Roman" w:ascii="Times New Roman" w:hAnsi="Times New Roman"/>
                <w:sz w:val="20"/>
                <w:szCs w:val="20"/>
                <w:lang w:eastAsia="en-US"/>
              </w:rPr>
              <w:t xml:space="preserve"> oraz zasady jego nadawania i wpisywania w rejestrze prac.</w:t>
            </w:r>
          </w:p>
          <w:p>
            <w:pPr>
              <w:pStyle w:val="Normal"/>
              <w:numPr>
                <w:ilvl w:val="0"/>
                <w:numId w:val="7"/>
              </w:numPr>
              <w:ind w:left="346" w:hanging="284"/>
              <w:rPr>
                <w:rStyle w:val="CharStyle3"/>
                <w:rFonts w:ascii="Times New Roman" w:hAnsi="Times New Roman" w:cs="Times New Roman"/>
                <w:sz w:val="20"/>
                <w:szCs w:val="20"/>
                <w:shd w:fill="auto" w:val="clear"/>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Z idei art. 12a i 12b ustawy Pgik oraz Załącznika nr 3 do  nowego rozp. </w:t>
            </w:r>
            <w:r>
              <w:rPr>
                <w:rFonts w:cs="Times New Roman" w:ascii="Times New Roman" w:hAnsi="Times New Roman"/>
                <w:i/>
                <w:sz w:val="20"/>
                <w:szCs w:val="20"/>
                <w:lang w:eastAsia="en-US"/>
              </w:rPr>
              <w:t>ws wzorów zgłoszenia prac geod.</w:t>
            </w:r>
            <w:r>
              <w:rPr>
                <w:rFonts w:cs="Times New Roman" w:ascii="Times New Roman" w:hAnsi="Times New Roman"/>
                <w:sz w:val="20"/>
                <w:szCs w:val="20"/>
                <w:lang w:eastAsia="en-US"/>
              </w:rPr>
              <w:t xml:space="preserve"> (wzór protokołu weryfikacji) wynika, że wykonawca może więcej niż raz przekazać </w:t>
            </w:r>
            <w:r>
              <w:rPr>
                <w:rStyle w:val="CharStyle3"/>
                <w:rFonts w:cs="Times New Roman" w:ascii="Times New Roman" w:hAnsi="Times New Roman"/>
                <w:color w:val="000000"/>
                <w:sz w:val="20"/>
                <w:szCs w:val="20"/>
              </w:rPr>
              <w:t>zawiadomienie o przekazaniu wyników zgłoszonych prac, a organ może sporządzić, a także doręczyć więcej niż jeden raz protokół weryfikacji, dlatego ewidencja materiałów zasobu powinna umożliwiać wpisanie więcej niż jednej daty takich zdarzeń.</w:t>
            </w:r>
          </w:p>
          <w:p>
            <w:pPr>
              <w:pStyle w:val="Normal"/>
              <w:numPr>
                <w:ilvl w:val="0"/>
                <w:numId w:val="7"/>
              </w:numPr>
              <w:ind w:left="346" w:hanging="284"/>
              <w:rPr>
                <w:rStyle w:val="CharStyle3"/>
                <w:rFonts w:ascii="Times New Roman" w:hAnsi="Times New Roman" w:cs="Times New Roman"/>
                <w:sz w:val="20"/>
                <w:szCs w:val="20"/>
                <w:shd w:fill="auto" w:val="clear"/>
                <w:lang w:eastAsia="en-US"/>
              </w:rPr>
            </w:pPr>
            <w:r>
              <w:rPr>
                <w:rFonts w:cs="Times New Roman" w:ascii="Times New Roman" w:hAnsi="Times New Roman"/>
                <w:sz w:val="20"/>
                <w:szCs w:val="20"/>
                <w:lang w:eastAsia="en-US"/>
              </w:rPr>
              <w:t xml:space="preserve">Projekt rozporządzenia nie przewiduje określania modelu pojęciowego danych bazy systemu PZGiK, a tym samym nie definiuje wielu pojęć w nim użytych, które nie są zdefiniowane w ustawie Pgik, dlatego proponuję rozszerzyć projektowany § 8 o definicję pojęcia </w:t>
            </w:r>
            <w:r>
              <w:rPr>
                <w:rFonts w:cs="Times New Roman" w:ascii="Times New Roman" w:hAnsi="Times New Roman"/>
                <w:i/>
                <w:sz w:val="20"/>
                <w:szCs w:val="20"/>
                <w:lang w:eastAsia="en-US"/>
              </w:rPr>
              <w:t>identyfikator zgłoszonych prac</w:t>
            </w:r>
            <w:r>
              <w:rPr>
                <w:rFonts w:cs="Times New Roman" w:ascii="Times New Roman" w:hAnsi="Times New Roman"/>
                <w:sz w:val="20"/>
                <w:szCs w:val="20"/>
                <w:lang w:eastAsia="en-US"/>
              </w:rPr>
              <w:t xml:space="preserve">. </w:t>
            </w:r>
            <w:r>
              <w:rPr>
                <w:rStyle w:val="CharStyle3"/>
                <w:rFonts w:cs="Times New Roman" w:ascii="Times New Roman" w:hAnsi="Times New Roman"/>
                <w:color w:val="000000"/>
                <w:sz w:val="20"/>
                <w:szCs w:val="20"/>
              </w:rPr>
              <w:t xml:space="preserve"> </w:t>
            </w:r>
          </w:p>
          <w:p>
            <w:pPr>
              <w:pStyle w:val="Normal"/>
              <w:numPr>
                <w:ilvl w:val="0"/>
                <w:numId w:val="7"/>
              </w:numPr>
              <w:ind w:left="346" w:hanging="284"/>
              <w:rPr/>
            </w:pPr>
            <w:r>
              <w:rPr>
                <w:rFonts w:cs="Times New Roman" w:ascii="Times New Roman" w:hAnsi="Times New Roman"/>
                <w:sz w:val="20"/>
                <w:szCs w:val="20"/>
                <w:lang w:eastAsia="en-US"/>
              </w:rPr>
              <w:t xml:space="preserve">Projektowane zapisy Rozdziału 3 nie uwzględniają dotychczasowych wyjątków dotyczących ewidencjonowania materiałów zasobu m.in. takich jak zbiory danych </w:t>
            </w:r>
            <w:r>
              <w:rPr>
                <w:rFonts w:cs="Times New Roman" w:ascii="Times New Roman" w:hAnsi="Times New Roman"/>
                <w:sz w:val="20"/>
                <w:szCs w:val="20"/>
              </w:rPr>
              <w:t>przestrzennych podlegających obowiązkowi zgłaszania do ewidencji prowadzonej przez Głównego Geodet</w:t>
            </w:r>
            <w:r>
              <w:rPr>
                <w:rFonts w:cs="Times New Roman" w:ascii="Times New Roman" w:hAnsi="Times New Roman"/>
                <w:sz w:val="20"/>
                <w:szCs w:val="20"/>
                <w:lang w:eastAsia="en-US"/>
              </w:rPr>
              <w:t xml:space="preserve">ę Kraju, dlatego proponuję rozszerzyć projektowany § 8 o analogiczną regulację.  </w:t>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firstLine="540"/>
              <w:jc w:val="left"/>
              <w:rPr>
                <w:rFonts w:ascii="Times New Roman" w:hAnsi="Times New Roman" w:cs="Times New Roman"/>
              </w:rPr>
            </w:pPr>
            <w:r>
              <w:rPr>
                <w:rStyle w:val="CharStyle8"/>
                <w:rFonts w:cs="Times New Roman" w:ascii="Times New Roman" w:hAnsi="Times New Roman"/>
                <w:color w:val="000000"/>
              </w:rPr>
              <w:t xml:space="preserve">§ 8.1. </w:t>
            </w:r>
            <w:r>
              <w:rPr>
                <w:rStyle w:val="CharStyle3"/>
                <w:rFonts w:cs="Times New Roman" w:ascii="Times New Roman" w:hAnsi="Times New Roman"/>
                <w:color w:val="000000"/>
              </w:rPr>
              <w:t xml:space="preserve">Organ prowadzący zasób </w:t>
            </w:r>
            <w:r>
              <w:rPr>
                <w:rStyle w:val="CharStyle3"/>
                <w:rFonts w:cs="Times New Roman" w:ascii="Times New Roman" w:hAnsi="Times New Roman"/>
                <w:i/>
                <w:color w:val="FF0000"/>
              </w:rPr>
              <w:t>przy pomocy systemu PZGiK</w:t>
            </w:r>
            <w:r>
              <w:rPr>
                <w:rStyle w:val="CharStyle3"/>
                <w:rFonts w:cs="Times New Roman" w:ascii="Times New Roman" w:hAnsi="Times New Roman"/>
                <w:color w:val="000000"/>
              </w:rPr>
              <w:t xml:space="preserve"> prowadzi </w:t>
            </w:r>
            <w:r>
              <w:rPr>
                <w:rStyle w:val="CharStyle3"/>
                <w:rFonts w:cs="Times New Roman" w:ascii="Times New Roman" w:hAnsi="Times New Roman"/>
                <w:strike/>
                <w:color w:val="000000"/>
              </w:rPr>
              <w:t>w postaci elektronicznej</w:t>
            </w:r>
            <w:r>
              <w:rPr>
                <w:rStyle w:val="CharStyle3"/>
                <w:rFonts w:cs="Times New Roman" w:ascii="Times New Roman" w:hAnsi="Times New Roman"/>
                <w:color w:val="000000"/>
              </w:rPr>
              <w:t>:</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1) rejestr prac geodezyjnych i kartograficznych, obejmujący zgłoszone prace geodezyjne oraz prace geodezyjne lub kartograficzne realizowane w związku z wykonywaniem zadań Głównego Geodety Kraju lub organów administracji geodezyjnej i kartograficznej;</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2) ewidencję materiałów zasobu;</w:t>
            </w:r>
          </w:p>
          <w:p>
            <w:pPr>
              <w:pStyle w:val="Style21"/>
              <w:shd w:fill="auto" w:val="clear"/>
              <w:tabs>
                <w:tab w:val="clear" w:pos="708"/>
                <w:tab w:val="left" w:pos="507" w:leader="none"/>
              </w:tabs>
              <w:spacing w:lineRule="auto" w:line="240" w:before="0" w:after="0"/>
              <w:ind w:hanging="0"/>
              <w:jc w:val="both"/>
              <w:rPr>
                <w:rStyle w:val="CharStyle8"/>
                <w:rFonts w:ascii="Times New Roman" w:hAnsi="Times New Roman" w:cs="Times New Roman"/>
                <w:b w:val="false"/>
                <w:b w:val="false"/>
                <w:bCs w:val="false"/>
                <w:shd w:fill="auto" w:val="clear"/>
              </w:rPr>
            </w:pPr>
            <w:r>
              <w:rPr>
                <w:rStyle w:val="CharStyle3"/>
                <w:rFonts w:cs="Times New Roman" w:ascii="Times New Roman" w:hAnsi="Times New Roman"/>
                <w:color w:val="000000"/>
              </w:rPr>
              <w:t>3) rejestr wniosków o udostępnienie materiałów zasobu.</w:t>
            </w:r>
          </w:p>
          <w:p>
            <w:pPr>
              <w:pStyle w:val="Style21"/>
              <w:shd w:fill="auto" w:val="clear"/>
              <w:spacing w:lineRule="auto" w:line="240" w:before="0" w:after="0"/>
              <w:ind w:hanging="0"/>
              <w:jc w:val="left"/>
              <w:rPr>
                <w:rFonts w:ascii="Times New Roman" w:hAnsi="Times New Roman" w:cs="Times New Roman"/>
                <w:color w:val="000000"/>
                <w:shd w:fill="FFFFFF" w:val="clear"/>
              </w:rPr>
            </w:pPr>
            <w:r>
              <w:rPr>
                <w:rStyle w:val="CharStyle3"/>
                <w:rFonts w:cs="Times New Roman" w:ascii="Times New Roman" w:hAnsi="Times New Roman"/>
                <w:color w:val="000000"/>
              </w:rPr>
              <w:t>2. Rejestr prac geodezyjnych i kartograficznych zawiera co najmniej dane określające:</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1) imię i nazwisko lub nazwę wykonawcy prac;</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2) imię i nazwisko oraz numer uprawnień zawodowych kierownika prac;</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3) cel prac;</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4) powierzchnię obszaru objętego pracami;</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5) położenie przestrzenne obszaru objętego pracami;</w:t>
            </w:r>
          </w:p>
          <w:p>
            <w:pPr>
              <w:pStyle w:val="Style21"/>
              <w:shd w:fill="auto" w:val="clear"/>
              <w:tabs>
                <w:tab w:val="clear" w:pos="708"/>
                <w:tab w:val="left" w:pos="507"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6) datę rozpoczęcia prac;</w:t>
            </w:r>
          </w:p>
          <w:p>
            <w:pPr>
              <w:pStyle w:val="Style21"/>
              <w:shd w:fill="auto" w:val="clear"/>
              <w:tabs>
                <w:tab w:val="clear" w:pos="708"/>
                <w:tab w:val="left" w:pos="506" w:leader="none"/>
              </w:tabs>
              <w:spacing w:lineRule="auto" w:line="240" w:before="0" w:after="0"/>
              <w:ind w:hanging="0"/>
              <w:jc w:val="left"/>
              <w:rPr>
                <w:rFonts w:ascii="Times New Roman" w:hAnsi="Times New Roman" w:cs="Times New Roman"/>
              </w:rPr>
            </w:pPr>
            <w:r>
              <w:rPr>
                <w:rStyle w:val="CharStyle3"/>
                <w:rFonts w:cs="Times New Roman" w:ascii="Times New Roman" w:hAnsi="Times New Roman"/>
                <w:color w:val="000000"/>
              </w:rPr>
              <w:t>7) przewidywany termin przekazania wyników prac do organu Służby Geodezyjnej i Kartograficznej;</w:t>
            </w:r>
          </w:p>
          <w:p>
            <w:pPr>
              <w:pStyle w:val="Style21"/>
              <w:shd w:fill="auto" w:val="clear"/>
              <w:tabs>
                <w:tab w:val="clear" w:pos="708"/>
                <w:tab w:val="left" w:pos="506" w:leader="none"/>
              </w:tabs>
              <w:spacing w:lineRule="auto" w:line="240" w:before="0" w:after="0"/>
              <w:ind w:hanging="0"/>
              <w:jc w:val="left"/>
              <w:rPr>
                <w:rFonts w:ascii="Times New Roman" w:hAnsi="Times New Roman" w:cs="Times New Roman"/>
              </w:rPr>
            </w:pPr>
            <w:r>
              <w:rPr>
                <w:rStyle w:val="CharStyle3"/>
                <w:rFonts w:cs="Times New Roman" w:ascii="Times New Roman" w:hAnsi="Times New Roman"/>
                <w:color w:val="000000"/>
              </w:rPr>
              <w:t>8) w przypadku zgłoszonych prac geodezyjnych:</w:t>
            </w:r>
          </w:p>
          <w:p>
            <w:pPr>
              <w:pStyle w:val="Style21"/>
              <w:numPr>
                <w:ilvl w:val="0"/>
                <w:numId w:val="2"/>
              </w:numPr>
              <w:shd w:fill="auto" w:val="clear"/>
              <w:spacing w:lineRule="auto" w:line="240" w:before="0" w:after="0"/>
              <w:ind w:left="537" w:hanging="284"/>
              <w:jc w:val="left"/>
              <w:rPr>
                <w:rStyle w:val="CharStyle3"/>
                <w:rFonts w:ascii="Times New Roman" w:hAnsi="Times New Roman" w:cs="Times New Roman"/>
                <w:shd w:fill="auto" w:val="clear"/>
              </w:rPr>
            </w:pPr>
            <w:r>
              <w:rPr>
                <w:rStyle w:val="CharStyle3"/>
                <w:rFonts w:cs="Times New Roman" w:ascii="Times New Roman" w:hAnsi="Times New Roman"/>
                <w:color w:val="000000"/>
              </w:rPr>
              <w:t>datę wpływu zgłoszenia prac,</w:t>
            </w:r>
          </w:p>
          <w:p>
            <w:pPr>
              <w:pStyle w:val="Style21"/>
              <w:numPr>
                <w:ilvl w:val="0"/>
                <w:numId w:val="2"/>
              </w:numPr>
              <w:shd w:fill="auto" w:val="clear"/>
              <w:spacing w:lineRule="auto" w:line="240" w:before="0" w:after="0"/>
              <w:ind w:left="537" w:hanging="284"/>
              <w:jc w:val="left"/>
              <w:rPr>
                <w:rFonts w:ascii="Times New Roman" w:hAnsi="Times New Roman" w:cs="Times New Roman"/>
                <w:i/>
                <w:i/>
                <w:color w:val="FF0000"/>
              </w:rPr>
            </w:pPr>
            <w:r>
              <w:rPr>
                <w:rStyle w:val="CharStyle3"/>
                <w:rFonts w:cs="Times New Roman" w:ascii="Times New Roman" w:hAnsi="Times New Roman"/>
                <w:i/>
                <w:color w:val="FF0000"/>
              </w:rPr>
              <w:t>identyfikator zgłoszonych prac,</w:t>
            </w:r>
          </w:p>
          <w:p>
            <w:pPr>
              <w:pStyle w:val="Style21"/>
              <w:numPr>
                <w:ilvl w:val="0"/>
                <w:numId w:val="2"/>
              </w:numPr>
              <w:shd w:fill="auto" w:val="clear"/>
              <w:tabs>
                <w:tab w:val="clear" w:pos="708"/>
                <w:tab w:val="left" w:pos="537" w:leader="none"/>
              </w:tabs>
              <w:spacing w:lineRule="auto" w:line="240" w:before="0" w:after="0"/>
              <w:ind w:left="537" w:hanging="284"/>
              <w:jc w:val="left"/>
              <w:rPr>
                <w:rFonts w:ascii="Times New Roman" w:hAnsi="Times New Roman" w:cs="Times New Roman"/>
              </w:rPr>
            </w:pPr>
            <w:r>
              <w:rPr>
                <w:rStyle w:val="CharStyle3"/>
                <w:rFonts w:cs="Times New Roman" w:ascii="Times New Roman" w:hAnsi="Times New Roman"/>
                <w:color w:val="000000"/>
              </w:rPr>
              <w:t>identyfikatory materiałów zasobu udostępnionych podmiotowi, który zgłosił prace,</w:t>
            </w:r>
          </w:p>
          <w:p>
            <w:pPr>
              <w:pStyle w:val="Style21"/>
              <w:numPr>
                <w:ilvl w:val="0"/>
                <w:numId w:val="2"/>
              </w:numPr>
              <w:shd w:fill="auto" w:val="clear"/>
              <w:tabs>
                <w:tab w:val="clear" w:pos="708"/>
                <w:tab w:val="left" w:pos="537" w:leader="none"/>
              </w:tabs>
              <w:spacing w:lineRule="auto" w:line="240" w:before="0" w:after="0"/>
              <w:ind w:left="537" w:hanging="284"/>
              <w:jc w:val="left"/>
              <w:rPr>
                <w:rFonts w:ascii="Times New Roman" w:hAnsi="Times New Roman" w:cs="Times New Roman"/>
              </w:rPr>
            </w:pPr>
            <w:r>
              <w:rPr>
                <w:rStyle w:val="CharStyle3"/>
                <w:rFonts w:cs="Times New Roman" w:ascii="Times New Roman" w:hAnsi="Times New Roman"/>
                <w:color w:val="000000"/>
              </w:rPr>
              <w:t>wysokość opłaty zryczałtowanej za udostępnione materiały,</w:t>
            </w:r>
          </w:p>
          <w:p>
            <w:pPr>
              <w:pStyle w:val="Style21"/>
              <w:numPr>
                <w:ilvl w:val="0"/>
                <w:numId w:val="2"/>
              </w:numPr>
              <w:shd w:fill="auto" w:val="clear"/>
              <w:tabs>
                <w:tab w:val="clear" w:pos="708"/>
                <w:tab w:val="left" w:pos="537" w:leader="none"/>
              </w:tabs>
              <w:spacing w:lineRule="auto" w:line="240" w:before="0" w:after="0"/>
              <w:ind w:left="537" w:hanging="284"/>
              <w:jc w:val="left"/>
              <w:rPr>
                <w:rFonts w:ascii="Times New Roman" w:hAnsi="Times New Roman" w:cs="Times New Roman"/>
              </w:rPr>
            </w:pPr>
            <w:r>
              <w:rPr>
                <w:rStyle w:val="CharStyle3"/>
                <w:rFonts w:cs="Times New Roman" w:ascii="Times New Roman" w:hAnsi="Times New Roman"/>
                <w:strike/>
                <w:color w:val="000000"/>
              </w:rPr>
              <w:t>datę</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daty</w:t>
            </w:r>
            <w:r>
              <w:rPr>
                <w:rStyle w:val="CharStyle3"/>
                <w:rFonts w:cs="Times New Roman" w:ascii="Times New Roman" w:hAnsi="Times New Roman"/>
                <w:color w:val="000000"/>
              </w:rPr>
              <w:t xml:space="preserve"> wpływu </w:t>
            </w:r>
            <w:r>
              <w:rPr>
                <w:rStyle w:val="CharStyle3"/>
                <w:rFonts w:cs="Times New Roman" w:ascii="Times New Roman" w:hAnsi="Times New Roman"/>
                <w:strike/>
                <w:color w:val="000000"/>
              </w:rPr>
              <w:t>zawiadomienia</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zawiadomień</w:t>
            </w:r>
            <w:r>
              <w:rPr>
                <w:rStyle w:val="CharStyle3"/>
                <w:rFonts w:cs="Times New Roman" w:ascii="Times New Roman" w:hAnsi="Times New Roman"/>
                <w:color w:val="000000"/>
              </w:rPr>
              <w:t xml:space="preserve"> o przekazaniu wyników zgłoszonych prac do organu,</w:t>
            </w:r>
          </w:p>
          <w:p>
            <w:pPr>
              <w:pStyle w:val="Style21"/>
              <w:numPr>
                <w:ilvl w:val="0"/>
                <w:numId w:val="2"/>
              </w:numPr>
              <w:shd w:fill="auto" w:val="clear"/>
              <w:tabs>
                <w:tab w:val="clear" w:pos="708"/>
                <w:tab w:val="left" w:pos="537" w:leader="none"/>
              </w:tabs>
              <w:spacing w:lineRule="auto" w:line="240" w:before="0" w:after="0"/>
              <w:ind w:left="537" w:hanging="284"/>
              <w:jc w:val="left"/>
              <w:rPr>
                <w:rFonts w:ascii="Times New Roman" w:hAnsi="Times New Roman" w:cs="Times New Roman"/>
              </w:rPr>
            </w:pPr>
            <w:r>
              <w:rPr>
                <w:rStyle w:val="CharStyle3"/>
                <w:rFonts w:cs="Times New Roman" w:ascii="Times New Roman" w:hAnsi="Times New Roman"/>
                <w:strike/>
                <w:color w:val="000000"/>
              </w:rPr>
              <w:t>datę</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daty</w:t>
            </w:r>
            <w:r>
              <w:rPr>
                <w:rStyle w:val="CharStyle3"/>
                <w:rFonts w:cs="Times New Roman" w:ascii="Times New Roman" w:hAnsi="Times New Roman"/>
                <w:color w:val="000000"/>
              </w:rPr>
              <w:t xml:space="preserve"> sporządzenia </w:t>
            </w:r>
            <w:r>
              <w:rPr>
                <w:rStyle w:val="CharStyle3"/>
                <w:rFonts w:cs="Times New Roman" w:ascii="Times New Roman" w:hAnsi="Times New Roman"/>
                <w:strike/>
                <w:color w:val="000000"/>
              </w:rPr>
              <w:t>protokołu</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protokołów</w:t>
            </w:r>
            <w:r>
              <w:rPr>
                <w:rStyle w:val="CharStyle3"/>
                <w:rFonts w:cs="Times New Roman" w:ascii="Times New Roman" w:hAnsi="Times New Roman"/>
                <w:color w:val="000000"/>
              </w:rPr>
              <w:t xml:space="preserve"> weryfikacji,</w:t>
            </w:r>
          </w:p>
          <w:p>
            <w:pPr>
              <w:pStyle w:val="Style21"/>
              <w:numPr>
                <w:ilvl w:val="0"/>
                <w:numId w:val="2"/>
              </w:numPr>
              <w:shd w:fill="auto" w:val="clear"/>
              <w:tabs>
                <w:tab w:val="clear" w:pos="708"/>
                <w:tab w:val="left" w:pos="537" w:leader="none"/>
              </w:tabs>
              <w:spacing w:lineRule="auto" w:line="240" w:before="0" w:after="0"/>
              <w:ind w:left="537" w:hanging="284"/>
              <w:jc w:val="left"/>
              <w:rPr>
                <w:rStyle w:val="CharStyle3"/>
                <w:rFonts w:ascii="Times New Roman" w:hAnsi="Times New Roman" w:cs="Times New Roman"/>
                <w:shd w:fill="auto" w:val="clear"/>
              </w:rPr>
            </w:pPr>
            <w:r>
              <w:rPr>
                <w:rStyle w:val="CharStyle3"/>
                <w:rFonts w:cs="Times New Roman" w:ascii="Times New Roman" w:hAnsi="Times New Roman"/>
                <w:strike/>
                <w:color w:val="000000"/>
              </w:rPr>
              <w:t>datę</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daty</w:t>
            </w:r>
            <w:r>
              <w:rPr>
                <w:rStyle w:val="CharStyle3"/>
                <w:rFonts w:cs="Times New Roman" w:ascii="Times New Roman" w:hAnsi="Times New Roman"/>
                <w:color w:val="000000"/>
              </w:rPr>
              <w:t xml:space="preserve"> doręczenia wykonawcy prac </w:t>
            </w:r>
            <w:r>
              <w:rPr>
                <w:rStyle w:val="CharStyle3"/>
                <w:rFonts w:cs="Times New Roman" w:ascii="Times New Roman" w:hAnsi="Times New Roman"/>
                <w:strike/>
                <w:color w:val="000000"/>
              </w:rPr>
              <w:t>protokołu</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protokołów</w:t>
            </w:r>
            <w:r>
              <w:rPr>
                <w:rStyle w:val="CharStyle3"/>
                <w:rFonts w:cs="Times New Roman" w:ascii="Times New Roman" w:hAnsi="Times New Roman"/>
                <w:color w:val="000000"/>
              </w:rPr>
              <w:t xml:space="preserve"> weryfikacji.</w:t>
            </w:r>
          </w:p>
          <w:p>
            <w:pPr>
              <w:pStyle w:val="Style21"/>
              <w:shd w:fill="auto" w:val="clear"/>
              <w:spacing w:lineRule="auto" w:line="240" w:before="0" w:after="0"/>
              <w:ind w:hanging="0"/>
              <w:jc w:val="left"/>
              <w:rPr/>
            </w:pPr>
            <w:r>
              <w:rPr>
                <w:rStyle w:val="CharStyle8"/>
                <w:rFonts w:cs="Times New Roman" w:ascii="Times New Roman" w:hAnsi="Times New Roman"/>
                <w:color w:val="000000"/>
              </w:rPr>
              <w:t>3</w:t>
            </w:r>
            <w:r>
              <w:rPr>
                <w:rStyle w:val="CharStyle3"/>
                <w:rFonts w:cs="Times New Roman" w:ascii="Times New Roman" w:hAnsi="Times New Roman"/>
                <w:color w:val="000000"/>
              </w:rPr>
              <w:t xml:space="preserve">. </w:t>
            </w:r>
            <w:r>
              <w:rPr>
                <w:rStyle w:val="CharStyle3"/>
                <w:rFonts w:cs="Times New Roman" w:ascii="Times New Roman" w:hAnsi="Times New Roman"/>
                <w:i/>
                <w:color w:val="000000"/>
              </w:rPr>
              <w:t>bez zmian</w:t>
            </w:r>
          </w:p>
          <w:p>
            <w:pPr>
              <w:pStyle w:val="Style21"/>
              <w:shd w:fill="auto" w:val="clear"/>
              <w:spacing w:lineRule="auto" w:line="240" w:before="0" w:after="0"/>
              <w:ind w:hanging="0"/>
              <w:jc w:val="left"/>
              <w:rPr/>
            </w:pPr>
            <w:r>
              <w:rPr>
                <w:rStyle w:val="CharStyle3"/>
                <w:rFonts w:cs="Times New Roman" w:ascii="Times New Roman" w:hAnsi="Times New Roman"/>
                <w:color w:val="000000"/>
              </w:rPr>
              <w:t xml:space="preserve">4. </w:t>
            </w:r>
            <w:r>
              <w:rPr>
                <w:rStyle w:val="CharStyle3"/>
                <w:rFonts w:cs="Times New Roman" w:ascii="Times New Roman" w:hAnsi="Times New Roman"/>
                <w:i/>
                <w:color w:val="000000"/>
              </w:rPr>
              <w:t>bez zmian</w:t>
            </w:r>
          </w:p>
          <w:p>
            <w:pPr>
              <w:pStyle w:val="Style21"/>
              <w:shd w:fill="auto" w:val="clear"/>
              <w:spacing w:lineRule="auto" w:line="240" w:before="0" w:after="0"/>
              <w:ind w:hanging="0"/>
              <w:jc w:val="left"/>
              <w:rPr/>
            </w:pPr>
            <w:r>
              <w:rPr>
                <w:rStyle w:val="CharStyle3"/>
                <w:rFonts w:cs="Times New Roman" w:ascii="Times New Roman" w:hAnsi="Times New Roman"/>
                <w:i/>
                <w:color w:val="FF0000"/>
              </w:rPr>
              <w:t xml:space="preserve"> </w:t>
            </w:r>
            <w:r>
              <w:rPr>
                <w:rStyle w:val="CharStyle3"/>
                <w:rFonts w:cs="Times New Roman" w:ascii="Times New Roman" w:hAnsi="Times New Roman"/>
                <w:i/>
                <w:color w:val="FF0000"/>
              </w:rPr>
              <w:t>5. Identyfikator zgłoszonych prac stanowi c</w:t>
            </w:r>
            <w:r>
              <w:rPr>
                <w:rFonts w:cs="Times New Roman" w:ascii="Times New Roman" w:hAnsi="Times New Roman"/>
                <w:i/>
                <w:color w:val="FF0000"/>
              </w:rPr>
              <w:t>iąg znaków zgodny z oznaczeniem nadanym zgłoszeniu prac w systemie kancelaryjnym jednostki organizacyjnej prowadzącej zasób.</w:t>
            </w:r>
            <w:r>
              <w:rPr>
                <w:rStyle w:val="CharStyle3"/>
                <w:rFonts w:cs="Times New Roman" w:ascii="Times New Roman" w:hAnsi="Times New Roman"/>
                <w:i/>
                <w:color w:val="FF0000"/>
              </w:rPr>
              <w:t xml:space="preserve"> </w:t>
            </w:r>
          </w:p>
          <w:p>
            <w:pPr>
              <w:pStyle w:val="Style21"/>
              <w:shd w:fill="auto" w:val="clear"/>
              <w:spacing w:lineRule="auto" w:line="240" w:before="0" w:after="0"/>
              <w:ind w:hanging="0"/>
              <w:jc w:val="left"/>
              <w:rPr/>
            </w:pPr>
            <w:r>
              <w:rPr>
                <w:rStyle w:val="CharStyle3"/>
                <w:rFonts w:cs="Times New Roman" w:ascii="Times New Roman" w:hAnsi="Times New Roman"/>
                <w:i/>
                <w:color w:val="FF0000"/>
              </w:rPr>
              <w:t>6. E</w:t>
            </w:r>
            <w:r>
              <w:rPr>
                <w:rFonts w:cs="Times New Roman" w:ascii="Times New Roman" w:hAnsi="Times New Roman"/>
                <w:i/>
                <w:color w:val="FF0000"/>
              </w:rPr>
              <w:t>widencja materiałów zasobu, wskazana w ust. 1 pkt 2, nie dotyczy zbiorów danych przestrzennych podlegających obowiązkowi zgłaszania do ewidencji, o której mowa w art. 13 ust. 2 ustawy z dnia 4 marca 2010 r. o infrastrukturze informacji przestrzennej, oraz kolejnych wersji, oprócz wersji pierwszej, standardowych opracowań kartograficznych, o których mowa w art. 4 ust. 1e ustawy, zapisywanych w postaci dokumentów elektronicznych.</w:t>
            </w:r>
          </w:p>
          <w:p>
            <w:pPr>
              <w:pStyle w:val="Style21"/>
              <w:shd w:fill="auto" w:val="clear"/>
              <w:spacing w:lineRule="auto" w:line="240" w:before="0" w:after="0"/>
              <w:ind w:hanging="0"/>
              <w:jc w:val="left"/>
              <w:rPr>
                <w:rFonts w:ascii="Times New Roman" w:hAnsi="Times New Roman" w:cs="Times New Roman"/>
                <w:i/>
                <w:i/>
                <w:color w:val="FF0000"/>
              </w:rPr>
            </w:pPr>
            <w:r>
              <w:rPr>
                <w:rFonts w:cs="Times New Roman" w:ascii="Times New Roman" w:hAnsi="Times New Roman"/>
                <w:i/>
                <w:color w:val="FF0000"/>
              </w:rPr>
            </w:r>
          </w:p>
          <w:p>
            <w:pPr>
              <w:pStyle w:val="Style21"/>
              <w:shd w:fill="auto" w:val="clear"/>
              <w:spacing w:lineRule="auto" w:line="240" w:before="0" w:after="0"/>
              <w:ind w:hanging="0"/>
              <w:jc w:val="left"/>
              <w:rPr>
                <w:rFonts w:ascii="Times New Roman" w:hAnsi="Times New Roman" w:cs="Times New Roman"/>
                <w:i/>
                <w:i/>
                <w:color w:val="FF0000"/>
                <w:shd w:fill="FFFFFF" w:val="clear"/>
              </w:rPr>
            </w:pPr>
            <w:r>
              <w:rPr>
                <w:rFonts w:cs="Times New Roman" w:ascii="Times New Roman" w:hAnsi="Times New Roman"/>
                <w:i/>
                <w:color w:val="FF0000"/>
                <w:shd w:fill="FFFFFF" w:val="clear"/>
              </w:rPr>
            </w:r>
          </w:p>
        </w:tc>
        <w:tc>
          <w:tcPr>
            <w:tcW w:w="311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left"/>
              <w:rPr/>
            </w:pPr>
            <w:r>
              <w:rPr>
                <w:rStyle w:val="CharStyle8"/>
                <w:rFonts w:cs="Times New Roman" w:ascii="Times New Roman" w:hAnsi="Times New Roman"/>
                <w:color w:val="000000"/>
              </w:rPr>
              <w:t>Uwaga uwzględniona częściowo</w:t>
            </w:r>
          </w:p>
          <w:p>
            <w:pPr>
              <w:pStyle w:val="Style21"/>
              <w:shd w:fill="auto" w:val="clear"/>
              <w:spacing w:lineRule="auto" w:line="240" w:before="0" w:after="0"/>
              <w:ind w:hanging="0"/>
              <w:jc w:val="left"/>
              <w:rPr/>
            </w:pPr>
            <w:r>
              <w:rPr>
                <w:rStyle w:val="CharStyle8"/>
                <w:rFonts w:cs="Times New Roman" w:ascii="Times New Roman" w:hAnsi="Times New Roman"/>
                <w:b w:val="false"/>
                <w:color w:val="000000"/>
              </w:rPr>
              <w:t>Ad. a) Uwaga uwzględniona</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
          </w:p>
          <w:p>
            <w:pPr>
              <w:pStyle w:val="Style21"/>
              <w:shd w:fill="auto" w:val="clear"/>
              <w:spacing w:lineRule="auto" w:line="240" w:before="0" w:after="0"/>
              <w:ind w:hanging="0"/>
              <w:jc w:val="left"/>
              <w:rPr/>
            </w:pPr>
            <w:r>
              <w:rPr>
                <w:rStyle w:val="CharStyle8"/>
                <w:rFonts w:cs="Times New Roman" w:ascii="Times New Roman" w:hAnsi="Times New Roman"/>
                <w:b w:val="false"/>
                <w:color w:val="000000"/>
              </w:rPr>
              <w:t>Ad. b) Uwaga uwzględniona</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
          </w:p>
          <w:p>
            <w:pPr>
              <w:pStyle w:val="Style21"/>
              <w:shd w:fill="auto" w:val="clear"/>
              <w:spacing w:lineRule="auto" w:line="240" w:before="0" w:after="0"/>
              <w:ind w:hanging="0"/>
              <w:jc w:val="left"/>
              <w:rPr/>
            </w:pPr>
            <w:r>
              <w:rPr>
                <w:rStyle w:val="CharStyle8"/>
                <w:rFonts w:cs="Times New Roman" w:ascii="Times New Roman" w:hAnsi="Times New Roman"/>
                <w:b w:val="false"/>
                <w:color w:val="000000"/>
              </w:rPr>
              <w:t>Ad. c) Uwaga nieuwzględniona Uwaga poza przedmiotem rozporządzenia</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
          </w:p>
          <w:p>
            <w:pPr>
              <w:pStyle w:val="Style21"/>
              <w:shd w:fill="auto" w:val="clear"/>
              <w:spacing w:lineRule="auto" w:line="240" w:before="0" w:after="0"/>
              <w:ind w:hanging="0"/>
              <w:jc w:val="left"/>
              <w:rPr/>
            </w:pPr>
            <w:r>
              <w:rPr>
                <w:rStyle w:val="CharStyle8"/>
                <w:rFonts w:cs="Times New Roman" w:ascii="Times New Roman" w:hAnsi="Times New Roman"/>
                <w:b w:val="false"/>
                <w:color w:val="000000"/>
              </w:rPr>
              <w:t>Ad. d) Uwaga nieuwzględniona</w:t>
            </w:r>
          </w:p>
          <w:p>
            <w:pPr>
              <w:pStyle w:val="Style21"/>
              <w:shd w:fill="auto" w:val="clear"/>
              <w:spacing w:lineRule="auto" w:line="240" w:before="0" w:after="0"/>
              <w:ind w:hanging="0"/>
              <w:jc w:val="left"/>
              <w:rPr>
                <w:rFonts w:ascii="Times New Roman" w:hAnsi="Times New Roman" w:cs="Times New Roman"/>
                <w:lang w:eastAsia="en-US"/>
              </w:rPr>
            </w:pPr>
            <w:r>
              <w:rPr>
                <w:rStyle w:val="CharStyle8"/>
                <w:rFonts w:cs="Times New Roman" w:ascii="Times New Roman" w:hAnsi="Times New Roman"/>
                <w:b w:val="false"/>
                <w:color w:val="000000"/>
              </w:rPr>
              <w:t xml:space="preserve">Ewidencja materiałów zasobu dotyczy również zbiorów danych. </w:t>
            </w:r>
            <w:r>
              <w:rPr/>
              <w:t xml:space="preserve">  Dla zbiorów danych, prowadzonych przez odpowiednie organy, stosuje się identyfikatory nadane zgodnie z przepisami art. 13 ust. 2 ustawy z dnia 4 marca 2010 r. o infrastrukturze informacji przestrzennej.</w:t>
            </w:r>
          </w:p>
          <w:p>
            <w:pPr>
              <w:pStyle w:val="Style21"/>
              <w:shd w:fill="auto" w:val="clear"/>
              <w:spacing w:lineRule="auto" w:line="240" w:before="0" w:after="0"/>
              <w:ind w:hanging="0"/>
              <w:jc w:val="left"/>
              <w:rPr/>
            </w:pPr>
            <w:r>
              <w:rPr>
                <w:rFonts w:cs="Times New Roman" w:ascii="Times New Roman" w:hAnsi="Times New Roman"/>
                <w:lang w:eastAsia="en-US"/>
              </w:rPr>
              <w:t xml:space="preserve">Zgodnie z § 17 ust. 1 projektowanego rozporządzenia „materiały zasobu przyjęte do zasobu przed dniem wejścia w życie niniejszego rozporządzenia </w:t>
            </w:r>
            <w:r>
              <w:rPr>
                <w:rFonts w:cs="Times New Roman" w:ascii="Times New Roman" w:hAnsi="Times New Roman"/>
              </w:rPr>
              <w:t xml:space="preserve"> stają się materiałami zasobu w rozumieniu niniejszego rozporządzenia”</w:t>
            </w:r>
            <w:r>
              <w:rPr>
                <w:rFonts w:cs="Times New Roman" w:ascii="Times New Roman" w:hAnsi="Times New Roman"/>
                <w:lang w:eastAsia="en-US"/>
              </w:rPr>
              <w:t xml:space="preserve"> zatem biorąc pod uwagę, że standardowe opracowania kartograficzne są prowadzone na podstawie dotychczasowych przepisów, przepis § 13 ust. 2 dotychczasowego rozporządzenia jest zbędny.</w:t>
            </w:r>
          </w:p>
          <w:p>
            <w:pPr>
              <w:pStyle w:val="Style21"/>
              <w:shd w:fill="auto" w:val="clear"/>
              <w:spacing w:lineRule="auto" w:line="240" w:before="0" w:after="0"/>
              <w:ind w:hanging="0"/>
              <w:jc w:val="left"/>
              <w:rPr>
                <w:rStyle w:val="CharStyle8"/>
                <w:rFonts w:ascii="Times New Roman" w:hAnsi="Times New Roman" w:cs="Times New Roman"/>
                <w:b w:val="false"/>
                <w:b w:val="false"/>
                <w:color w:val="000000"/>
              </w:rPr>
            </w:pPr>
            <w:r>
              <w:rPr>
                <w:rFonts w:cs="Times New Roman" w:ascii="Times New Roman" w:hAnsi="Times New Roman"/>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Style w:val="CharStyle8"/>
                <w:rFonts w:ascii="Times New Roman" w:hAnsi="Times New Roman" w:cs="Times New Roman"/>
                <w:b w:val="false"/>
                <w:b w:val="fals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2</w:t>
            </w:r>
          </w:p>
        </w:tc>
        <w:tc>
          <w:tcPr>
            <w:tcW w:w="4394"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rFonts w:cs="Times New Roman" w:ascii="Times New Roman" w:hAnsi="Times New Roman"/>
                <w:lang w:val="pl-PL"/>
              </w:rPr>
              <w:t>W</w:t>
            </w:r>
            <w:r>
              <w:rPr>
                <w:rFonts w:cs="Times New Roman" w:ascii="Times New Roman" w:hAnsi="Times New Roman"/>
                <w:lang w:val="pl-PL" w:eastAsia="en-US"/>
              </w:rPr>
              <w:t xml:space="preserve"> rejestrze </w:t>
            </w:r>
            <w:r>
              <w:rPr>
                <w:rFonts w:cs="Times New Roman" w:ascii="Times New Roman" w:hAnsi="Times New Roman"/>
                <w:lang w:eastAsia="en-US"/>
              </w:rPr>
              <w:t>prac geodezyjnych i kartograficznych</w:t>
            </w:r>
            <w:r>
              <w:rPr>
                <w:rFonts w:cs="Times New Roman" w:ascii="Times New Roman" w:hAnsi="Times New Roman"/>
                <w:lang w:val="pl-PL" w:eastAsia="en-US"/>
              </w:rPr>
              <w:t xml:space="preserve"> należy wykazywać identyfikator zgłoszenia prac geodezyjnych albo oznaczenie umowy na zamówienie organu Służby Geodezyjnej i Kartograficznej. W szczególności, że identyfikator jest elementem łączącym rejestr zgłoszeń z rejestrem materiałów zasobu.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u w:val="single"/>
              </w:rPr>
            </w:pPr>
            <w:r>
              <w:rPr>
                <w:rFonts w:cs="Times New Roman" w:ascii="Times New Roman" w:hAnsi="Times New Roman"/>
                <w:sz w:val="20"/>
                <w:szCs w:val="20"/>
                <w:u w:val="single"/>
              </w:rPr>
              <w:t>uzupełnić wyliczenie, dodać kolejny punkt:</w:t>
            </w:r>
          </w:p>
          <w:p>
            <w:pPr>
              <w:pStyle w:val="Normal"/>
              <w:autoSpaceDE w:val="false"/>
              <w:rPr>
                <w:rFonts w:ascii="Times New Roman" w:hAnsi="Times New Roman" w:cs="Times New Roman"/>
                <w:iCs/>
                <w:color w:val="FF0000"/>
                <w:sz w:val="20"/>
                <w:szCs w:val="20"/>
                <w:lang w:bidi="pl-PL"/>
              </w:rPr>
            </w:pPr>
            <w:r>
              <w:rPr>
                <w:rFonts w:cs="Times New Roman" w:ascii="Times New Roman" w:hAnsi="Times New Roman"/>
                <w:color w:val="FF0000"/>
                <w:sz w:val="20"/>
                <w:szCs w:val="20"/>
              </w:rPr>
              <w:t>identyfikator zgłoszenia prac geodezyjnych albo oznaczenie umowy, w wyniku której wytworzono materiał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odpowiedniej redakcji § 8 ust.2</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8 ust. 2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Brak odnotowania w rejestrze prac geodezyjnych i kartograficznych daty sporządzenia dokumentu potwierdzającego odbiór zbiorów lub innych materiałów jako przedmiotu zamówienia publicznego realizowanego w związku z wykonywaniem zadań GGK lub organów administracji geodezyjnej i kartograficznej</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 xml:space="preserve">w § 8 ust. 2 dodać </w:t>
            </w:r>
          </w:p>
          <w:p>
            <w:pPr>
              <w:pStyle w:val="Normal"/>
              <w:jc w:val="both"/>
              <w:rPr>
                <w:rFonts w:ascii="Times New Roman" w:hAnsi="Times New Roman" w:cs="Times New Roman"/>
                <w:sz w:val="20"/>
                <w:szCs w:val="20"/>
                <w:lang w:eastAsia="en-US"/>
              </w:rPr>
            </w:pPr>
            <w:r>
              <w:rPr>
                <w:rFonts w:cs="Times New Roman" w:ascii="Times New Roman" w:hAnsi="Times New Roman"/>
                <w:b/>
                <w:color w:val="FF0000"/>
                <w:sz w:val="20"/>
                <w:szCs w:val="20"/>
                <w:lang w:eastAsia="en-US"/>
              </w:rPr>
              <w:t>pkt. 9</w:t>
            </w:r>
            <w:r>
              <w:rPr>
                <w:rFonts w:cs="Times New Roman" w:ascii="Times New Roman" w:hAnsi="Times New Roman"/>
                <w:sz w:val="20"/>
                <w:szCs w:val="20"/>
                <w:lang w:eastAsia="en-US"/>
              </w:rPr>
              <w:t xml:space="preserve"> </w:t>
            </w:r>
            <w:r>
              <w:rPr>
                <w:rFonts w:cs="Times New Roman" w:ascii="Times New Roman" w:hAnsi="Times New Roman"/>
                <w:color w:val="FF0000"/>
                <w:sz w:val="20"/>
                <w:szCs w:val="20"/>
                <w:lang w:eastAsia="en-US"/>
              </w:rPr>
              <w:t>W przypadku prac geodezyjnych lub kartograficznych realizowanych w związku z wykonaniem zadań Głównego Geodety Kraju lub organów administracji geodezyjnej i kartograficznej: datę sporządzenia dokumentu potwierdzającego odbiór zbiorów lub innych materiałów jako przedmiotu zamówienia publicz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odpowiedniej redakcji § 8 ust.2</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owarzyszenie Geodetów Polski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1) doprecyzowanie terminu daty doręczenia wykonawcy prac protokołu weryfikacji,  </w:t>
              <w:br/>
              <w:t>2) dodanie punktu: „identyfikator zgłoszenia prac”.</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eastAsia="en-US"/>
              </w:rPr>
              <w:t xml:space="preserve">§ 8 ust 2.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Rejestr prac geodezyjnych i kartograficznych zawiera co najmniej dane określające: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1) imię i nazwisko lub nazwę wykonawcy prac;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 imię i nazwisko oraz numer uprawnień zawodowych kierownika prac;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3) cel prac; </w:t>
            </w:r>
          </w:p>
          <w:p>
            <w:pPr>
              <w:pStyle w:val="Normal"/>
              <w:jc w:val="both"/>
              <w:rPr/>
            </w:pPr>
            <w:r>
              <w:rPr>
                <w:rFonts w:cs="Times New Roman" w:ascii="Times New Roman" w:hAnsi="Times New Roman"/>
                <w:sz w:val="20"/>
                <w:szCs w:val="20"/>
                <w:lang w:eastAsia="en-US"/>
              </w:rPr>
              <w:t xml:space="preserve">4) powierzchnię obszaru objętego pracami;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5)położenie przestrzenne obszaru objętego pracami;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6) datę rozpoczęcia prac;</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7) przewidywany termin przekazania wyników prac do organu Służby Geodezyjnej i Kartograficznej;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8) w przypadku zgłoszonych prac geodezyjnych: </w:t>
            </w:r>
          </w:p>
          <w:p>
            <w:pPr>
              <w:pStyle w:val="Normal"/>
              <w:jc w:val="both"/>
              <w:rPr/>
            </w:pPr>
            <w:r>
              <w:rPr>
                <w:rFonts w:cs="Times New Roman" w:ascii="Times New Roman" w:hAnsi="Times New Roman"/>
                <w:sz w:val="20"/>
                <w:szCs w:val="20"/>
                <w:lang w:eastAsia="en-US"/>
              </w:rPr>
              <w:t xml:space="preserve">a) datę wpływu zgłoszenia prac,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b)identyfikatory materiałów zasobu udostępnionych podmiotowi, który zgłosił prace,</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c)wysokość opłaty zryczałtowanej za udostępnione materiały,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d)datę wpływu zawiadomienia o przekazaniu wyników zgłoszonych prac do organu,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e) datę sporządzenia protokołu weryfikacji, </w:t>
            </w:r>
          </w:p>
          <w:p>
            <w:pPr>
              <w:pStyle w:val="Normal"/>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t xml:space="preserve">f)datę doręczenia wykonawcy prac protokołu weryfikacji, którą jest data dostępności protokołu weryfikacji w systemie internetowym obsługującym zgłoszenia prac,                   </w:t>
            </w:r>
          </w:p>
          <w:p>
            <w:pPr>
              <w:pStyle w:val="Normal"/>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t xml:space="preserve">g) identyfikator zgłoszenia prac. </w:t>
            </w:r>
          </w:p>
          <w:p>
            <w:pPr>
              <w:pStyle w:val="Normal"/>
              <w:ind w:firstLine="708"/>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Ad. 1. Przepis jest jasny i nie wymaga doprecyzowania.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d. 2. Dodano „identyfikator zgłoszenia prac geodezyjnych”.</w:t>
            </w:r>
          </w:p>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8 ust. 2 pkt 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ad § 8 ust. 2 pkt 2 - dla prac geodezyjnych prowadzonych w trybie art. 12ca warunek dot. uprawnień zawodowych nie musi być spełniony, co może oznaczać brak możliwości wprowadzenia tej informacji do rejestru.</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prowadzenie nr uprawnień zawodowych kierownika prac jako obowiązkowe tylko w takich przypadkach kiedy tą informację można wprowadzić, gdyż są przypadki przewidziane w ustawie, gdzie taka informacja nie będzie mogła być wprowadzon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Intencją projektodawcy nie jest rejestrowanie działań wykonywanych samodzielnie przez organ gdyż w przypadku tych działań nie stosuje się przepisów art. 11–12b i art. 42–46w.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mniej jednak doprecyzowano § 8 ust. 1 pkt 1 aby było jasne, że rejestr prac geodezyjnych i kartograficznych dotyczy prac objętych zgłoszeniem lub umową:</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rejestr prac geodezyjnych i kartograficznych, obejmujący zgłoszone prace geodezyjne oraz prace geodezyjne lub kartograficzne realizowane na podstawie umów w związku z wykonywaniem zadań Głównego Geodety Kraju lub organów administracji geodezyjnej i kartograficznej;”</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2 pkt 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eastAsia="en-US"/>
              </w:rPr>
              <w:t xml:space="preserve">Doprecyzować zapis § 8.2.3) o możliwość wykazania w rejestrze prac geodezyjnych i kartograficznych przedmiotu umowy prac realizowanych w związku z wykonywaniem zadań Głównego Geodety Kraju lub organów administracji geodezyjnej i kartograficznej (które również są wykazywane w rejestrze). Określone w </w:t>
            </w:r>
            <w:r>
              <w:rPr>
                <w:rFonts w:cs="Times New Roman" w:ascii="Times New Roman" w:hAnsi="Times New Roman"/>
                <w:i/>
                <w:sz w:val="20"/>
                <w:szCs w:val="20"/>
                <w:lang w:eastAsia="en-US"/>
              </w:rPr>
              <w:t xml:space="preserve">ustawie Pgik </w:t>
            </w:r>
            <w:r>
              <w:rPr>
                <w:rFonts w:cs="Times New Roman" w:ascii="Times New Roman" w:hAnsi="Times New Roman"/>
                <w:sz w:val="20"/>
                <w:szCs w:val="20"/>
                <w:lang w:eastAsia="en-US"/>
              </w:rPr>
              <w:t>cele prac nie obejmują wszystkich prac, które mogą być wykonywane na zamówienie organu Służby Geodezyjnej i Kartograficznej.</w:t>
            </w:r>
          </w:p>
        </w:tc>
        <w:tc>
          <w:tcPr>
            <w:tcW w:w="4395"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hanging="0"/>
              <w:rPr>
                <w:u w:val="single"/>
              </w:rPr>
            </w:pPr>
            <w:r>
              <w:rPr>
                <w:u w:val="single"/>
              </w:rPr>
              <w:t xml:space="preserve">uzupełnić </w:t>
            </w:r>
          </w:p>
          <w:p>
            <w:pPr>
              <w:pStyle w:val="Bodytext21"/>
              <w:shd w:fill="auto" w:val="clear"/>
              <w:spacing w:lineRule="auto" w:line="240" w:before="0" w:after="0"/>
              <w:ind w:hanging="0"/>
              <w:rPr>
                <w:iCs/>
                <w:lang w:bidi="pl-PL"/>
              </w:rPr>
            </w:pPr>
            <w:r>
              <w:rPr/>
              <w:t xml:space="preserve">3) cel prac </w:t>
            </w:r>
            <w:r>
              <w:rPr>
                <w:color w:val="FF0000"/>
              </w:rPr>
              <w:t>lub przedmiot umowy</w:t>
            </w: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2 pkt 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jaki sposób organ sam sobie ma przekazywać wyniki prac realizowanych w trybie art. 12ca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tego punktu jako fakultatyw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Jeśli organ realizuje prace w trybie art. 12ca to prace te nie podlegają wpisaniu do rejestr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iemniej jednak doprecyzowano §8 ust. 1 pkt 1 </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8 ust.2 pkt 8)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 w:leader="none"/>
              </w:tabs>
              <w:ind w:left="26" w:hanging="0"/>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t xml:space="preserve">Brak możliwości odnotowania w rejestrze dat: ponownego wpływu zawiadomienia o przekazaniu wyników zgłoszonych prac do organu, kolejnego protokołu weryfikacji w tym etapowanych prac oraz doręczenia wykonawcy prac kolejnego protokołu weryfikacji, stosownie do zapisów art. 12b ust. 7a </w:t>
            </w:r>
            <w:r>
              <w:rPr>
                <w:rFonts w:cs="Times New Roman" w:ascii="Times New Roman" w:hAnsi="Times New Roman"/>
                <w:i/>
                <w:iCs/>
                <w:sz w:val="20"/>
                <w:szCs w:val="20"/>
                <w:lang w:eastAsia="en-US"/>
              </w:rPr>
              <w:t>ustawy Pgik.</w:t>
            </w:r>
          </w:p>
          <w:p>
            <w:pPr>
              <w:pStyle w:val="Normal"/>
              <w:widowControl w:val="false"/>
              <w:tabs>
                <w:tab w:val="clear" w:pos="708"/>
                <w:tab w:val="left" w:pos="26" w:leader="none"/>
              </w:tabs>
              <w:ind w:left="26" w:hanging="0"/>
              <w:rPr/>
            </w:pPr>
            <w:r>
              <w:rPr>
                <w:rFonts w:cs="Times New Roman" w:ascii="Times New Roman" w:hAnsi="Times New Roman"/>
                <w:iCs/>
                <w:sz w:val="20"/>
                <w:szCs w:val="20"/>
                <w:lang w:eastAsia="en-US"/>
              </w:rPr>
              <w:t xml:space="preserve">W rejestrze prac geodezyjnych i kartograficznych dodadać i uzupełnić punkty, tak aby na podstawie rejestru moża za pomocą raportów w sposób automatyczny monitorować terminowość realizacji zapisów </w:t>
            </w:r>
            <w:r>
              <w:rPr>
                <w:rFonts w:cs="Times New Roman" w:ascii="Times New Roman" w:hAnsi="Times New Roman"/>
                <w:i/>
                <w:iCs/>
                <w:sz w:val="20"/>
                <w:szCs w:val="20"/>
                <w:lang w:eastAsia="en-US"/>
              </w:rPr>
              <w:t xml:space="preserve">ustawy Pgik, </w:t>
            </w:r>
            <w:r>
              <w:rPr>
                <w:rFonts w:cs="Times New Roman" w:ascii="Times New Roman" w:hAnsi="Times New Roman"/>
                <w:iCs/>
                <w:sz w:val="20"/>
                <w:szCs w:val="20"/>
                <w:lang w:eastAsia="en-US"/>
              </w:rPr>
              <w:t>obsługę zgłoszeń:</w:t>
            </w:r>
          </w:p>
          <w:p>
            <w:pPr>
              <w:pStyle w:val="Normal"/>
              <w:widowControl w:val="false"/>
              <w:numPr>
                <w:ilvl w:val="0"/>
                <w:numId w:val="3"/>
              </w:numPr>
              <w:tabs>
                <w:tab w:val="clear" w:pos="708"/>
                <w:tab w:val="left" w:pos="26" w:leader="none"/>
              </w:tabs>
              <w:rPr>
                <w:rFonts w:ascii="Times New Roman" w:hAnsi="Times New Roman" w:cs="Times New Roman"/>
                <w:iCs/>
                <w:sz w:val="20"/>
                <w:szCs w:val="20"/>
                <w:lang w:eastAsia="en-US"/>
              </w:rPr>
            </w:pPr>
            <w:r>
              <w:rPr>
                <w:rFonts w:cs="Times New Roman" w:ascii="Times New Roman" w:hAnsi="Times New Roman"/>
                <w:iCs/>
                <w:sz w:val="20"/>
                <w:szCs w:val="20"/>
                <w:lang w:eastAsia="en-US"/>
              </w:rPr>
              <w:t xml:space="preserve">art. 12 ust. 2b – w </w:t>
            </w:r>
            <w:r>
              <w:rPr>
                <w:rFonts w:cs="Times New Roman" w:ascii="Times New Roman" w:hAnsi="Times New Roman"/>
                <w:sz w:val="20"/>
                <w:szCs w:val="20"/>
              </w:rPr>
              <w:t xml:space="preserve">trakcie wykonywania prac geodezyjnych dopuszcza się </w:t>
            </w:r>
            <w:r>
              <w:rPr>
                <w:rFonts w:cs="Times New Roman" w:ascii="Times New Roman" w:hAnsi="Times New Roman"/>
                <w:sz w:val="20"/>
                <w:szCs w:val="20"/>
                <w:u w:val="single"/>
              </w:rPr>
              <w:t>uzupełnianie zgłoszenia prac</w:t>
            </w:r>
            <w:r>
              <w:rPr>
                <w:rFonts w:cs="Times New Roman" w:ascii="Times New Roman" w:hAnsi="Times New Roman"/>
                <w:sz w:val="20"/>
                <w:szCs w:val="20"/>
              </w:rPr>
              <w:t xml:space="preserve"> (które ma wpływ  na terminy obsługi zgłoszenia);</w:t>
            </w:r>
          </w:p>
          <w:p>
            <w:pPr>
              <w:pStyle w:val="Normal"/>
              <w:widowControl w:val="false"/>
              <w:numPr>
                <w:ilvl w:val="0"/>
                <w:numId w:val="3"/>
              </w:numPr>
              <w:tabs>
                <w:tab w:val="clear" w:pos="708"/>
                <w:tab w:val="left" w:pos="26" w:leader="none"/>
              </w:tabs>
              <w:jc w:val="both"/>
              <w:rPr/>
            </w:pPr>
            <w:r>
              <w:rPr>
                <w:rFonts w:cs="Times New Roman" w:ascii="Times New Roman" w:hAnsi="Times New Roman"/>
                <w:iCs/>
                <w:sz w:val="20"/>
                <w:szCs w:val="20"/>
                <w:lang w:eastAsia="en-US"/>
              </w:rPr>
              <w:t xml:space="preserve">art. 12 ust. 3 – termin udostępnia materiałów państwowego zasobu geodezyjnego i kartograficznego - niezwłocznie, nie później niż w terminie 5 dni roboczych </w:t>
            </w:r>
            <w:r>
              <w:rPr>
                <w:rFonts w:cs="Times New Roman" w:ascii="Times New Roman" w:hAnsi="Times New Roman"/>
                <w:iCs/>
                <w:sz w:val="20"/>
                <w:szCs w:val="20"/>
                <w:u w:val="single"/>
                <w:lang w:eastAsia="en-US"/>
              </w:rPr>
              <w:t>od dnia otrzymania opłaty</w:t>
            </w:r>
            <w:r>
              <w:rPr>
                <w:rFonts w:cs="Times New Roman" w:ascii="Times New Roman" w:hAnsi="Times New Roman"/>
                <w:iCs/>
                <w:sz w:val="20"/>
                <w:szCs w:val="20"/>
                <w:lang w:eastAsia="en-US"/>
              </w:rPr>
              <w:t>, o której mowa w art. 40a ust. 1 ustawy.</w:t>
            </w:r>
          </w:p>
          <w:p>
            <w:pPr>
              <w:pStyle w:val="Normal"/>
              <w:widowControl w:val="false"/>
              <w:numPr>
                <w:ilvl w:val="0"/>
                <w:numId w:val="3"/>
              </w:numPr>
              <w:tabs>
                <w:tab w:val="clear" w:pos="708"/>
                <w:tab w:val="left" w:pos="26" w:leader="none"/>
              </w:tabs>
              <w:jc w:val="both"/>
              <w:rPr/>
            </w:pPr>
            <w:r>
              <w:rPr>
                <w:rFonts w:cs="Times New Roman" w:ascii="Times New Roman" w:hAnsi="Times New Roman"/>
                <w:iCs/>
                <w:sz w:val="20"/>
                <w:szCs w:val="20"/>
                <w:lang w:eastAsia="en-US"/>
              </w:rPr>
              <w:t xml:space="preserve">art. 12 ust. 3a – o wyniku weryfikacji organ Służby Geodezyjnej i Kartograficznej </w:t>
            </w:r>
            <w:r>
              <w:rPr>
                <w:rFonts w:cs="Times New Roman" w:ascii="Times New Roman" w:hAnsi="Times New Roman"/>
                <w:iCs/>
                <w:sz w:val="20"/>
                <w:szCs w:val="20"/>
                <w:u w:val="single"/>
                <w:lang w:eastAsia="en-US"/>
              </w:rPr>
              <w:t>informuje wykonawcę</w:t>
            </w:r>
            <w:r>
              <w:rPr>
                <w:rFonts w:cs="Times New Roman" w:ascii="Times New Roman" w:hAnsi="Times New Roman"/>
                <w:iCs/>
                <w:sz w:val="20"/>
                <w:szCs w:val="20"/>
                <w:lang w:eastAsia="en-US"/>
              </w:rPr>
              <w:t xml:space="preserve"> prac geodezyjnych nie później niż </w:t>
            </w:r>
            <w:r>
              <w:rPr>
                <w:rFonts w:cs="Times New Roman" w:ascii="Times New Roman" w:hAnsi="Times New Roman"/>
                <w:iCs/>
                <w:sz w:val="20"/>
                <w:szCs w:val="20"/>
                <w:u w:val="single"/>
                <w:lang w:eastAsia="en-US"/>
              </w:rPr>
              <w:t>w dniu roboczym następującym po dniu sporządzenia protokołu</w:t>
            </w:r>
            <w:r>
              <w:rPr>
                <w:rFonts w:cs="Times New Roman" w:ascii="Times New Roman" w:hAnsi="Times New Roman"/>
                <w:iCs/>
                <w:sz w:val="20"/>
                <w:szCs w:val="20"/>
                <w:lang w:eastAsia="en-US"/>
              </w:rPr>
              <w:t>.</w:t>
            </w:r>
          </w:p>
          <w:p>
            <w:pPr>
              <w:pStyle w:val="Normal"/>
              <w:widowControl w:val="false"/>
              <w:numPr>
                <w:ilvl w:val="0"/>
                <w:numId w:val="3"/>
              </w:numPr>
              <w:tabs>
                <w:tab w:val="clear" w:pos="708"/>
                <w:tab w:val="left" w:pos="26" w:leader="none"/>
              </w:tabs>
              <w:jc w:val="both"/>
              <w:rPr/>
            </w:pPr>
            <w:r>
              <w:rPr>
                <w:rFonts w:cs="Times New Roman" w:ascii="Times New Roman" w:hAnsi="Times New Roman"/>
                <w:iCs/>
                <w:sz w:val="20"/>
                <w:szCs w:val="20"/>
                <w:lang w:eastAsia="en-US"/>
              </w:rPr>
              <w:t xml:space="preserve">art. 12b ust. 6 - w przypadku negatywnego wyniku weryfikacji organ Służby Geodezyjnej i Kartograficznej </w:t>
            </w:r>
            <w:r>
              <w:rPr>
                <w:rFonts w:cs="Times New Roman" w:ascii="Times New Roman" w:hAnsi="Times New Roman"/>
                <w:bCs/>
                <w:iCs/>
                <w:sz w:val="20"/>
                <w:szCs w:val="20"/>
                <w:u w:val="single"/>
                <w:lang w:eastAsia="en-US"/>
              </w:rPr>
              <w:t>zwraca</w:t>
            </w:r>
            <w:r>
              <w:rPr>
                <w:rFonts w:cs="Times New Roman" w:ascii="Times New Roman" w:hAnsi="Times New Roman"/>
                <w:bCs/>
                <w:iCs/>
                <w:sz w:val="20"/>
                <w:szCs w:val="20"/>
                <w:lang w:eastAsia="en-US"/>
              </w:rPr>
              <w:t xml:space="preserve"> </w:t>
            </w:r>
            <w:r>
              <w:rPr>
                <w:rFonts w:cs="Times New Roman" w:ascii="Times New Roman" w:hAnsi="Times New Roman"/>
                <w:iCs/>
                <w:sz w:val="20"/>
                <w:szCs w:val="20"/>
                <w:lang w:eastAsia="en-US"/>
              </w:rPr>
              <w:t>wykonawcy prac geodezyjnych przekazane przez niego wyniki zgłoszonych prac wraz z protokołem zawierającym opis stwierdzonych uchybień i nieprawidłowości.</w:t>
            </w:r>
          </w:p>
        </w:tc>
        <w:tc>
          <w:tcPr>
            <w:tcW w:w="4395"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firstLine="34"/>
              <w:rPr>
                <w:u w:val="single"/>
              </w:rPr>
            </w:pPr>
            <w:r>
              <w:rPr>
                <w:u w:val="single"/>
              </w:rPr>
              <w:t xml:space="preserve">uzupełnić i przeredagować wyliczenie: </w:t>
            </w:r>
          </w:p>
          <w:p>
            <w:pPr>
              <w:pStyle w:val="Bodytext21"/>
              <w:shd w:fill="auto" w:val="clear"/>
              <w:spacing w:lineRule="auto" w:line="240" w:before="0" w:after="0"/>
              <w:ind w:hanging="0"/>
              <w:rPr>
                <w:iCs/>
                <w:color w:val="FF0000"/>
                <w:u w:val="single"/>
                <w:lang w:bidi="pl-PL"/>
              </w:rPr>
            </w:pPr>
            <w:r>
              <w:rPr>
                <w:iCs/>
                <w:color w:val="FF0000"/>
                <w:u w:val="single"/>
                <w:lang w:bidi="pl-PL"/>
              </w:rPr>
            </w:r>
          </w:p>
          <w:p>
            <w:pPr>
              <w:pStyle w:val="Bodytext21"/>
              <w:shd w:fill="auto" w:val="clear"/>
              <w:spacing w:lineRule="auto" w:line="240" w:before="0" w:after="0"/>
              <w:ind w:hanging="0"/>
              <w:jc w:val="both"/>
              <w:rPr/>
            </w:pPr>
            <w:r>
              <w:rPr>
                <w:iCs/>
                <w:lang w:bidi="pl-PL"/>
              </w:rPr>
              <w:t>8) w przypadku zgłoszonych prac geodezyjnych dodatkowo:</w:t>
            </w:r>
          </w:p>
          <w:p>
            <w:pPr>
              <w:pStyle w:val="Bodytext21"/>
              <w:shd w:fill="auto" w:val="clear"/>
              <w:spacing w:lineRule="auto" w:line="240" w:before="0" w:after="0"/>
              <w:ind w:hanging="0"/>
              <w:jc w:val="both"/>
              <w:rPr>
                <w:iCs/>
                <w:lang w:bidi="pl-PL"/>
              </w:rPr>
            </w:pPr>
            <w:r>
              <w:rPr>
                <w:iCs/>
                <w:lang w:bidi="pl-PL"/>
              </w:rPr>
            </w:r>
          </w:p>
          <w:p>
            <w:pPr>
              <w:pStyle w:val="Bodytext21"/>
              <w:numPr>
                <w:ilvl w:val="0"/>
                <w:numId w:val="12"/>
              </w:numPr>
              <w:shd w:fill="auto" w:val="clear"/>
              <w:spacing w:lineRule="auto" w:line="240" w:before="0" w:after="0"/>
              <w:ind w:left="0" w:hanging="450"/>
              <w:jc w:val="both"/>
              <w:rPr/>
            </w:pPr>
            <w:r>
              <w:rPr>
                <w:iCs/>
                <w:lang w:bidi="pl-PL"/>
              </w:rPr>
              <w:t xml:space="preserve">a) datę wpływu zgłoszenia prac i </w:t>
            </w:r>
            <w:r>
              <w:rPr>
                <w:iCs/>
                <w:color w:val="FF0000"/>
                <w:lang w:bidi="pl-PL"/>
              </w:rPr>
              <w:t>zgłoszeń uzupełniających</w:t>
            </w:r>
            <w:r>
              <w:rPr>
                <w:iCs/>
                <w:lang w:bidi="pl-PL"/>
              </w:rPr>
              <w:t>,</w:t>
            </w:r>
          </w:p>
          <w:p>
            <w:pPr>
              <w:pStyle w:val="Normal"/>
              <w:autoSpaceDE w:val="false"/>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autoSpaceDE w:val="false"/>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jc w:val="both"/>
              <w:rPr>
                <w:rFonts w:ascii="Times New Roman" w:hAnsi="Times New Roman" w:cs="Times New Roman"/>
                <w:color w:val="FF0000"/>
                <w:sz w:val="20"/>
                <w:szCs w:val="20"/>
                <w:lang w:eastAsia="en-US"/>
              </w:rPr>
            </w:pPr>
            <w:r>
              <w:rPr>
                <w:rFonts w:cs="Times New Roman" w:ascii="Times New Roman" w:hAnsi="Times New Roman"/>
                <w:sz w:val="20"/>
                <w:szCs w:val="20"/>
                <w:lang w:val="en-US"/>
              </w:rPr>
              <w:t>d</w:t>
            </w:r>
            <w:r>
              <w:rPr>
                <w:rFonts w:cs="Times New Roman" w:ascii="Times New Roman" w:hAnsi="Times New Roman"/>
                <w:iCs/>
                <w:sz w:val="20"/>
                <w:szCs w:val="20"/>
                <w:lang w:bidi="pl-PL"/>
              </w:rPr>
              <w:t>)</w:t>
            </w:r>
            <w:r>
              <w:rPr>
                <w:rFonts w:cs="Times New Roman" w:ascii="Times New Roman" w:hAnsi="Times New Roman"/>
                <w:iCs/>
                <w:color w:val="FF0000"/>
                <w:sz w:val="20"/>
                <w:szCs w:val="20"/>
                <w:lang w:bidi="pl-PL"/>
              </w:rPr>
              <w:t xml:space="preserve"> </w:t>
            </w:r>
            <w:r>
              <w:rPr>
                <w:rFonts w:cs="Times New Roman" w:ascii="Times New Roman" w:hAnsi="Times New Roman"/>
                <w:strike/>
                <w:sz w:val="20"/>
                <w:szCs w:val="20"/>
                <w:lang w:eastAsia="en-US"/>
              </w:rPr>
              <w:t>datę</w:t>
            </w:r>
            <w:r>
              <w:rPr>
                <w:rFonts w:cs="Times New Roman" w:ascii="Times New Roman" w:hAnsi="Times New Roman"/>
                <w:color w:val="FF0000"/>
                <w:sz w:val="20"/>
                <w:szCs w:val="20"/>
                <w:lang w:eastAsia="en-US"/>
              </w:rPr>
              <w:t xml:space="preserve"> daty </w:t>
            </w:r>
            <w:r>
              <w:rPr>
                <w:rFonts w:cs="Times New Roman" w:ascii="Times New Roman" w:hAnsi="Times New Roman"/>
                <w:iCs/>
                <w:sz w:val="20"/>
                <w:szCs w:val="20"/>
                <w:lang w:bidi="pl-PL"/>
              </w:rPr>
              <w:t>wpływu zawiadomienia o przekazaniu wyników zgłoszonych prac do organu</w:t>
            </w:r>
            <w:r>
              <w:rPr>
                <w:rFonts w:cs="Times New Roman" w:ascii="Times New Roman" w:hAnsi="Times New Roman"/>
                <w:sz w:val="20"/>
                <w:szCs w:val="20"/>
                <w:lang w:eastAsia="en-US"/>
              </w:rPr>
              <w:t>,</w:t>
            </w:r>
          </w:p>
          <w:p>
            <w:pPr>
              <w:pStyle w:val="Normal"/>
              <w:autoSpaceDE w:val="false"/>
              <w:jc w:val="both"/>
              <w:rPr>
                <w:rFonts w:ascii="Times New Roman" w:hAnsi="Times New Roman" w:cs="Times New Roman"/>
                <w:iCs/>
                <w:color w:val="FF0000"/>
                <w:sz w:val="20"/>
                <w:szCs w:val="20"/>
                <w:lang w:bidi="pl-PL"/>
              </w:rPr>
            </w:pPr>
            <w:r>
              <w:rPr>
                <w:rFonts w:cs="Times New Roman" w:ascii="Times New Roman" w:hAnsi="Times New Roman"/>
                <w:iCs/>
                <w:sz w:val="20"/>
                <w:szCs w:val="20"/>
                <w:lang w:bidi="pl-PL"/>
              </w:rPr>
              <w:t xml:space="preserve">e) </w:t>
            </w:r>
            <w:r>
              <w:rPr>
                <w:rFonts w:cs="Times New Roman" w:ascii="Times New Roman" w:hAnsi="Times New Roman"/>
                <w:strike/>
                <w:sz w:val="20"/>
                <w:szCs w:val="20"/>
                <w:lang w:eastAsia="en-US"/>
              </w:rPr>
              <w:t>datę</w:t>
            </w:r>
            <w:r>
              <w:rPr>
                <w:rFonts w:cs="Times New Roman" w:ascii="Times New Roman" w:hAnsi="Times New Roman"/>
                <w:color w:val="FF0000"/>
                <w:sz w:val="20"/>
                <w:szCs w:val="20"/>
                <w:lang w:eastAsia="en-US"/>
              </w:rPr>
              <w:t xml:space="preserve"> daty </w:t>
            </w:r>
            <w:r>
              <w:rPr>
                <w:rFonts w:cs="Times New Roman" w:ascii="Times New Roman" w:hAnsi="Times New Roman"/>
                <w:iCs/>
                <w:sz w:val="20"/>
                <w:szCs w:val="20"/>
                <w:lang w:bidi="pl-PL"/>
              </w:rPr>
              <w:t>sporządzenia protokołu weryfikacji</w:t>
            </w:r>
            <w:r>
              <w:rPr>
                <w:rFonts w:cs="Times New Roman" w:ascii="Times New Roman" w:hAnsi="Times New Roman"/>
                <w:sz w:val="20"/>
                <w:szCs w:val="20"/>
                <w:lang w:eastAsia="en-US"/>
              </w:rPr>
              <w:t>,</w:t>
            </w:r>
          </w:p>
          <w:p>
            <w:pPr>
              <w:pStyle w:val="Bodytext21"/>
              <w:shd w:fill="auto" w:val="clear"/>
              <w:spacing w:lineRule="auto" w:line="240" w:before="0" w:after="0"/>
              <w:ind w:hanging="0"/>
              <w:jc w:val="both"/>
              <w:rPr/>
            </w:pPr>
            <w:r>
              <w:rPr>
                <w:iCs/>
                <w:lang w:bidi="pl-PL"/>
              </w:rPr>
              <w:t>f)</w:t>
            </w:r>
            <w:r>
              <w:rPr>
                <w:iCs/>
                <w:color w:val="FF0000"/>
                <w:lang w:bidi="pl-PL"/>
              </w:rPr>
              <w:t xml:space="preserve"> </w:t>
            </w:r>
            <w:r>
              <w:rPr>
                <w:strike/>
                <w:lang w:eastAsia="en-US"/>
              </w:rPr>
              <w:t>datę</w:t>
            </w:r>
            <w:r>
              <w:rPr>
                <w:lang w:eastAsia="en-US"/>
              </w:rPr>
              <w:t xml:space="preserve"> </w:t>
            </w:r>
            <w:r>
              <w:rPr>
                <w:color w:val="FF0000"/>
                <w:lang w:eastAsia="en-US"/>
              </w:rPr>
              <w:t>daty</w:t>
            </w:r>
            <w:r>
              <w:rPr>
                <w:lang w:eastAsia="en-US"/>
              </w:rPr>
              <w:t xml:space="preserve"> </w:t>
            </w:r>
            <w:r>
              <w:rPr>
                <w:iCs/>
                <w:strike/>
                <w:lang w:bidi="pl-PL"/>
              </w:rPr>
              <w:t>doręczenia wykonawcy prac protokołu weryfikacji</w:t>
            </w:r>
            <w:r>
              <w:rPr>
                <w:iCs/>
                <w:lang w:bidi="pl-PL"/>
              </w:rPr>
              <w:t xml:space="preserve"> </w:t>
            </w:r>
            <w:r>
              <w:rPr>
                <w:iCs/>
                <w:color w:val="FF0000"/>
                <w:lang w:bidi="pl-PL"/>
              </w:rPr>
              <w:t>poinformowania wykonawcy prac o wyniku weryfikacji</w:t>
            </w:r>
          </w:p>
          <w:p>
            <w:pPr>
              <w:pStyle w:val="Bodytext21"/>
              <w:shd w:fill="auto" w:val="clear"/>
              <w:spacing w:lineRule="auto" w:line="240" w:before="0" w:after="0"/>
              <w:ind w:hanging="0"/>
              <w:jc w:val="both"/>
              <w:rPr>
                <w:iCs/>
                <w:strike/>
                <w:color w:val="FF0000"/>
                <w:lang w:bidi="pl-PL"/>
              </w:rPr>
            </w:pPr>
            <w:r>
              <w:rPr>
                <w:iCs/>
                <w:color w:val="FF0000"/>
                <w:lang w:bidi="pl-PL"/>
              </w:rPr>
              <w:t xml:space="preserve">g) </w:t>
            </w:r>
            <w:r>
              <w:rPr>
                <w:color w:val="FF0000"/>
                <w:lang w:eastAsia="en-US"/>
              </w:rPr>
              <w:t xml:space="preserve">daty </w:t>
            </w:r>
            <w:r>
              <w:rPr>
                <w:iCs/>
                <w:color w:val="FF0000"/>
                <w:lang w:bidi="pl-PL"/>
              </w:rPr>
              <w:t>zwrotu wykonawcy prac geodezyjnych przekazanych  przez niego wyników zgłoszonych prac wraz z protokołem zawierającym opis stwierdzonych uchybień i nieprawidłowości</w:t>
            </w:r>
            <w:r>
              <w:rPr>
                <w:color w:val="FF0000"/>
                <w:lang w:eastAsia="en-US"/>
              </w:rPr>
              <w:t>)</w:t>
            </w:r>
            <w:r>
              <w:rPr>
                <w:iCs/>
                <w:color w:val="FF0000"/>
                <w:lang w:bidi="pl-PL"/>
              </w:rPr>
              <w:t>,</w:t>
            </w:r>
          </w:p>
          <w:p>
            <w:pPr>
              <w:pStyle w:val="Bodytext21"/>
              <w:shd w:fill="auto" w:val="clear"/>
              <w:spacing w:lineRule="auto" w:line="240" w:before="0" w:after="0"/>
              <w:ind w:firstLine="34"/>
              <w:jc w:val="both"/>
              <w:rPr>
                <w:iCs/>
                <w:color w:val="FF0000"/>
                <w:lang w:bidi="pl-PL"/>
              </w:rPr>
            </w:pPr>
            <w:r>
              <w:rPr>
                <w:iCs/>
                <w:color w:val="FF0000"/>
                <w:lang w:bidi="pl-PL"/>
              </w:rPr>
              <w:t>h) datę otrzymania opłaty, o której mowa w art. 40a ust. 1 ustawy,</w:t>
            </w:r>
          </w:p>
          <w:p>
            <w:pPr>
              <w:pStyle w:val="Bodytext21"/>
              <w:shd w:fill="auto" w:val="clear"/>
              <w:spacing w:lineRule="auto" w:line="240" w:before="0" w:after="0"/>
              <w:ind w:firstLine="34"/>
              <w:jc w:val="both"/>
              <w:rPr>
                <w:iCs/>
                <w:color w:val="FF0000"/>
                <w:lang w:bidi="pl-PL"/>
              </w:rPr>
            </w:pPr>
            <w:r>
              <w:rPr>
                <w:iCs/>
                <w:color w:val="FF0000"/>
                <w:lang w:bidi="pl-PL"/>
              </w:rPr>
              <w:t>i) przyczynę złożenia zgłoszenia uzupełniającego, zgodnie z art. 12 ust. 2b ustawy.</w:t>
            </w:r>
          </w:p>
          <w:p>
            <w:pPr>
              <w:pStyle w:val="Bodytext21"/>
              <w:shd w:fill="auto" w:val="clear"/>
              <w:spacing w:lineRule="auto" w:line="240" w:before="0" w:after="0"/>
              <w:ind w:firstLine="34"/>
              <w:jc w:val="both"/>
              <w:rPr>
                <w:iCs/>
                <w:color w:val="FF0000"/>
                <w:lang w:bidi="pl-PL"/>
              </w:rPr>
            </w:pPr>
            <w:r>
              <w:rPr>
                <w:iCs/>
                <w:color w:val="FF0000"/>
                <w:lang w:bidi="pl-PL"/>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Style21"/>
              <w:shd w:fill="auto" w:val="clear"/>
              <w:spacing w:lineRule="auto" w:line="240" w:before="0" w:after="0"/>
              <w:ind w:hanging="0"/>
              <w:jc w:val="left"/>
              <w:rPr/>
            </w:pPr>
            <w:r>
              <w:rPr>
                <w:rStyle w:val="CharStyle8"/>
                <w:rFonts w:cs="Times New Roman" w:ascii="Times New Roman" w:hAnsi="Times New Roman"/>
                <w:b w:val="false"/>
                <w:color w:val="000000"/>
              </w:rPr>
              <w:t>Dokonano odpowiednich zmian redakcyjnych.</w:t>
            </w:r>
          </w:p>
          <w:p>
            <w:pPr>
              <w:pStyle w:val="Normal"/>
              <w:rPr>
                <w:rStyle w:val="CharStyle8"/>
                <w:rFonts w:ascii="Times New Roman" w:hAnsi="Times New Roman" w:cs="Times New Roman"/>
                <w:b w:val="false"/>
                <w:b w:val="false"/>
                <w:color w:val="000000"/>
                <w:sz w:val="20"/>
                <w:szCs w:val="20"/>
                <w:lang w:eastAsia="en-US"/>
              </w:rPr>
            </w:pPr>
            <w:r>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8 ust.2 pkt.8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Protokoły weryfikacji dla wykonawców posiadających portal internetowy do zgłaszania prac (~98%) sporządzane są w postaci elektronicznej oraz podpisane elektronicznym podpisem kwalifikowanym. O wyniku weryfikacji wykonawcy prac geodezyjnych informowani są na portalu poprzez otrzymanie stosowanego komunikatu, na którym zamieszczony jest w/w protokół oraz otrzymanie wiadomości e-mail. W związku z zapisem „data doręczenia wykonawcy prac protokołu weryfikacji” brak możliwości przekazywania protokołów drogą elektroniczną przez portal lub pocztą e-mail - brak w takiej sytuacji daty doręczenia.</w:t>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 8 ust.2 pkt.8f</w:t>
            </w:r>
          </w:p>
          <w:p>
            <w:pPr>
              <w:pStyle w:val="Normal"/>
              <w:spacing w:before="240" w:after="0"/>
              <w:jc w:val="both"/>
              <w:rPr>
                <w:rFonts w:ascii="Times New Roman" w:hAnsi="Times New Roman" w:cs="Times New Roman"/>
                <w:b/>
                <w:b/>
                <w:bCs/>
                <w:i/>
                <w:i/>
                <w:iCs/>
                <w:sz w:val="20"/>
                <w:szCs w:val="20"/>
                <w:lang w:eastAsia="en-US"/>
              </w:rPr>
            </w:pPr>
            <w:r>
              <w:rPr>
                <w:rFonts w:cs="Times New Roman" w:ascii="Times New Roman" w:hAnsi="Times New Roman"/>
                <w:b/>
                <w:bCs/>
                <w:i/>
                <w:iCs/>
                <w:sz w:val="20"/>
                <w:szCs w:val="20"/>
                <w:lang w:eastAsia="en-US"/>
              </w:rPr>
              <w:t>8) w przypadku zgłoszonych prac geodezyjnych:</w:t>
            </w:r>
          </w:p>
          <w:p>
            <w:pPr>
              <w:pStyle w:val="Normal"/>
              <w:jc w:val="both"/>
              <w:rPr>
                <w:rFonts w:ascii="Times New Roman" w:hAnsi="Times New Roman" w:cs="Times New Roman"/>
                <w:b/>
                <w:b/>
                <w:bCs/>
                <w:i/>
                <w:i/>
                <w:iCs/>
                <w:sz w:val="20"/>
                <w:szCs w:val="20"/>
                <w:lang w:eastAsia="en-US"/>
              </w:rPr>
            </w:pPr>
            <w:r>
              <w:rPr>
                <w:rFonts w:cs="Times New Roman" w:ascii="Times New Roman" w:hAnsi="Times New Roman"/>
                <w:b/>
                <w:bCs/>
                <w:i/>
                <w:iCs/>
                <w:sz w:val="20"/>
                <w:szCs w:val="20"/>
                <w:lang w:eastAsia="en-US"/>
              </w:rPr>
              <w:t>f) data udostępnienia wykonawcy prac protokołu weryfikacji.</w:t>
            </w:r>
          </w:p>
          <w:p>
            <w:pPr>
              <w:pStyle w:val="Normal"/>
              <w:spacing w:before="240" w:after="0"/>
              <w:jc w:val="both"/>
              <w:rPr>
                <w:rFonts w:ascii="Times New Roman" w:hAnsi="Times New Roman" w:cs="Times New Roman"/>
                <w:b/>
                <w:b/>
                <w:bCs/>
                <w:i/>
                <w:i/>
                <w:iCs/>
                <w:sz w:val="20"/>
                <w:szCs w:val="20"/>
                <w:lang w:eastAsia="en-US"/>
              </w:rPr>
            </w:pPr>
            <w:r>
              <w:rPr>
                <w:rFonts w:cs="Times New Roman" w:ascii="Times New Roman" w:hAnsi="Times New Roman"/>
                <w:b/>
                <w:bCs/>
                <w:i/>
                <w:iCs/>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Uwaga nieuwzględniona</w:t>
            </w:r>
          </w:p>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Cs/>
                <w:sz w:val="20"/>
                <w:szCs w:val="20"/>
                <w:lang w:eastAsia="en-US"/>
              </w:rPr>
              <w:t>Obecny zapis jest jasny, czytelny i nie wymaga zmiany.</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2 pkt 8 f</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Data otrzymania protokołu weryfikacji przez wykonawcę prac  jest istotna dla ustalenia terminów o których mowa w art.12b ust. 7, 7a i 7b ustawy, czyli terminów ustalonych od daty otrzymania negatywnego protokołu weryfikacji.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amiana z daty doręczenia na datę otrzymania jest spójna z zapisami art.12b ust. 7, 7a i 7b  ustawy.</w:t>
            </w:r>
          </w:p>
          <w:p>
            <w:pPr>
              <w:pStyle w:val="Normal"/>
              <w:jc w:val="both"/>
              <w:rPr/>
            </w:pPr>
            <w:r>
              <w:rPr>
                <w:rFonts w:cs="Times New Roman" w:ascii="Times New Roman" w:hAnsi="Times New Roman"/>
                <w:sz w:val="20"/>
                <w:szCs w:val="20"/>
                <w:lang w:eastAsia="en-US"/>
              </w:rPr>
              <w:t>Jednocześnie zapis będzie zgodny z art. 12b ust. 3a ustawy określającym sposób przekazania wykonawcy informacji o wyniku weryfikacji.</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lang w:eastAsia="en-US"/>
              </w:rPr>
              <w:t xml:space="preserve">f) Datę otrzymania przez wykonawcę prac protokołu weryfikacji </w:t>
            </w:r>
            <w:r>
              <w:rPr>
                <w:rFonts w:cs="Times New Roman" w:ascii="Times New Roman" w:hAnsi="Times New Roman"/>
                <w:b/>
                <w:bCs/>
                <w:sz w:val="20"/>
                <w:szCs w:val="20"/>
              </w:rPr>
              <w:t>za pomocą środków komunikacji elektronicznej</w:t>
            </w:r>
          </w:p>
          <w:p>
            <w:pPr>
              <w:pStyle w:val="Normal"/>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Uwaga nieuwzględnion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jest zbieżna z obecnym zapisem.</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2 pkt 8 lit. 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będne słowo „zryczałtowanej”. Z zapisów ustawy wynika, że dla tego typu robót opłata ma typ "zryczałtowany" więc to słowo jest tu zbędne, ponieważ innego rodzaju opłaty nie można stosować.</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ąć słowo "zryczałtowanej".</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8 ust. 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Tworzenie w nowym Rozporządzeniu zamkniętego katalogu ewidencji materiałów zasobu spowoduje konieczność wykonania zbędnej, nic nie wnoszącej pracy, w celu dostosowania dotychczas prowadzonej ewidencji do nowego katalogu. Dodatkowo dotychczas gromadzone dane w ewidencji na skutek zawężenia katalogu zbieranych danych zostaną utracone. Ponadto nie jest prawdziwym stwierdzenia zapisane w opisie skutków regulacji, że wejście w życie projektowanych przepisów nie spowoduje skutków finansowych dla jednostek sektora finansów publicznych. Konieczne będzie wprowadzenie zmian w posiadanym oprogramowaniu do prowadzenia i udostępniania zasobu. Te zmiany możliwe będą tylko odpłatni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Dodanie po słowie „zawiera” słów „co najmniej”</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W wyniku opiniowania zrezygnowano z określenia „co najmniej” w treści projektu.</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worzenie w nowym Rozporządzeniu zamkniętego katalogu ewidencji materiałów zasobu spowoduje konieczność wykonania zbędnej nic nie wnoszącej pracy w celu dostosowania dotychczas prowadzonej ewidencji do nowego katalogu. Dodatkowo dotychczas gromadzone dane w ewidencji na skutek zawężenia katalogu zbieranych danych zostaną utracon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po słowie „zawiera” słów „co najmniej”</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opiniowania zrezygnowano z określenia „co najmniej” w treści projektu.</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powinna pozostać również informacja na temat w jakiej postaci jest  przechowywany materiał i rodzaj nośnika  - w WODGiK są materiały w postaci map papierowych lub na foli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zostawienie zapisu „informacje o rodzaju nośnika informacji, jeżeli materiał zasobu jest w postaci nieelektronicznej”</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dodatkowego pola, mającego charakter jedynie incydentalny, a skutkującego dla wszystkich materiałów zasobu jest nieuzasadnione. Rozumiejąc jednak, że mogą zdarzyć się informację, których przechowywanie jest istotne z punktu widzenia organu prowadzącego zasób, wprowadzono pole „13)  inne informacje opisujące materiał zasobu”, w którym takie incydentalne informacje można zapisać.</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rakuje daty w którym pozyskano informacje o zasobi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to dość istotna informacja dla materiałów znajdujących się  w WODGiK (pozyskanie niektórych danych nastąpiło dużo wcześniej niż wpisanie do ewidencji materiałów zasobu)</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zostawianie zapisu „data lub okres, w którym pozyskano informacje zawarte w materiale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dodatkowego pola, mającego charakter jedynie incydentalny, a skutkującego dla wszystkich materiałów zasobu jest nieuzasadnione. Rozumiejąc jednak, że mogą zdarzyć się informację, których przechowywanie jest istotne z punktu widzenia organu prowadzącego zasób, wprowadzono pole „13) inne informacje opisujące materiał zasobu”, w którym takie incydentalne informacje można zapisać.</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ostaje usunięta dodatkowo informacja/opis o materiale.</w:t>
            </w:r>
          </w:p>
          <w:p>
            <w:pPr>
              <w:pStyle w:val="Normal"/>
              <w:rPr/>
            </w:pPr>
            <w:r>
              <w:rPr>
                <w:rFonts w:cs="Times New Roman" w:ascii="Times New Roman" w:hAnsi="Times New Roman"/>
                <w:sz w:val="20"/>
                <w:szCs w:val="20"/>
                <w:lang w:eastAsia="en-US"/>
              </w:rPr>
              <w:t xml:space="preserve">Dodatkowy opis jest bardzo pomocny-szczególnie w przypadku materiałów przyjmowanych do zasobu w poprzednich latach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zostawienie zapisu : ”streszczenie, spis treści lub krótki opis zawartości”</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dodatkowego pola, mającego charakter jedynie incydentalny, a skutkującego dla wszystkich materiałów zasobu jest nieuzasadnione. Rozumiejąc jednak, że mogą zdarzyć się informację, których przechowywanie jest istotne z punktu widzenia organu prowadzącego zasób, wprowadzono pole „13) uwagi dotyczące materiału zasobu”, w którym takie incydentalne informacje można zapisać.</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Zostają usunięte informacje o godle mapy, skali, układzie, dacie i nakładzie druku w przypadku map drukowanych -  udostępniając mapy drukowane potrzebna jest wiedza na temat ilości asortymentu, jest to konieczne podczas przeprowadzanych inwentaryzacji i zestawień.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zostawienie pkt.2 „W przypadku mapy ewidencja materiałów zasobu zawiera również :</w:t>
            </w:r>
          </w:p>
          <w:p>
            <w:pPr>
              <w:pStyle w:val="Normal"/>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1)Godło lub nazwę mapy;</w:t>
            </w:r>
          </w:p>
          <w:p>
            <w:pPr>
              <w:pStyle w:val="Normal"/>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2)Skalę mapy:</w:t>
            </w:r>
          </w:p>
          <w:p>
            <w:pPr>
              <w:pStyle w:val="Normal"/>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3)Układ odniesienia</w:t>
            </w:r>
          </w:p>
          <w:p>
            <w:pPr>
              <w:pStyle w:val="Normal"/>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4)Datę i nakład druku w przypadku map drukowanych.”</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Wprowadzenie dodatkowego pola, mającego charakter jedynie incydentalny, a skutkującego dla wszystkich materiałów zasobu jest nieuzasadnione. Rozumiejąc jednak, że mogą zdarzyć się informację, których przechowywanie jest istotne z punktu widzenia organu prowadzącego zasób, wprowadzono pole „13)  inne informacje opisujące materiał zasobu”, w którym takie incydentalne informacje można zapisać.</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3 pkt 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spójność pomiędzy zapisami § 8 ust. 3 pkt 4 a § 8 ust.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 3 pkt 4 - wymieniony jest identyfikator pracy lub nr umowy, a w rejestrze prac brak punktu dla takiego identyfikatora. W tym zakresie zupełnie pominięto w obu ewidencjach identyfikowanie. Jaki identyfikator ewidencyjny będzie trzeba przyjmować dla innych sposobów pozyskiwania materiałów, np. prace wykonywane w trybie art. 12ca, otrzymane z innych części zasobu w trybie art. 40 ust. 2a, lub darowizn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pójnienie zapisów pomiędzy § 8 ust. 3 pkt 4 a § 8 ust. 2, poprzez dodanie identyfikatora ewidencyj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ewidencji materiałów zasobu dodano identyfika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ace wykonywane zgodnie z art. 12ca nie otrzymują identyfikato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Materiałów pozyskanych  w trybie art. 40 ust. 2a nie wpisuje się do ewidencji materiałów zasobu. Materiały te posiadają identyfikator nadany przez organ udostepniający dan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teriały pozyskane w wyniku działań organu, m.in. przekazane w formie darowizny, otrzymują identyfikator zgodny z § 9</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8 ust. 3 pkt 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Niespójność pomiędzy zapisami § 8 ust. 3 pkt 4 a § 8 ust. 2</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8 ust. 3 pkt 4 - wymieniony jest identyfikator pracy lub nr umowy, a w rejestrze prac brak punktu dla takiego identyfikatora.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W tym zakresie zupełnie pominięto w obu ewidencjach identyfikowanie. Jaki identyfikator ewidencyjny będzie trzeba przyjmować dla innych sposobów pozyskiwania materiałów,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p. prace wykonywane w trybie art. 12ca,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otrzymane z innych części zasobu w trybie art. 40 ust. 2a,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lub darowizny?</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Uspójnienie zapisów pomiędzy § 8 ust. 3 pkt 4 a § 8 ust. 2, poprzez dodanie identyfikatora ewidencyj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ewidencji materiałów zasobu dodano identyfika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ace wykonywane zgodnie z art. 12ca nie otrzymują identyfikato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Materiałów pozyskanych  w trybie art. 40 ust. 2a nie wpisuje się do ewidencji materiałów zasobu. Materiały te posiadają identyfikator nadany przez organ udostepniający dan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teriały pozyskane w wyniku działań organu, m.in. przekazane w formie darowizny, otrzymują identyfikator zgodny z § 9</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 8 ust. 3 pkt 7, 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kryteriów takiej klasyfikacji: jaki dostęp – czy to kolejka oczekujących, czy chodzi o ograniczenia, czy o ilość kopii; a kto jest uważany za twórcę? Wykonawca? Ośrode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definiowanie jakie są dopuszczalne formaty, słowa ”twórca” oraz słowa „dostęp”</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żyte w § 8 ust. 3 pkt 7 i 8 określenia są zgodne z nomenklaturą w rozporządzeniu z dnia 30 października 2006 r. Ministra Spraw Wewnętrznych i Administracji w sprawie niezbędnych elementów struktur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kumentów elektronicz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 ust.4</w:t>
            </w:r>
          </w:p>
        </w:tc>
        <w:tc>
          <w:tcPr>
            <w:tcW w:w="4394" w:type="dxa"/>
            <w:tcBorders>
              <w:top w:val="single" w:sz="4" w:space="0" w:color="000000"/>
              <w:left w:val="single" w:sz="4" w:space="0" w:color="000000"/>
              <w:bottom w:val="single" w:sz="4" w:space="0" w:color="000000"/>
              <w:right w:val="single" w:sz="4" w:space="0" w:color="000000"/>
            </w:tcBorders>
          </w:tcPr>
          <w:p>
            <w:pPr>
              <w:pStyle w:val="Tekstkomentarza"/>
              <w:jc w:val="both"/>
              <w:rPr>
                <w:rFonts w:ascii="Times New Roman" w:hAnsi="Times New Roman" w:cs="Times New Roman"/>
                <w:lang w:val="pl-PL" w:eastAsia="en-US"/>
              </w:rPr>
            </w:pPr>
            <w:r>
              <w:rPr>
                <w:rFonts w:cs="Times New Roman" w:ascii="Times New Roman" w:hAnsi="Times New Roman"/>
              </w:rPr>
              <w:t>Organy prowadzące państwowy zasób geodezyjny i</w:t>
            </w:r>
            <w:r>
              <w:rPr>
                <w:rFonts w:cs="Times New Roman" w:ascii="Times New Roman" w:hAnsi="Times New Roman"/>
                <w:lang w:val="pl-PL"/>
              </w:rPr>
              <w:t> </w:t>
            </w:r>
            <w:r>
              <w:rPr>
                <w:rFonts w:cs="Times New Roman" w:ascii="Times New Roman" w:hAnsi="Times New Roman"/>
              </w:rPr>
              <w:t xml:space="preserve">kartograficzny udostępniają materiały zasobu odpłatnie, dlatego zasadnym jest </w:t>
            </w:r>
            <w:r>
              <w:rPr>
                <w:rFonts w:cs="Times New Roman" w:ascii="Times New Roman" w:hAnsi="Times New Roman"/>
                <w:lang w:val="pl-PL"/>
              </w:rPr>
              <w:t xml:space="preserve">wykazywanie w rejestrze wniosków o udostępnienie materiałów zasobu </w:t>
            </w:r>
            <w:r>
              <w:rPr>
                <w:rFonts w:cs="Times New Roman" w:ascii="Times New Roman" w:hAnsi="Times New Roman"/>
              </w:rPr>
              <w:t>daty wniesienia opłaty</w:t>
            </w:r>
            <w:r>
              <w:rPr>
                <w:rFonts w:cs="Times New Roman" w:ascii="Times New Roman" w:hAnsi="Times New Roman"/>
                <w:lang w:val="pl-PL"/>
              </w:rPr>
              <w:t>, celem monitorowania wpływu środków. Data ta winna być odnotowywana w systemie automatycznie.</w:t>
            </w:r>
          </w:p>
        </w:tc>
        <w:tc>
          <w:tcPr>
            <w:tcW w:w="4395"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firstLine="34"/>
              <w:jc w:val="both"/>
              <w:rPr>
                <w:u w:val="single"/>
              </w:rPr>
            </w:pPr>
            <w:r>
              <w:rPr>
                <w:u w:val="single"/>
              </w:rPr>
              <w:t xml:space="preserve">uzupełnić wyliczenie: </w:t>
            </w:r>
          </w:p>
          <w:p>
            <w:pPr>
              <w:pStyle w:val="Bodytext21"/>
              <w:shd w:fill="auto" w:val="clear"/>
              <w:spacing w:lineRule="auto" w:line="240" w:before="0" w:after="0"/>
              <w:ind w:firstLine="34"/>
              <w:jc w:val="both"/>
              <w:rPr>
                <w:color w:val="FF0000"/>
                <w:lang w:eastAsia="en-US"/>
              </w:rPr>
            </w:pPr>
            <w:r>
              <w:rPr>
                <w:color w:val="FF0000"/>
                <w:lang w:eastAsia="en-US"/>
              </w:rPr>
              <w:t>8) datę otrzymania opłaty, o której mowa w art. 40a ust. 1 ustawy,</w:t>
            </w:r>
          </w:p>
          <w:p>
            <w:pPr>
              <w:pStyle w:val="Bodytext21"/>
              <w:shd w:fill="auto" w:val="clear"/>
              <w:spacing w:lineRule="auto" w:line="240" w:before="0" w:after="0"/>
              <w:ind w:firstLine="560"/>
              <w:jc w:val="both"/>
              <w:rPr>
                <w:iCs/>
                <w:color w:val="FF0000"/>
                <w:lang w:eastAsia="en-US" w:bidi="pl-PL"/>
              </w:rPr>
            </w:pPr>
            <w:r>
              <w:rPr>
                <w:iCs/>
                <w:color w:val="FF0000"/>
                <w:lang w:eastAsia="en-US" w:bidi="pl-PL"/>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owane zapisy § 9 nie regulują zasad ewidencjonowania materiałów zasobu przetworzonych do postaci dokumentów elektronicznych, dlatego proponuję rozszerzyć je o regulację analogiczną do dotychczasowej.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CharStyle3"/>
                <w:rFonts w:ascii="Times New Roman" w:hAnsi="Times New Roman" w:cs="Times New Roman"/>
                <w:color w:val="000000"/>
                <w:sz w:val="20"/>
                <w:szCs w:val="20"/>
              </w:rPr>
            </w:pPr>
            <w:r>
              <w:rPr>
                <w:rStyle w:val="CharStyle8"/>
                <w:rFonts w:cs="Times New Roman" w:ascii="Times New Roman" w:hAnsi="Times New Roman"/>
                <w:color w:val="000000"/>
                <w:sz w:val="20"/>
                <w:szCs w:val="20"/>
              </w:rPr>
              <w:t xml:space="preserve">§ 9. </w:t>
            </w:r>
            <w:r>
              <w:rPr>
                <w:rStyle w:val="CharStyle3"/>
                <w:rFonts w:cs="Times New Roman" w:ascii="Times New Roman" w:hAnsi="Times New Roman"/>
                <w:color w:val="000000"/>
                <w:sz w:val="20"/>
                <w:szCs w:val="20"/>
              </w:rPr>
              <w:t xml:space="preserve">1. </w:t>
            </w:r>
            <w:r>
              <w:rPr>
                <w:rStyle w:val="CharStyle3"/>
                <w:rFonts w:cs="Times New Roman" w:ascii="Times New Roman" w:hAnsi="Times New Roman"/>
                <w:i/>
                <w:color w:val="000000"/>
                <w:sz w:val="20"/>
                <w:szCs w:val="20"/>
              </w:rPr>
              <w:t>bez zmian</w:t>
            </w:r>
          </w:p>
          <w:p>
            <w:pPr>
              <w:pStyle w:val="Normal"/>
              <w:rPr>
                <w:rStyle w:val="CharStyle3"/>
                <w:rFonts w:ascii="Times New Roman" w:hAnsi="Times New Roman" w:cs="Times New Roman"/>
                <w:color w:val="000000"/>
                <w:sz w:val="20"/>
                <w:szCs w:val="20"/>
              </w:rPr>
            </w:pPr>
            <w:r>
              <w:rPr>
                <w:rStyle w:val="CharStyle3"/>
                <w:rFonts w:cs="Times New Roman" w:ascii="Times New Roman" w:hAnsi="Times New Roman"/>
                <w:color w:val="000000"/>
                <w:sz w:val="20"/>
                <w:szCs w:val="20"/>
              </w:rPr>
              <w:t xml:space="preserve">2. </w:t>
            </w:r>
            <w:r>
              <w:rPr>
                <w:rStyle w:val="CharStyle3"/>
                <w:rFonts w:cs="Times New Roman" w:ascii="Times New Roman" w:hAnsi="Times New Roman"/>
                <w:i/>
                <w:color w:val="000000"/>
                <w:sz w:val="20"/>
                <w:szCs w:val="20"/>
              </w:rPr>
              <w:t xml:space="preserve">bez zmian </w:t>
            </w:r>
          </w:p>
          <w:p>
            <w:pPr>
              <w:pStyle w:val="Normal"/>
              <w:rPr/>
            </w:pPr>
            <w:r>
              <w:rPr>
                <w:rStyle w:val="CharStyle3"/>
                <w:rFonts w:cs="Times New Roman" w:ascii="Times New Roman" w:hAnsi="Times New Roman"/>
                <w:i/>
                <w:color w:val="FF0000"/>
                <w:sz w:val="20"/>
                <w:szCs w:val="20"/>
              </w:rPr>
              <w:t xml:space="preserve">2a. </w:t>
            </w:r>
            <w:r>
              <w:rPr>
                <w:rFonts w:cs="Times New Roman" w:ascii="Times New Roman" w:hAnsi="Times New Roman"/>
                <w:i/>
                <w:color w:val="FF0000"/>
                <w:sz w:val="20"/>
                <w:szCs w:val="20"/>
              </w:rPr>
              <w:t>Materiały zasobu przetworzone do postaci dokumentów elektronicznych mają taki sam identyfikator ewidencyjny jak oryginały tych materiałów w postaci nieelektronicznej.</w:t>
            </w:r>
          </w:p>
          <w:p>
            <w:pPr>
              <w:pStyle w:val="Normal"/>
              <w:rPr>
                <w:rFonts w:ascii="Times New Roman" w:hAnsi="Times New Roman" w:cs="Times New Roman"/>
                <w:sz w:val="20"/>
                <w:szCs w:val="20"/>
                <w:lang w:eastAsia="en-US"/>
              </w:rPr>
            </w:pPr>
            <w:r>
              <w:rPr>
                <w:rFonts w:cs="Times New Roman" w:ascii="Times New Roman" w:hAnsi="Times New Roman"/>
                <w:sz w:val="20"/>
                <w:szCs w:val="20"/>
              </w:rPr>
              <w:t>3-6 bez zmian</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Style w:val="CharStyle8"/>
                <w:rFonts w:cs="Times New Roman" w:ascii="Times New Roman" w:hAnsi="Times New Roman"/>
                <w:color w:val="000000"/>
                <w:sz w:val="20"/>
                <w:szCs w:val="20"/>
              </w:rPr>
              <w:t xml:space="preserve">Uwaga nieuwzględniona </w:t>
            </w:r>
          </w:p>
          <w:p>
            <w:pPr>
              <w:pStyle w:val="Normal"/>
              <w:rPr/>
            </w:pPr>
            <w:r>
              <w:rPr>
                <w:rStyle w:val="CharStyle8"/>
                <w:rFonts w:cs="Times New Roman" w:ascii="Times New Roman" w:hAnsi="Times New Roman"/>
                <w:b w:val="false"/>
                <w:color w:val="000000"/>
                <w:sz w:val="20"/>
                <w:szCs w:val="20"/>
              </w:rPr>
              <w:t>Materiały przyjmuje się do zasobu tylko raz i tylko raz otrzymują identyfikator, który obowiązuję przez cały czas funkcjonowania materiału w zasobie niezależnie od jego postaci.</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Style w:val="CharStyle8"/>
                <w:rFonts w:ascii="Times New Roman" w:hAnsi="Times New Roman" w:cs="Times New Roman"/>
                <w:b w:val="false"/>
                <w:b w:val="fals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 9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0"/>
                <w:szCs w:val="20"/>
                <w:lang w:eastAsia="en-US"/>
              </w:rPr>
              <w:t xml:space="preserve">Ponieważ operaty techniczne w postaci elektronicznej są w późniejszym czasie udostępniane m.in. do wniosków a następnie przekazywane przez osoby prywatne do wielu instytucji w różnych celach, jak również do zgłoszeń prac geodezyjnych, czytelniejszym i przystępniejszym rozwiązaniem jest dopuszczenie </w:t>
            </w:r>
            <w:r>
              <w:rPr>
                <w:rFonts w:cs="Times New Roman" w:ascii="Times New Roman" w:hAnsi="Times New Roman"/>
                <w:sz w:val="20"/>
                <w:szCs w:val="20"/>
                <w:u w:val="single"/>
                <w:lang w:eastAsia="en-US"/>
              </w:rPr>
              <w:t>(oprócz samego podpisu kwalifikowanego osoby reprezentującej organ prowadzący zasób albo pieczęci elektronicznej tego organu)</w:t>
            </w:r>
            <w:r>
              <w:rPr>
                <w:rFonts w:cs="Times New Roman" w:ascii="Times New Roman" w:hAnsi="Times New Roman"/>
                <w:sz w:val="20"/>
                <w:szCs w:val="20"/>
                <w:lang w:eastAsia="en-US"/>
              </w:rPr>
              <w:t xml:space="preserve"> możliwości zastosowania klauzuli jako przedstawienia graficznego w formie pieczęci/nadruku systemowego zawierającego takie same informacje co klauzula o której mowa w załączniku do projektu rozporządzeni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ust.7:</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 xml:space="preserve">7. W przypadku użycia podpisu lub pieczęci,  o których mowa w ust.6 dopuszcza się zastosowanie wizualizacji graficznej  klauzuli zawierającej informacje podane w pkt. 1b) załącznika do rozporządzenia. </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Uwaga uwzględniona</w:t>
            </w:r>
          </w:p>
          <w:p>
            <w:pPr>
              <w:pStyle w:val="Normal"/>
              <w:spacing w:before="24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W prowadzono zapis w brzmieniu:</w:t>
            </w:r>
          </w:p>
          <w:p>
            <w:pPr>
              <w:pStyle w:val="USTustnpkodeksu"/>
              <w:spacing w:lineRule="auto" w:line="240"/>
              <w:ind w:hanging="0"/>
              <w:rPr/>
            </w:pPr>
            <w:r>
              <w:rPr>
                <w:rFonts w:cs="Times New Roman" w:ascii="Times New Roman" w:hAnsi="Times New Roman"/>
                <w:bCs w:val="false"/>
                <w:sz w:val="20"/>
                <w:lang w:eastAsia="en-US"/>
              </w:rPr>
              <w:t>„</w:t>
            </w:r>
            <w:r>
              <w:rPr>
                <w:rFonts w:cs="Times New Roman" w:ascii="Times New Roman" w:hAnsi="Times New Roman"/>
                <w:sz w:val="20"/>
              </w:rPr>
              <w:t>7. W przypadku użycia podpisu lub pieczęci, o których mowa w ust. 6, dopuszcza się dodatkowo zastosowanie na materiale zasobu ich wizualizacji graficznej, zawierającej wybrane informacje, o których mowa w ust. 4, a także inne oznaczenia ułatwiające korzystanie z materiału zasobu.</w:t>
            </w:r>
            <w:r>
              <w:rPr>
                <w:rFonts w:cs="Times New Roman" w:ascii="Times New Roman" w:hAnsi="Times New Roman"/>
                <w:bCs w:val="false"/>
                <w:sz w:val="20"/>
                <w:lang w:eastAsia="en-US"/>
              </w:rPr>
              <w:t>”</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9.1. Materiałom przyjmowanym do zasobu nadaje się identyfikator ewidencyjny materiału zasobu, a następnie opatruje klauzulą</w:t>
            </w: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pPr>
            <w:r>
              <w:rPr>
                <w:rFonts w:cs="Times New Roman" w:ascii="Times New Roman" w:hAnsi="Times New Roman"/>
                <w:sz w:val="20"/>
                <w:szCs w:val="20"/>
              </w:rPr>
              <w:t>1.Czy wystarczy sam podpis na materiale przyjmowanym do zasobu , nie będzie tam wtedy np. numeru ewidencyjnego i organu.</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wa jest tylko o operacie technicznym,  czy pozostałe materiały również opatrujemy  klauzulą( wzgik- nie ma operatu, zlecenie dotyczy tematycznego opracowania kartograficznego)?</w:t>
            </w:r>
          </w:p>
          <w:p>
            <w:pPr>
              <w:pStyle w:val="Normal"/>
              <w:rPr/>
            </w:pPr>
            <w:r>
              <w:rPr>
                <w:rFonts w:cs="Times New Roman" w:ascii="Times New Roman" w:hAnsi="Times New Roman"/>
                <w:sz w:val="20"/>
                <w:szCs w:val="20"/>
              </w:rPr>
              <w:t>2.Nowy wzór klauzuli obowiązuje dla nowo przyjmowanych zasobó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Ad. 1. Wyjaśnienie </w:t>
            </w:r>
            <w:r>
              <w:rPr>
                <w:rFonts w:cs="Times New Roman" w:ascii="Times New Roman" w:hAnsi="Times New Roman"/>
                <w:sz w:val="20"/>
                <w:szCs w:val="20"/>
              </w:rPr>
              <w:t xml:space="preserve">Numer ewidencyjny przyjmowanego operatu technicznego powinien być elementem podpisu elektronicznego, ponieważ jest to jedyne możliwe rozwiązanie aby dodać informację i jednocześnie nie naruszyć struktury pliku PDF.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Ad. 2 Wyjaśnienie</w:t>
            </w:r>
            <w:r>
              <w:rPr>
                <w:rFonts w:cs="Times New Roman" w:ascii="Times New Roman" w:hAnsi="Times New Roman"/>
                <w:sz w:val="20"/>
                <w:szCs w:val="20"/>
              </w:rPr>
              <w:t xml:space="preserve"> Tak, nowy wzór klauzuli dotyczy nowych materiałów przyjmowanych do zasobu.</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ozdział 3 § 9 ust 6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treści napisano …” którym został opatrzony operat techniczn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leży zmienić na:</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tórym został opatrzony materiał zasobu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 § 9 ust. 1 jest mowa o tym, że materiałom przyjmowanym do zasobu nadaje się identyfikator ewidencyjny materiału zasobu, a następnie opatruje klauzulą. W ust. 4 jest napisane, co zawiera klauzula,  w ust. 6 zaś jest mowa o podpisie kwalifikowanym osoby reprezentującej organ, który zastępuje klauzulę, ale odnosi się  do operatu technicznego a nie materiału zasobu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rPr>
                <w:rFonts w:ascii="Times New Roman" w:hAnsi="Times New Roman" w:cs="Times New Roman"/>
                <w:sz w:val="20"/>
                <w:szCs w:val="20"/>
                <w:lang w:eastAsia="en-US"/>
              </w:rPr>
            </w:pPr>
            <w:r>
              <w:rPr>
                <w:rFonts w:cs="Times New Roman" w:ascii="Times New Roman" w:hAnsi="Times New Roman"/>
                <w:bCs/>
                <w:sz w:val="20"/>
                <w:szCs w:val="20"/>
              </w:rPr>
              <w:t>Wprowadzenie przepisu wyłącznie dla operatu technicznego było celowe.</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 1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kumenty i materiały w postaci elektronicznej, przeznaczone dla podmiotu, na rzecz którego wykonawca prac geodezyjnych wykonał prace geodezyjne opatrywane klauzulą XML, nie są ze sobą bezpośrednio powiązane i nie są czytelne nie tylko dla osób prywatnych ale i również dla wielu instytucji. Nie zapewniają również sprawnej weryfikacji dokumentów elektronicznych a podpis kwalifikowany daje taką możliwość. Zarówno operaty techniczne jak i dokumenty przeznaczone dla podmiotu, na rzecz którego wykonawca prac geodezyjnych wykonał prace podpisane podpisem zintegrowanym z plikiem PDF (podpis kwalifikowany) dają większą możliwość ich wykorzystania i przystępność dla dalszych użytkowników. </w:t>
            </w:r>
          </w:p>
          <w:p>
            <w:pPr>
              <w:pStyle w:val="Normal"/>
              <w:jc w:val="both"/>
              <w:rPr/>
            </w:pPr>
            <w:r>
              <w:rPr>
                <w:rFonts w:cs="Times New Roman" w:ascii="Times New Roman" w:hAnsi="Times New Roman"/>
                <w:sz w:val="20"/>
                <w:szCs w:val="20"/>
                <w:lang w:eastAsia="en-US"/>
              </w:rPr>
              <w:t xml:space="preserve">Ponieważ dokumenty i materiały w postaci elektronicznej, przeznaczone dla podmiotu, na rzecz którego wykonawca prac geodezyjnych wykonał prace geodezyjne są dalej wykorzystywane w różnych celach przez osoby prywatne ale i również przez wiele instytucji czytelniejszym i przystępniejszym rozwiązaniem jest dopuszczenie dla dokumentów w formacie PDF podpisanych przez kierownika prac geodezyjnych podpisem zaszytym w pliku </w:t>
            </w:r>
            <w:r>
              <w:rPr>
                <w:rFonts w:cs="Times New Roman" w:ascii="Times New Roman" w:hAnsi="Times New Roman"/>
                <w:sz w:val="20"/>
                <w:szCs w:val="20"/>
                <w:u w:val="single"/>
                <w:lang w:eastAsia="en-US"/>
              </w:rPr>
              <w:t>(oprócz samego podpisu kwalifikowanego osoby reprezentującej organ prowadzący zasób albo pieczęci elektronicznej tego organu)</w:t>
            </w:r>
            <w:r>
              <w:rPr>
                <w:rFonts w:cs="Times New Roman" w:ascii="Times New Roman" w:hAnsi="Times New Roman"/>
                <w:sz w:val="20"/>
                <w:szCs w:val="20"/>
                <w:lang w:eastAsia="en-US"/>
              </w:rPr>
              <w:t xml:space="preserve"> możliwości zastosowania klauzuli jako przedstawienia graficznego w formie pieczęci/nadruku systemowego zawierającego takie same informacje co klauzula przedstawiona w załączniku do projektu rozporządzenia.</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ust.4, 5:</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4.Podpis kwalifikowany osoby reprezentującej organ prowadzący zasób albo kwalifikowana pieczęć elektroniczna tego organu, którym zostały opatrzone dokumenty i materiały w postaci elektronicznej (plik pdf), przeznaczone dla podmiotu, na rzecz którego wykonawca prac geodezyjnych wykonał prace geodezyjne, zastępują klauzulę, o której mowa w ust.1.</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 xml:space="preserve">5. W przypadku użycia podpisu lub pieczęci,  o których mowa w ust.4 dopuszcza się zastosowanie wizualizacji graficznej klauzuli zawierającej informacje przedstawione w pkt. 3b) załącznika do rozporządzenia. </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Uwaga uwzględniona</w:t>
            </w:r>
          </w:p>
          <w:p>
            <w:pPr>
              <w:pStyle w:val="Normal"/>
              <w:spacing w:before="24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W prowadzono zapis w brzmieniu:</w:t>
            </w:r>
          </w:p>
          <w:p>
            <w:pPr>
              <w:pStyle w:val="USTustnpkodeksu"/>
              <w:ind w:hanging="0"/>
              <w:rPr>
                <w:rFonts w:ascii="Times New Roman" w:hAnsi="Times New Roman" w:cs="Times New Roman"/>
                <w:bCs w:val="false"/>
                <w:sz w:val="20"/>
                <w:lang w:eastAsia="en-US"/>
              </w:rPr>
            </w:pPr>
            <w:r>
              <w:rPr>
                <w:rFonts w:cs="Times New Roman" w:ascii="Times New Roman" w:hAnsi="Times New Roman"/>
                <w:sz w:val="20"/>
                <w:lang w:eastAsia="en-US"/>
              </w:rPr>
              <w:t>„</w:t>
            </w:r>
            <w:r>
              <w:rPr>
                <w:rFonts w:cs="Times New Roman" w:ascii="Times New Roman" w:hAnsi="Times New Roman"/>
                <w:sz w:val="20"/>
                <w:lang w:eastAsia="en-US"/>
              </w:rPr>
              <w:t>4. Klauzulę na dokumentach dla zamawiającego, sporządzonych w formacie PDF, może stanowić kwalifikowany podpis elektroniczny osoby reprezentującej organ prowadzący zasób, jeżeli na dokumentach umieszczono wizualizację graficzną tego podpisu zawierającą informacje, o których mowa w ust. 1 pkt 1-5.”</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arosta Szamotuls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 ust. 1 pkt 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 10 ust. 2 jest mowa o dokumentach i materiałach w postaci nieelektronicznej, przeznaczonych dla podmiotu, na rzecz którego wykonawca prac geodezyjnych wykonał prace geodezyjne, które opatruje się klauzulą zawierającą informacje, o których mowa w ust. 1 pkt 1-5 oraz zgodnie z klauzulą, której wzór określa pkt 3 załącznika do rozporządzenia. W pkt 5 ust. 1 ww. paragrafu wskazana jest informacja dotycząca imienia i nazwiska osoby reprezentującej organ prowadzący zasób. Nie ma natomiast informacji o podpisie takiej osoby. Brak podpisu osoby upoważnionej przez organ do wydania dokumentu będzie skutkować brakiem wiarygodności oklauzulowanych dokumentów. Złożenie podpisu przyczyni się do właściwej identyfikacji i potwierdzenia podmiotu wydającego dokumen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miana § 10 ust. 1 pkt 5</w:t>
            </w:r>
          </w:p>
          <w:p>
            <w:pPr>
              <w:pStyle w:val="Normal"/>
              <w:rPr>
                <w:rFonts w:ascii="Times New Roman" w:hAnsi="Times New Roman" w:cs="Times New Roman"/>
                <w:sz w:val="20"/>
                <w:szCs w:val="20"/>
              </w:rPr>
            </w:pPr>
            <w:r>
              <w:rPr>
                <w:rFonts w:cs="Times New Roman" w:ascii="Times New Roman" w:hAnsi="Times New Roman"/>
                <w:sz w:val="20"/>
                <w:szCs w:val="20"/>
              </w:rPr>
              <w:t>imię, nazwisko oraz podpis osoby reprezentującej organ prowadzący zasób</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Został dodany oczekiwany podpis na klauzuli w postaci nieelektronicznej (§ 10 ust. 2).</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Pomorskie Departament Geodezji i Kartograf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sz w:val="20"/>
                <w:szCs w:val="20"/>
              </w:rPr>
              <w:t>(</w:t>
            </w:r>
            <w:r>
              <w:rPr>
                <w:rFonts w:cs="Times New Roman" w:ascii="Times New Roman" w:hAnsi="Times New Roman"/>
                <w:b/>
                <w:bCs/>
                <w:sz w:val="20"/>
                <w:szCs w:val="20"/>
              </w:rPr>
              <w:t>§ 10.</w:t>
            </w:r>
            <w:r>
              <w:rPr>
                <w:rFonts w:cs="Times New Roman" w:ascii="Times New Roman" w:hAnsi="Times New Roman"/>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ponuje się zmienić zapis dodając „lub MD5”. Należy wziąć po uwagę fakt, iż w części ośrodków dokumentacji geodezyjnej i kartograficznej,  sumy kontrolne już funkcjonują. Ponowne wygenerowanie plików sum kontrolnych wiązałoby się z dodatkowym nakładem pracy.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nną propozycją jest zastosowanie algorytmu SH2(SHA-256) dla nowo przyjmowanych materiałów zasobu, przy założeniu że wcześniej funkcjonujące pliki sum kontrolnych pozostają bez zmia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sumę kontrolną udostępnianego pliku według algorytmu SHA-2 (SHA-256) </w:t>
            </w:r>
            <w:r>
              <w:rPr>
                <w:rFonts w:cs="Times New Roman" w:ascii="Times New Roman" w:hAnsi="Times New Roman"/>
                <w:b/>
                <w:sz w:val="20"/>
                <w:szCs w:val="20"/>
              </w:rPr>
              <w:t>lub md5</w:t>
            </w:r>
            <w:r>
              <w:rPr>
                <w:rFonts w:cs="Times New Roman" w:ascii="Times New Roman" w:hAnsi="Times New Roman"/>
                <w:sz w:val="20"/>
                <w:szCs w:val="20"/>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ni sumy kontrolne ani algorytm MD5 nie są umocowany w dotychczas obowiązującym rozporządzeniu, zatem nie ma potrzeby wprowadzania zaproponowanych rozwiązań.</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11. Organ prowadzący zasób jest zobowiązany do:</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tychczasowe zapisy:</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06420" cy="1448435"/>
                  <wp:effectExtent l="0" t="0" r="0" b="0"/>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5" t="-17" r="-5" b="-17"/>
                          <a:stretch>
                            <a:fillRect/>
                          </a:stretch>
                        </pic:blipFill>
                        <pic:spPr bwMode="auto">
                          <a:xfrm>
                            <a:off x="0" y="0"/>
                            <a:ext cx="3106420" cy="144843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1.Czy zrezygnowano z przekazywania 2 ostatnich kopii bezpieczeństwa do WINGIK. W ustawie WINGIK nadal przechowuje kopie zabezpieczające bazy danych.</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 Czy comiesięczna kopia dotyczy kopii zbiorów i materiałów zasobu</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sz w:val="20"/>
                <w:szCs w:val="20"/>
              </w:rPr>
              <w:t>za każdym razem? Proponujemy dla zasobu wojewódzkiego dotychczasowe zapisy</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Ad. 1. Wyjaśnienie </w:t>
            </w:r>
          </w:p>
          <w:p>
            <w:pPr>
              <w:pStyle w:val="Normal"/>
              <w:rPr>
                <w:rFonts w:ascii="Times New Roman" w:hAnsi="Times New Roman" w:cs="Times New Roman"/>
                <w:sz w:val="20"/>
                <w:szCs w:val="20"/>
              </w:rPr>
            </w:pPr>
            <w:r>
              <w:rPr>
                <w:rFonts w:cs="Times New Roman" w:ascii="Times New Roman" w:hAnsi="Times New Roman"/>
                <w:sz w:val="20"/>
                <w:szCs w:val="20"/>
              </w:rPr>
              <w:t>Obowiązek przekazywania kopii baz wynika z ustawy – art. 7b pkt 4. W dotychczas obowiązującym rozporządzeniu również nie było zapisów regulujących tą kwestie.</w:t>
            </w:r>
          </w:p>
          <w:p>
            <w:pPr>
              <w:pStyle w:val="Normal"/>
              <w:rPr>
                <w:rFonts w:ascii="Times New Roman" w:hAnsi="Times New Roman" w:cs="Times New Roman"/>
                <w:sz w:val="20"/>
                <w:szCs w:val="20"/>
              </w:rPr>
            </w:pPr>
            <w:r>
              <w:rPr>
                <w:rFonts w:cs="Times New Roman" w:ascii="Times New Roman" w:hAnsi="Times New Roman"/>
                <w:b/>
                <w:sz w:val="20"/>
                <w:szCs w:val="20"/>
              </w:rPr>
              <w:t>Ad. 2</w:t>
            </w:r>
            <w:r>
              <w:rPr>
                <w:rFonts w:cs="Times New Roman" w:ascii="Times New Roman" w:hAnsi="Times New Roman"/>
                <w:sz w:val="20"/>
                <w:szCs w:val="20"/>
              </w:rPr>
              <w:t xml:space="preserve"> </w:t>
            </w: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Wprowadzono „raz na kwartał”</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Stowarzyszenie Geodetów Polski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Należy uregulować kwestię dotyczącą przechowywania oryginałów:</w:t>
            </w:r>
          </w:p>
          <w:p>
            <w:pPr>
              <w:pStyle w:val="Normal"/>
              <w:numPr>
                <w:ilvl w:val="0"/>
                <w:numId w:val="11"/>
              </w:numPr>
              <w:spacing w:before="0" w:after="160"/>
              <w:ind w:left="284" w:hanging="28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tokołów z czynności wznowienia znaków granicznych bądź wyznaczenia punktów granicznych; </w:t>
            </w:r>
          </w:p>
          <w:p>
            <w:pPr>
              <w:pStyle w:val="Normal"/>
              <w:numPr>
                <w:ilvl w:val="0"/>
                <w:numId w:val="11"/>
              </w:numPr>
              <w:spacing w:before="0" w:after="160"/>
              <w:ind w:left="284" w:hanging="28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tokołów ustalenia przebiegu granic działek ewidencyjnych; </w:t>
            </w:r>
          </w:p>
          <w:p>
            <w:pPr>
              <w:pStyle w:val="Normal"/>
              <w:numPr>
                <w:ilvl w:val="0"/>
                <w:numId w:val="11"/>
              </w:numPr>
              <w:spacing w:before="0" w:after="160"/>
              <w:ind w:left="284" w:hanging="284"/>
              <w:jc w:val="both"/>
              <w:rPr>
                <w:rFonts w:ascii="Times New Roman" w:hAnsi="Times New Roman" w:cs="Times New Roman"/>
                <w:sz w:val="20"/>
                <w:szCs w:val="20"/>
                <w:lang w:eastAsia="en-US"/>
              </w:rPr>
            </w:pPr>
            <w:r>
              <w:rPr>
                <w:rFonts w:cs="Times New Roman" w:ascii="Times New Roman" w:hAnsi="Times New Roman"/>
                <w:sz w:val="20"/>
                <w:szCs w:val="20"/>
                <w:lang w:eastAsia="en-US"/>
              </w:rPr>
              <w:t>dowodów doręczenia zawiadomień wysyłanych do stron przez wykonawców prac geodezyjnych na okoliczność przeprowadzania czynności protokolarnych na gruncie.</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Wymienione wyżej dokumenty są tworzone w wyniku prac geodezyjnych zgłaszanych do organów SGiK i tym samym – zgodnie z art. 2 pkt 10  ustawy PGiK stanowią państwowy zasób geodezyjny i kartograficzny. Niestety przepisy § 36 pkt 6 rozporządzenia w sprawie standardów nakazują przekazywać wykonawcy do organu SGiK w operacie technicznym kopie tych dokumentów, pozostawiając poza wszelką regulacją prawną aspekt dotyczący przechowywania oryginałów. W przypadku oryginałów protokołów granicznych i aktów ugody - tworzonych na okoliczność czynności rozgraniczeniowych  oraz w przypadku oryginałów protokołów przyjęcia granic - tworzonych na okoliczność podziałów nieruchomości, przepisy § 36 pkt 6 standardów są jak najbardziej prawidłowe  – gdyż przepisy odrębne wskazują na konieczność przekazania oryginałów omawianych dokumentów do właściwych organów prowadzących postępowania rozgraniczeniowe i podziałowe. Natomiast w pozostałych przypadkach powstaje sytuacja, w której oryginalny dokument – należący do pzgik – pozostaje poza właściwym ośrodkiem dokumentacji geodezyjnej i kartograficznej.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wyjaśnieniach Głównego Geodety Kraju pojawiają się zalecenia, aby oryginały wyżej wymienionych dokumentów przekazywać zleceniodawcom – na podstawie art. 740 KC. Jednakże z punktu widzenia wykonawców prac geodezyjnych pojawiają się poważne obawy dotyczące niebezpieczeństwa naruszenia przepisów RODO, gdyż w treści omawianych protokołów oraz w treści zwrotnych potwierdzeń odbioru istnieją dane osobowe objęte ochroną prawną. Nadto należy też zwrócić uwagę na przepisy art. 152 KC, zgodnie z którym właściciele gruntów sąsiadujących obowiązani są do współdziałania przy utrzymywaniu znaków granicznych a koszty utrzymywania znaków granicznych ponoszą po połowie – zatem w świetle tych przepisów wydaje się, że żaden z właścicieli gruntów sąsiadujących nie powinien mieć pozycji priorytetowej w zakresie otrzymywania dokumentów z czynności geodezyjnych dotyczących wspólnych granic nieruchomości. Nade wszystko jednak najistotniejszą kwestią jest fakt, iż omawiane oryginalne dokumenty stanowią pzgik i z całą pewnością powinny być przechowywane w odgik, zaś uprawnieni zainteresowani mogliby kopię takich dokumentów pozyskać od organu SGiK.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Dokumenty te z całą pewnością nie powinny również pozostać u wykonawcy prac geodezyjnych, gdyż stanowią pzgik. Ewentualne przechowywanie oryginałów omawianych dokumentów mogłoby mieć miejsce, gdyby w odniesieniu do wykonawców prac geodezyjnych przewidziano odpowiednie prawne regulacje dotyczące prowadzenia kancelarii i archiwizacji dokumentów. Dla przykładu: w przypadku notariuszy problematykę 10</w:t>
              <w:noBreakHyphen/>
              <w:t>letniego przechowywania aktów notarialnych uregulowano w art. 90 ustawy Prawo o notariacie (nota bene: akty notarialne są po 10 latach przekazywane do właściwych sądów rejonowych).</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Oryginały omawianych dokumentów powinny być przekazywane do pzgik tak, aby w następstwie byłyby przechowywane i archiwizowane zgodnie z obwiązującymi w tym zakresie przepisami prawa odnoszącymi się do prowadzenia pzgik.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 11 po p-kt 3) proponuje się dodać p-kt  4)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4) przechowywania przyjętych od wykonawców prac geodezyjnych  oryginałów dokument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tokołów z czynności wznowienia znaków granicznych bądź wyznaczenia punktów granicznych </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tokołów ustalenia przebiegu granic działek ewidencyjnych </w:t>
            </w:r>
          </w:p>
          <w:p>
            <w:pPr>
              <w:pStyle w:val="Normal"/>
              <w:jc w:val="both"/>
              <w:rPr/>
            </w:pPr>
            <w:r>
              <w:rPr>
                <w:rFonts w:cs="Times New Roman" w:ascii="Times New Roman" w:hAnsi="Times New Roman"/>
                <w:sz w:val="20"/>
                <w:szCs w:val="20"/>
                <w:lang w:eastAsia="en-US"/>
              </w:rPr>
              <w:t>dowodów doręczenia zawiadomień</w:t>
            </w:r>
            <w:r>
              <w:rPr>
                <w:rFonts w:cs="Times New Roman" w:ascii="Times New Roman" w:hAnsi="Times New Roman"/>
                <w:bCs/>
                <w:iCs/>
                <w:sz w:val="20"/>
                <w:szCs w:val="20"/>
              </w:rPr>
              <w:t xml:space="preserve"> </w:t>
            </w:r>
            <w:r>
              <w:rPr>
                <w:rFonts w:cs="Times New Roman" w:ascii="Times New Roman" w:hAnsi="Times New Roman"/>
                <w:sz w:val="20"/>
                <w:szCs w:val="20"/>
                <w:lang w:eastAsia="en-US"/>
              </w:rPr>
              <w:t xml:space="preserve">wysyłanych do stron </w:t>
            </w:r>
            <w:r>
              <w:rPr>
                <w:rFonts w:cs="Times New Roman" w:ascii="Times New Roman" w:hAnsi="Times New Roman"/>
                <w:bCs/>
                <w:iCs/>
                <w:sz w:val="20"/>
                <w:szCs w:val="20"/>
              </w:rPr>
              <w:t xml:space="preserve">przez </w:t>
            </w:r>
            <w:r>
              <w:rPr>
                <w:rFonts w:cs="Times New Roman" w:ascii="Times New Roman" w:hAnsi="Times New Roman"/>
                <w:sz w:val="20"/>
                <w:szCs w:val="20"/>
                <w:lang w:eastAsia="en-US"/>
              </w:rPr>
              <w:t>wykonawców prac geodezyjnych na okoliczność przeprowadzania czynności protokolarnych na grunc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tórych kopie zostały złożone do organów Służby Geodezyjnej i Kartograficznej w operatach technicznych, stosownie do przepisów art. 12a ustawy.</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poza zakresem delegacji ustawowej.</w:t>
            </w:r>
          </w:p>
          <w:p>
            <w:pPr>
              <w:pStyle w:val="Normal"/>
              <w:rPr/>
            </w:pPr>
            <w:r>
              <w:rPr>
                <w:rFonts w:cs="Times New Roman" w:ascii="Times New Roman" w:hAnsi="Times New Roman"/>
                <w:sz w:val="20"/>
                <w:szCs w:val="20"/>
                <w:lang w:eastAsia="en-US"/>
              </w:rPr>
              <w:t>Te sprawy zostały uregulowane w rozporządzeniu z 18 sierpnia 2020r. w sprawie w sprawie standardów technicznych wykonywania geodezyjnych pomiarów sytuacyjnych i wysokościowych oraz opracowywania i przekazywania wyników tych pomiarów do państwowego zasobu geodezyjnego i kartograficznego.</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1, pk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rzypadku baz BDOT10k dane nie zmieniają się tak często by wykonywać comiesięczną kopię bezpieczeństwa .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pisanie do pkt. 2 „dla kopii baz danych, o których mowa w art.4 ust.1 pkt.8 ustawy – nie rzadziej niż raz na kwartał”</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ywrócono kwartalne wykonywanie kopii bezpieczeństwa.</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1, pk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każdym innym budynku?</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doprecyzowania jakie warunki ma spełniać pomieszczenie w budynku, w którym przechowuje się kopie bezpieczeństw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rak propozycji merytorycznej  </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4" w:hanging="324"/>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owane przepisy nie uwzględniają celowości utrzymania i wykorzystania systemów PZGiK stworzonych już wg dotychczasowych przepisów, które to systemy powstały m.in. w celu wsparcia procesów udostępniania materiałów zasobu, dlatego, przy założeniu uwzględnienia ww. § 7a,  proponuję wskazać na ten system. </w:t>
            </w:r>
          </w:p>
          <w:p>
            <w:pPr>
              <w:pStyle w:val="Normal"/>
              <w:numPr>
                <w:ilvl w:val="0"/>
                <w:numId w:val="8"/>
              </w:numPr>
              <w:ind w:left="324" w:hanging="324"/>
              <w:rPr>
                <w:rFonts w:ascii="Times New Roman" w:hAnsi="Times New Roman" w:cs="Times New Roman"/>
                <w:sz w:val="20"/>
                <w:szCs w:val="20"/>
                <w:lang w:eastAsia="en-US"/>
              </w:rPr>
            </w:pPr>
            <w:r>
              <w:rPr>
                <w:rFonts w:cs="Times New Roman" w:ascii="Times New Roman" w:hAnsi="Times New Roman"/>
                <w:sz w:val="20"/>
                <w:szCs w:val="20"/>
                <w:lang w:eastAsia="en-US"/>
              </w:rPr>
              <w:t>Projektowany zapis zbyt wskazuje na niczym nieograniczone prawo wglądu do oryginału materiału zasobu, co może doprowadzić do znaczącego zakłócenia pracy administracji obsługującej zasób, dlatego proponuję uzupełnić ust. 4 o ograniczenie analogiczne do dotychczas obowiązującego.</w:t>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rFonts w:ascii="Times New Roman" w:hAnsi="Times New Roman" w:cs="Times New Roman"/>
              </w:rPr>
            </w:pPr>
            <w:r>
              <w:rPr>
                <w:rStyle w:val="CharStyle8"/>
                <w:rFonts w:cs="Times New Roman" w:ascii="Times New Roman" w:hAnsi="Times New Roman"/>
                <w:color w:val="000000"/>
              </w:rPr>
              <w:t xml:space="preserve">§ 12. </w:t>
            </w:r>
            <w:r>
              <w:rPr>
                <w:rStyle w:val="CharStyle3"/>
                <w:rFonts w:cs="Times New Roman" w:ascii="Times New Roman" w:hAnsi="Times New Roman"/>
                <w:color w:val="000000"/>
              </w:rPr>
              <w:t xml:space="preserve">1. Organ prowadzący zasób udostępnia kopie materiałów zasobu w postaci elektronicznej </w:t>
            </w:r>
            <w:r>
              <w:rPr>
                <w:rStyle w:val="CharStyle3"/>
                <w:rFonts w:cs="Times New Roman" w:ascii="Times New Roman" w:hAnsi="Times New Roman"/>
                <w:i/>
                <w:color w:val="FF0000"/>
              </w:rPr>
              <w:t>za pośrednictwem systemu PZGiK</w:t>
            </w:r>
            <w:r>
              <w:rPr>
                <w:rStyle w:val="CharStyle3"/>
                <w:rFonts w:cs="Times New Roman" w:ascii="Times New Roman" w:hAnsi="Times New Roman"/>
                <w:color w:val="000000"/>
              </w:rPr>
              <w:t xml:space="preserve"> z wykorzystaniem usług sieciowych lub portali internetowych.</w:t>
            </w:r>
          </w:p>
          <w:p>
            <w:pPr>
              <w:pStyle w:val="Style21"/>
              <w:shd w:fill="auto" w:val="clear"/>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 xml:space="preserve">2. W przypadku materiałów zasobu, co do których ustawa przewiduje odpłatne udostępnienie, wymagane </w:t>
            </w:r>
            <w:r>
              <w:rPr>
                <w:rStyle w:val="CharStyle3"/>
                <w:rFonts w:cs="Times New Roman" w:ascii="Times New Roman" w:hAnsi="Times New Roman"/>
                <w:color w:val="000000"/>
                <w:lang w:val="en-US" w:eastAsia="en-US"/>
              </w:rPr>
              <w:t xml:space="preserve">jest </w:t>
            </w:r>
            <w:r>
              <w:rPr>
                <w:rStyle w:val="CharStyle3"/>
                <w:rFonts w:cs="Times New Roman" w:ascii="Times New Roman" w:hAnsi="Times New Roman"/>
                <w:color w:val="000000"/>
              </w:rPr>
              <w:t xml:space="preserve">złożenie wniosku, którego wzór został określony w przepisach wydanych na podstawie </w:t>
            </w:r>
            <w:r>
              <w:rPr>
                <w:rStyle w:val="CharStyle3"/>
                <w:rFonts w:cs="Times New Roman" w:ascii="Times New Roman" w:hAnsi="Times New Roman"/>
                <w:color w:val="000000"/>
                <w:lang w:val="en-US" w:eastAsia="en-US"/>
              </w:rPr>
              <w:t xml:space="preserve">art. </w:t>
            </w:r>
            <w:r>
              <w:rPr>
                <w:rStyle w:val="CharStyle3"/>
                <w:rFonts w:cs="Times New Roman" w:ascii="Times New Roman" w:hAnsi="Times New Roman"/>
                <w:color w:val="000000"/>
              </w:rPr>
              <w:t>40g ustawy, lub zgłoszenie prac geodezyjnych.</w:t>
            </w:r>
          </w:p>
          <w:p>
            <w:pPr>
              <w:pStyle w:val="Style21"/>
              <w:shd w:fill="auto" w:val="clear"/>
              <w:tabs>
                <w:tab w:val="clear" w:pos="708"/>
                <w:tab w:val="left" w:pos="313"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3. W przypadku, o którym mowa w ust. 2 dopuszcza się udostępnienie kopii materiałów zasobu z wykorzystaniem nośników danych elektronicznych lub w postaci drukowanej.</w:t>
            </w:r>
          </w:p>
          <w:p>
            <w:pPr>
              <w:pStyle w:val="Normal"/>
              <w:jc w:val="both"/>
              <w:rPr/>
            </w:pPr>
            <w:r>
              <w:rPr>
                <w:rStyle w:val="CharStyle3"/>
                <w:rFonts w:cs="Times New Roman" w:ascii="Times New Roman" w:hAnsi="Times New Roman"/>
                <w:color w:val="000000"/>
                <w:sz w:val="20"/>
                <w:szCs w:val="20"/>
              </w:rPr>
              <w:t>4. W przypadku materiałów zasobu w postaci nieelektronicznej, udostępnia się ich kopie, a oryginały mogą zostać udostępnione do wglądu w miejscu ich przechowywania w obecności pracownika wyznaczonego przez organ prowadzący zasób</w:t>
            </w:r>
            <w:r>
              <w:rPr>
                <w:rStyle w:val="CharStyle3"/>
                <w:rFonts w:cs="Times New Roman" w:ascii="Times New Roman" w:hAnsi="Times New Roman"/>
                <w:i/>
                <w:color w:val="FF0000"/>
                <w:sz w:val="20"/>
                <w:szCs w:val="20"/>
              </w:rPr>
              <w:t xml:space="preserve">, </w:t>
            </w:r>
            <w:r>
              <w:rPr>
                <w:rFonts w:cs="Times New Roman" w:ascii="Times New Roman" w:hAnsi="Times New Roman"/>
                <w:i/>
                <w:color w:val="FF0000"/>
                <w:sz w:val="20"/>
                <w:szCs w:val="20"/>
              </w:rPr>
              <w:t>jeżeli zainteresowany uzasadni, że dostęp do tych materiałów jest mu niezbędny do zrealizowania uprawnienia lub spełnienia obowiązku wynikającego z przepisu prawa</w:t>
            </w:r>
            <w:r>
              <w:rPr>
                <w:rFonts w:cs="Times New Roman" w:ascii="Times New Roman" w:hAnsi="Times New Roman"/>
                <w:sz w:val="20"/>
                <w:szCs w:val="20"/>
              </w:rPr>
              <w:t>.</w:t>
            </w:r>
          </w:p>
          <w:p>
            <w:pPr>
              <w:pStyle w:val="Style21"/>
              <w:shd w:fill="auto" w:val="clear"/>
              <w:tabs>
                <w:tab w:val="clear" w:pos="708"/>
                <w:tab w:val="left" w:pos="865" w:leader="none"/>
              </w:tabs>
              <w:spacing w:lineRule="auto" w:line="240" w:before="0" w:after="0"/>
              <w:ind w:hanging="0"/>
              <w:jc w:val="both"/>
              <w:rPr/>
            </w:pPr>
            <w:r>
              <w:rPr>
                <w:rStyle w:val="CharStyle3"/>
                <w:rFonts w:cs="Times New Roman" w:ascii="Times New Roman" w:hAnsi="Times New Roman"/>
                <w:color w:val="000000"/>
              </w:rPr>
              <w:t xml:space="preserve">5. Wymiana danych między organami Służby Geodezyjnej i Kartograficznej odbywa się w postaci elektronicznej na prośbę zainteresowanego organu, po sprecyzowaniu zakresu niezbędnych danych, na zasadach określonych w </w:t>
            </w:r>
            <w:r>
              <w:rPr>
                <w:rStyle w:val="CharStyle3"/>
                <w:rFonts w:cs="Times New Roman" w:ascii="Times New Roman" w:hAnsi="Times New Roman"/>
                <w:color w:val="000000"/>
                <w:lang w:val="en-US" w:eastAsia="en-US"/>
              </w:rPr>
              <w:t xml:space="preserve">art. </w:t>
            </w:r>
            <w:r>
              <w:rPr>
                <w:rStyle w:val="CharStyle3"/>
                <w:rFonts w:cs="Times New Roman" w:ascii="Times New Roman" w:hAnsi="Times New Roman"/>
                <w:color w:val="000000"/>
              </w:rPr>
              <w:t>40 ust. 2a ustawy.</w:t>
            </w:r>
          </w:p>
          <w:p>
            <w:pPr>
              <w:pStyle w:val="Style21"/>
              <w:shd w:fill="auto" w:val="clear"/>
              <w:tabs>
                <w:tab w:val="clear" w:pos="708"/>
                <w:tab w:val="left" w:pos="865" w:leader="none"/>
              </w:tabs>
              <w:spacing w:lineRule="auto" w:line="240" w:before="0" w:after="0"/>
              <w:ind w:hanging="0"/>
              <w:jc w:val="both"/>
              <w:rPr>
                <w:rFonts w:ascii="Times New Roman" w:hAnsi="Times New Roman" w:cs="Times New Roman"/>
              </w:rPr>
            </w:pPr>
            <w:r>
              <w:rPr>
                <w:rStyle w:val="CharStyle3"/>
                <w:rFonts w:cs="Times New Roman" w:ascii="Times New Roman" w:hAnsi="Times New Roman"/>
                <w:color w:val="000000"/>
              </w:rPr>
              <w:t>6. Przepisu ust. 5 nie stosuje się w przypadku danych udostępnianych nieodpłatnie.</w:t>
            </w:r>
          </w:p>
        </w:tc>
        <w:tc>
          <w:tcPr>
            <w:tcW w:w="311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pPr>
            <w:r>
              <w:rPr>
                <w:rStyle w:val="CharStyle8"/>
                <w:rFonts w:cs="Times New Roman" w:ascii="Times New Roman" w:hAnsi="Times New Roman"/>
                <w:color w:val="000000"/>
              </w:rPr>
              <w:t>Uwaga nieuwzględniona</w:t>
            </w:r>
          </w:p>
          <w:p>
            <w:pPr>
              <w:pStyle w:val="Style21"/>
              <w:shd w:fill="auto" w:val="clear"/>
              <w:spacing w:lineRule="auto" w:line="240" w:before="0" w:after="0"/>
              <w:ind w:hanging="0"/>
              <w:jc w:val="both"/>
              <w:rPr/>
            </w:pPr>
            <w:r>
              <w:rPr>
                <w:rStyle w:val="CharStyle8"/>
                <w:rFonts w:cs="Times New Roman" w:ascii="Times New Roman" w:hAnsi="Times New Roman"/>
                <w:b w:val="false"/>
                <w:color w:val="000000"/>
              </w:rPr>
              <w:t>Ad. a. System PZGIK jako taki nie jest nigdzie zdefiniowany więc jednostki wykorzystują w tym celu różne systemy teleinformatyczne, co jest rzeczą oczywistą na obecnym poziomie rozwoju technologicznego. Udostępnianie za pomocą usług sieciowych i portali internetowych jest tożsame z wykorzystaniem systemów teleinformatycznych.</w:t>
            </w:r>
          </w:p>
          <w:p>
            <w:pPr>
              <w:pStyle w:val="Style21"/>
              <w:shd w:fill="auto" w:val="clear"/>
              <w:spacing w:lineRule="auto" w:line="240" w:before="0" w:after="0"/>
              <w:ind w:hanging="0"/>
              <w:jc w:val="both"/>
              <w:rPr>
                <w:rStyle w:val="CharStyle8"/>
                <w:rFonts w:ascii="Times New Roman" w:hAnsi="Times New Roman" w:cs="Times New Roman"/>
                <w:b w:val="false"/>
                <w:b w:val="false"/>
                <w:color w:val="000000"/>
              </w:rPr>
            </w:pPr>
            <w:r>
              <w:rPr/>
            </w:r>
          </w:p>
          <w:p>
            <w:pPr>
              <w:pStyle w:val="Style21"/>
              <w:shd w:fill="auto" w:val="clear"/>
              <w:spacing w:lineRule="auto" w:line="240" w:before="0" w:after="0"/>
              <w:ind w:hanging="0"/>
              <w:jc w:val="both"/>
              <w:rPr/>
            </w:pPr>
            <w:r>
              <w:rPr>
                <w:rStyle w:val="CharStyle8"/>
                <w:rFonts w:cs="Times New Roman" w:ascii="Times New Roman" w:hAnsi="Times New Roman"/>
                <w:b w:val="false"/>
                <w:color w:val="000000"/>
              </w:rPr>
              <w:t xml:space="preserve">Ad. b. Ograniczenie dostępu do materiałów zasobu wynika z przepisów odrębnych np. o ochronie danych osobowych. Ponadto jest to związane ze zbędną biurokracją. </w:t>
            </w:r>
          </w:p>
          <w:p>
            <w:pPr>
              <w:pStyle w:val="Style21"/>
              <w:shd w:fill="auto" w:val="clear"/>
              <w:spacing w:lineRule="auto" w:line="240" w:before="0" w:after="0"/>
              <w:ind w:hanging="0"/>
              <w:jc w:val="both"/>
              <w:rPr>
                <w:rStyle w:val="CharStyle8"/>
                <w:rFonts w:ascii="Times New Roman" w:hAnsi="Times New Roman" w:cs="Times New Roman"/>
                <w:color w:val="000000"/>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Style w:val="CharStyle8"/>
                <w:rFonts w:ascii="Times New Roman" w:hAnsi="Times New Roman" w:cs="Times New Roman"/>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Metadane materiałów zasobu.</w:t>
            </w:r>
          </w:p>
          <w:p>
            <w:pPr>
              <w:pStyle w:val="Normal"/>
              <w:rPr>
                <w:rFonts w:ascii="Times New Roman" w:hAnsi="Times New Roman" w:cs="Times New Roman"/>
                <w:sz w:val="20"/>
                <w:szCs w:val="20"/>
              </w:rPr>
            </w:pPr>
            <w:r>
              <w:rPr>
                <w:rFonts w:cs="Times New Roman" w:ascii="Times New Roman" w:hAnsi="Times New Roman"/>
                <w:sz w:val="20"/>
                <w:szCs w:val="20"/>
              </w:rPr>
              <w:t>Pytania:</w:t>
            </w:r>
          </w:p>
          <w:p>
            <w:pPr>
              <w:pStyle w:val="Normal"/>
              <w:rPr>
                <w:rFonts w:ascii="Times New Roman" w:hAnsi="Times New Roman" w:cs="Times New Roman"/>
                <w:sz w:val="20"/>
                <w:szCs w:val="20"/>
              </w:rPr>
            </w:pPr>
            <w:r>
              <w:rPr>
                <w:rFonts w:cs="Times New Roman" w:ascii="Times New Roman" w:hAnsi="Times New Roman"/>
                <w:sz w:val="20"/>
                <w:szCs w:val="20"/>
              </w:rPr>
              <w:t>Czy brak opisu zawartości metadanych w projekcie oznacza, że nie ma konieczności ich tworzenia?</w:t>
            </w:r>
          </w:p>
          <w:p>
            <w:pPr>
              <w:pStyle w:val="Normal"/>
              <w:rPr>
                <w:rFonts w:ascii="Times New Roman" w:hAnsi="Times New Roman" w:cs="Times New Roman"/>
                <w:sz w:val="20"/>
                <w:szCs w:val="20"/>
              </w:rPr>
            </w:pPr>
            <w:r>
              <w:rPr>
                <w:rFonts w:cs="Times New Roman" w:ascii="Times New Roman" w:hAnsi="Times New Roman"/>
                <w:sz w:val="20"/>
                <w:szCs w:val="20"/>
              </w:rPr>
              <w:t>W ustawie jest mowa tylko o metadanych:</w:t>
            </w:r>
          </w:p>
          <w:p>
            <w:pPr>
              <w:pStyle w:val="Normal"/>
              <w:jc w:val="both"/>
              <w:rPr>
                <w:rFonts w:ascii="Times New Roman" w:hAnsi="Times New Roman" w:cs="Times New Roman"/>
                <w:sz w:val="20"/>
                <w:szCs w:val="20"/>
              </w:rPr>
            </w:pPr>
            <w:r>
              <w:rPr>
                <w:rFonts w:cs="Times New Roman" w:ascii="Times New Roman" w:hAnsi="Times New Roman"/>
                <w:sz w:val="20"/>
                <w:szCs w:val="20"/>
              </w:rPr>
              <w:t>1c.  Dla zbiorów danych objętych bazami danych, o którychmowa w ust. 1a, oraz dla związanych z nimi usług tworzy się metadane opisujące te zbiory i usługi zgodnie z art. 5 ustawyz dnia 4 marca 2010 r. o infrastrukturze informacji przestrzennej (Dz. U. z 2018 r. poz. 1472 oraz z 2019 r. poz. 730).</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0715" cy="160718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5" t="-16" r="-5" b="-16"/>
                          <a:stretch>
                            <a:fillRect/>
                          </a:stretch>
                        </pic:blipFill>
                        <pic:spPr bwMode="auto">
                          <a:xfrm>
                            <a:off x="0" y="0"/>
                            <a:ext cx="3180715" cy="1607185"/>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618230" cy="2230120"/>
                  <wp:effectExtent l="0" t="0" r="0" b="0"/>
                  <wp:docPr id="3"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 descr=""/>
                          <pic:cNvPicPr>
                            <a:picLocks noChangeAspect="1" noChangeArrowheads="1"/>
                          </pic:cNvPicPr>
                        </pic:nvPicPr>
                        <pic:blipFill>
                          <a:blip r:embed="rId4"/>
                          <a:srcRect l="-6" t="-11" r="-6" b="-11"/>
                          <a:stretch>
                            <a:fillRect/>
                          </a:stretch>
                        </pic:blipFill>
                        <pic:spPr bwMode="auto">
                          <a:xfrm>
                            <a:off x="0" y="0"/>
                            <a:ext cx="3618230" cy="223012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61740" cy="2477770"/>
                  <wp:effectExtent l="0" t="0" r="0" b="0"/>
                  <wp:docPr id="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4" descr=""/>
                          <pic:cNvPicPr>
                            <a:picLocks noChangeAspect="1" noChangeArrowheads="1"/>
                          </pic:cNvPicPr>
                        </pic:nvPicPr>
                        <pic:blipFill>
                          <a:blip r:embed="rId5"/>
                          <a:srcRect l="-5" t="-10" r="-5" b="-10"/>
                          <a:stretch>
                            <a:fillRect/>
                          </a:stretch>
                        </pic:blipFill>
                        <pic:spPr bwMode="auto">
                          <a:xfrm>
                            <a:off x="0" y="0"/>
                            <a:ext cx="3761740" cy="2477770"/>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owadzenie metadanych wynika z rozporządzenia Ministra Spraw Wewnętrznych i Administracji z dnia 30 października 2006 r. w sprawie niezbędnych elementów struktury dokumentów elektronicznych (Dz.U. 2006 nr 206 poz. 1517) i zbędne jest duplikowanie przepisów w tym zakresie.</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2 ust.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sprecyzowanych minimalnych wymagań co do portalu internetowego wymienionego w § 12 pkt 1, za pomocą którego udostępniane są kopie materiałów zasobu. Takie wymagania są opisane w obowiązującym rozporządzeniu w § 19 pkt 2 i są one jak na dzisiejsze standardy absolutnym minimum umożliwiającym sprawne i wygodne pozyskiwanie danych przez petentów odgi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brakiem określenia podstawowych funkcjonalności (precyzujących, że nie jest to zwykły portal internetowy) zachodzi obawa, że w przyszłości brak będzie podstaw prawnych do utrzymywania i modyfikacji (w ramach absolutnego minimum, czyli np. na skutek zmian przepisów) wdrożonych już w wyniku obowiązującego rozporządzenia portali udostępniających materiały zasobu na które zostały wydane środki publiczne. Nieprecyzyjne zapisy w tak newralgicznej kwestii jak funkcjonalność portalu spowoduje w efekcie utrudnienie dla wszystkich korzystających z urzędowych zasobów danych i zmarnowanie wydanych już wcześniej na ten środków publiczny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trzymanie dotychczas obowiązujących zapisów § 19 ust. 2  Rozporządzenia Ministra Administracji i Cyfryzacji z dnia 5 września 2013 roku w sprawie organizacji i trybu prowadzenia państwowego zasobu geodezyjnego i kartograficz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wykracza poza delegację ustawową.</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12 ust. 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sprecyzowanych minimalnych wymagań co do portalu internetowego wymienionego w § 12 pkt 1, za pomocą którego udostępniane są kopie materiałów zasobu. Takie wymagania są opisane w obowiązującym rozporządzeniu w § 19 pkt 2 i są one jak na dzisiejsze standardy absolutnym minimum umożliwiającym sprawne i wygodne pozyskiwanie danych przez petentów odgik.</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 związku z brakiem określenia podstawowych funkcjonalności (precyzujących, że nie jest to zwykły portal internetowy) zachodzi obawa, że w przyszłości brak będzie podstaw prawnych do utrzymywania i modyfikacji (w ramach absolutnego minimum, czyli np. na skutek zmian przepisów) wdrożonych już w wyniku obowiązującego rozporządzenia portali udostępniających materiały zasobu na które zostały wydane środki publiczne. Nieprecyzyjne zapisy w tak newralgicznej kwestii jak funkcjonalność portalu spowodują w efekcie utrudnienie dla wszystkich korzystających z urzędowych zasobów danych i zmarnowanie wydanych już wcześniej na ten środków publicznych.</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trzymanie dotychczas obowiązujących zapisów § 19 ust. 2  Rozporządzenia Ministra Administracji i Cyfryzacji z dnia 5 września 2013 roku w sprawie organizacji i trybu prowadzenia państwowego zasobu geodezyjnego i kartograficz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wykracza poza delegację ustawową.</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12 us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iezbędne jest doprecyzowanie pojęcia usług sieciowych, zakresu i postaci ich świadczenia oraz zasad ich rozliczalnośc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ozporządzenie nie definiuje rodzaju usług i nie definiuje znaczenia tych usług w kontekście pzgik. Przyjmując definicję usług sieciowych, o których mowa w rozporządzeniu w sprawie Krajowych Ram Interoperacyjności, minimalnych wymagań dla rejestrów publicznych i wymiany informacji w postaci elektronicznej oraz minimalnych wymagań dla systemów teleinformatycznych niezbędne jest doprecyzowanie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Wyjaśnienie</w:t>
            </w:r>
          </w:p>
          <w:p>
            <w:pPr>
              <w:pStyle w:val="Normal"/>
              <w:autoSpaceDE w:val="false"/>
              <w:rPr/>
            </w:pPr>
            <w:r>
              <w:rPr>
                <w:rFonts w:cs="Times New Roman" w:ascii="Times New Roman" w:hAnsi="Times New Roman"/>
                <w:bCs/>
                <w:sz w:val="20"/>
                <w:szCs w:val="20"/>
              </w:rPr>
              <w:t xml:space="preserve">Propozycja wykracza poza zakres delegacji ustawowej. Definicja usługi sieciowej nie wymaga doprecyzowania i jest zgodna z definicją zawartą w rozporządzeniu </w:t>
            </w:r>
            <w:r>
              <w:rPr>
                <w:rFonts w:cs="Times New Roman" w:ascii="Times New Roman" w:hAnsi="Times New Roman"/>
                <w:sz w:val="20"/>
                <w:szCs w:val="20"/>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bCs/>
                <w:sz w:val="20"/>
                <w:szCs w:val="20"/>
              </w:rPr>
              <w:t>. Ponadto ustawa z dnia 17 lutego 2005 r. o informatyzacji działalności podmiotów realizujących zadania publiczne jest wiążąca dla wszystkich organów.</w:t>
            </w:r>
          </w:p>
          <w:p>
            <w:pPr>
              <w:pStyle w:val="Normal"/>
              <w:rPr>
                <w:rFonts w:ascii="Times New Roman" w:hAnsi="Times New Roman" w:cs="Times New Roman"/>
                <w:sz w:val="20"/>
                <w:szCs w:val="20"/>
                <w:lang w:eastAsia="en-US"/>
              </w:rPr>
            </w:pPr>
            <w:r>
              <w:rPr>
                <w:rFonts w:cs="Times New Roman" w:ascii="Times New Roman" w:hAnsi="Times New Roman"/>
                <w:bCs/>
                <w:sz w:val="20"/>
                <w:szCs w:val="20"/>
              </w:rPr>
              <w:t>Usługa sieciowa - właściwość systemu teleinformatycznego polegająca na powtarzalnym wykonywaniu przez ten system z góry określonych funkcji po otrzymaniu, za pomocą sieci teleinformatycznej, danych uporządkowanych w określonej strukturze.</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12 ust.1 i 2, OS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sunięto obowiązek składania wniosku przy udostępnieniach innych niż odpłatne.</w:t>
            </w:r>
          </w:p>
          <w:p>
            <w:pPr>
              <w:pStyle w:val="Normal"/>
              <w:rPr>
                <w:rFonts w:ascii="Times New Roman" w:hAnsi="Times New Roman" w:cs="Times New Roman"/>
                <w:sz w:val="20"/>
                <w:szCs w:val="20"/>
              </w:rPr>
            </w:pPr>
            <w:r>
              <w:rPr>
                <w:rFonts w:cs="Times New Roman" w:ascii="Times New Roman" w:hAnsi="Times New Roman"/>
                <w:sz w:val="20"/>
                <w:szCs w:val="20"/>
              </w:rPr>
              <w:t>Brak spójności z art. 40a ust.2 pkt 2 i 4 ustawy prawo geodezyjne i kartograficz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zywrócić obowiązek składania wniosku dla udostępnień nieodpłatnych przy których wydawana jest licencja.</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Treść ust. 2 nie uwzględnia udostepnień dla których wydawana jest licencja tj. udostepnień nieodpłatnych w postaci elektronicznej na cele o których mowa w ustawie art.40a ust. 2 pkt2 oraz udostępnień  w związku z art. 40a ust.2 pkt 4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uwzględniona</w:t>
            </w:r>
          </w:p>
          <w:p>
            <w:pPr>
              <w:pStyle w:val="Normal"/>
              <w:rPr>
                <w:rFonts w:ascii="Times New Roman" w:hAnsi="Times New Roman" w:cs="Times New Roman"/>
                <w:sz w:val="20"/>
                <w:szCs w:val="20"/>
                <w:lang w:eastAsia="en-US"/>
              </w:rPr>
            </w:pPr>
            <w:r>
              <w:rPr>
                <w:rFonts w:cs="Times New Roman" w:ascii="Times New Roman" w:hAnsi="Times New Roman"/>
                <w:bCs/>
                <w:sz w:val="20"/>
                <w:szCs w:val="20"/>
              </w:rPr>
              <w:t>Na skutek prowadzonych konsultacji dokonano zmiany brzmienia § 12.</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więtokrzyskiego w Kielca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12, pkt 6</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6. Przepisu ust. 5 nie stosuje się </w:t>
              <w:br/>
              <w:t>w przypadku danych udostępnianych nieodpłat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Należy uzupełnić zapis w pkt.6, których danych udostępnianych nieodpłatnie dotyczą przepisy pkt.6 (w poprzednim punkcie też była mowa o danych udostępnianych nieodpłatni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zepisu ust. 5 nie stosuje się </w:t>
              <w:br/>
              <w:t xml:space="preserve">w przypadku danych udostępnianych nieodpłatnie, </w:t>
            </w:r>
            <w:r>
              <w:rPr>
                <w:rFonts w:cs="Times New Roman" w:ascii="Times New Roman" w:hAnsi="Times New Roman"/>
                <w:b/>
                <w:bCs/>
                <w:sz w:val="20"/>
                <w:szCs w:val="20"/>
                <w:lang w:eastAsia="en-US"/>
              </w:rPr>
              <w:t>wymienionych                      w art.40a ust.2 ustawy.</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0"/>
                <w:szCs w:val="20"/>
                <w:lang w:eastAsia="en-US"/>
              </w:rPr>
              <w:t>Materiały zasobu, udostępniane na wniosek w postaci plików elektronicznych opatrywane klauzulą XML nie są ze sobą bezpośrednio powiązane i nie są czytelne nie tylko dla osób prywatnych ale i również dla wielu instytucji. Nie zapewniają również sprawnej weryfikacji dokumentów elektronicznych a podpis kwalifikowany daje taką możliwość. Zarówno operaty techniczne jak i dokumenty udostępniane na wniosek podpisane podpisem zintegrowanym z plikiem PDF (podpis kwalifikowany) dają większą możliwość ich wykorzystania i przystępność dla dalszych użytkowników. Ponieważ materiały zasobu w postaci elektronicznej udostępniane na wniosek są dalej wykorzystywane w różnych celach przez osoby prywatne ale i również przez wiele instytucji, jak również mogą stanowić załącznik np. do decyzji podziałowej -</w:t>
            </w:r>
            <w:r>
              <w:rPr>
                <w:rFonts w:cs="Times New Roman" w:ascii="Times New Roman" w:hAnsi="Times New Roman"/>
                <w:color w:val="FF0000"/>
                <w:sz w:val="20"/>
                <w:szCs w:val="20"/>
                <w:lang w:eastAsia="en-US"/>
              </w:rPr>
              <w:t xml:space="preserve"> </w:t>
            </w:r>
            <w:r>
              <w:rPr>
                <w:rFonts w:cs="Times New Roman" w:ascii="Times New Roman" w:hAnsi="Times New Roman"/>
                <w:sz w:val="20"/>
                <w:szCs w:val="20"/>
                <w:lang w:eastAsia="en-US"/>
              </w:rPr>
              <w:t xml:space="preserve">czytelniejszym i przystępniejszym rozwiązaniem jest dopuszczenie </w:t>
            </w:r>
            <w:r>
              <w:rPr>
                <w:rFonts w:cs="Times New Roman" w:ascii="Times New Roman" w:hAnsi="Times New Roman"/>
                <w:sz w:val="20"/>
                <w:szCs w:val="20"/>
                <w:u w:val="single"/>
                <w:lang w:eastAsia="en-US"/>
              </w:rPr>
              <w:t>(oprócz samego podpisu kwalifikowanego osoby reprezentującej organ prowadzący zasób albo pieczęci elektronicznej tego organu)</w:t>
            </w:r>
            <w:r>
              <w:rPr>
                <w:rFonts w:cs="Times New Roman" w:ascii="Times New Roman" w:hAnsi="Times New Roman"/>
                <w:sz w:val="20"/>
                <w:szCs w:val="20"/>
                <w:lang w:eastAsia="en-US"/>
              </w:rPr>
              <w:t xml:space="preserve"> możliwości zastosowania klauzuli jako przedstawienia graficznego w formie pieczęci/nadruku systemowego zawierającego takie same informacje co klauzula przedstawiona w załączniku do projektu rozporządzeni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ust.5, 6:</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5.  W przypadku udostępniania materiałów zasobu w postaci elektronicznej (plik pdf), w związku ze złożonym wnioskiem, którego wzór został określony w przepisach wydanych na podstawie art.40g ustawy, podpis kwalifikowany osoby reprezentującej organ prowadzący zasób albo kwalifikowana pieczęć elektroniczna tego organu zastępują klauzulę, o której mowa w ust.1.</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 xml:space="preserve">6. W przypadku użycia podpisu lub pieczęci, o którym mowa w ust. 5 dopuszcza się zastosowanie wizualizacji graficznej klauzuli zawierającej informacje przedstawione w pkt. 2b) załącznika do rozporządzenia.  </w:t>
            </w:r>
          </w:p>
          <w:p>
            <w:pPr>
              <w:pStyle w:val="Normal"/>
              <w:spacing w:before="12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Uwaga uwzględniona</w:t>
            </w:r>
          </w:p>
          <w:p>
            <w:pPr>
              <w:pStyle w:val="Normal"/>
              <w:spacing w:before="24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W prowadzono zapis w brzmieniu:</w:t>
            </w:r>
          </w:p>
          <w:p>
            <w:pPr>
              <w:pStyle w:val="Normal"/>
              <w:spacing w:before="240" w:after="0"/>
              <w:jc w:val="both"/>
              <w:rPr/>
            </w:pPr>
            <w:r>
              <w:rPr>
                <w:rFonts w:cs="Times New Roman" w:ascii="Times New Roman" w:hAnsi="Times New Roman"/>
                <w:bCs/>
                <w:sz w:val="20"/>
                <w:szCs w:val="20"/>
                <w:lang w:eastAsia="en-US"/>
              </w:rPr>
              <w:t>4. Klauzulę na kopiach materiałów zasobu, udostępnianych w formacie PDF, może stanowić kwalifikowany podpis elektroniczny osoby reprezentującej organ prowadzący zasób albo kwalifikowana pieczęć elektroniczna tego organu, jeżeli na kopiach materiałów zasobu umieszczono wizualizację graficzną tego podpisu lub pieczęci zawierającą informacje, o których mowa w ust. 1 pkt 1-4.</w:t>
            </w:r>
          </w:p>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13 ust.1 pk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0"/>
                <w:szCs w:val="20"/>
                <w:lang w:eastAsia="en-US"/>
              </w:rPr>
              <w:t xml:space="preserve">W związku z zapisami art.40d ust.3 opłaty pobiera się przed udostępnieniem materiałów zasobu oraz w związku z zapisami Rozdziału 4 § 12 ust. 3 projektu rozporządzenia dopuszcza się udostępnienie </w:t>
            </w:r>
            <w:r>
              <w:rPr>
                <w:rFonts w:cs="Times New Roman" w:ascii="Times New Roman" w:hAnsi="Times New Roman"/>
                <w:b/>
                <w:bCs/>
                <w:sz w:val="20"/>
                <w:szCs w:val="20"/>
                <w:u w:val="single"/>
                <w:lang w:eastAsia="en-US"/>
              </w:rPr>
              <w:t>kopii materiałów zasobu</w:t>
            </w:r>
            <w:r>
              <w:rPr>
                <w:rFonts w:cs="Times New Roman" w:ascii="Times New Roman" w:hAnsi="Times New Roman"/>
                <w:sz w:val="20"/>
                <w:szCs w:val="20"/>
                <w:lang w:eastAsia="en-US"/>
              </w:rPr>
              <w:t xml:space="preserve"> z wykorzystaniem nośników danych elektronicznych lub w postaci drukowanej należałoby pozostawić w klauzuli jaką opatruje się materiały zasobu, jak dotychczas „datę wykonania kopii”. Wynika to z faktu, że większość składanych wniosków o udostępnienie materiałów zasobu wciąż odbywa się w szczególności w postaci drukowanej, w związku z tym podawanie na udostępnianych materiałach „daty udostępnienia” (udostępnienie = umożliwienie korzystania z czegoś) przysporzy trudności w bieżącej obsłudze osób korzystających z zasobu. Niejednokrotnie przedstawienie potwierdzenia opłaty za zamówione materiały zasobu odbywa się z opóźnieniem a przygotowane wcześniej materiały oczekują na odbió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 13 ust.1 pkt 4):</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 xml:space="preserve">4) datę wykonania kopii </w:t>
            </w:r>
          </w:p>
          <w:p>
            <w:pPr>
              <w:pStyle w:val="Normal"/>
              <w:spacing w:before="240" w:after="0"/>
              <w:jc w:val="both"/>
              <w:rPr>
                <w:rFonts w:ascii="Times New Roman" w:hAnsi="Times New Roman" w:cs="Times New Roman"/>
                <w:b/>
                <w:b/>
                <w:bCs/>
                <w:i/>
                <w:i/>
                <w:iCs/>
                <w:color w:val="FF0000"/>
                <w:sz w:val="20"/>
                <w:szCs w:val="20"/>
                <w:u w:val="single"/>
                <w:lang w:eastAsia="en-US"/>
              </w:rPr>
            </w:pPr>
            <w:r>
              <w:rPr>
                <w:rFonts w:cs="Times New Roman" w:ascii="Times New Roman" w:hAnsi="Times New Roman"/>
                <w:b/>
                <w:bCs/>
                <w:i/>
                <w:iCs/>
                <w:color w:val="FF0000"/>
                <w:sz w:val="20"/>
                <w:szCs w:val="20"/>
                <w:u w:val="single"/>
                <w:lang w:eastAsia="en-US"/>
              </w:rPr>
            </w:r>
          </w:p>
          <w:p>
            <w:pPr>
              <w:pStyle w:val="Normal"/>
              <w:spacing w:before="240" w:after="0"/>
              <w:jc w:val="both"/>
              <w:rPr>
                <w:rFonts w:ascii="Times New Roman" w:hAnsi="Times New Roman" w:cs="Times New Roman"/>
                <w:b/>
                <w:b/>
                <w:bCs/>
                <w:i/>
                <w:i/>
                <w:iCs/>
                <w:color w:val="808080"/>
                <w:sz w:val="20"/>
                <w:szCs w:val="20"/>
                <w:u w:val="single"/>
                <w:lang w:eastAsia="en-US"/>
              </w:rPr>
            </w:pPr>
            <w:r>
              <w:rPr>
                <w:rFonts w:cs="Times New Roman" w:ascii="Times New Roman" w:hAnsi="Times New Roman"/>
                <w:b/>
                <w:bCs/>
                <w:i/>
                <w:iCs/>
                <w:color w:val="808080"/>
                <w:sz w:val="20"/>
                <w:szCs w:val="20"/>
                <w:u w:val="single"/>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Uwaga uwzględniona</w:t>
            </w:r>
          </w:p>
          <w:p>
            <w:pPr>
              <w:pStyle w:val="Normal"/>
              <w:spacing w:before="24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Wprowadzono zmiany w § 14 ust.1 pkt 4 oraz w załączniku do rozporządzeni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ZGiKM GEOPO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13 ust. 1 </w:t>
              <w:br/>
              <w:t>i §12 ust. 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Z brzmienia </w:t>
            </w:r>
            <w:r>
              <w:rPr>
                <w:rFonts w:cs="Times New Roman" w:ascii="Times New Roman" w:hAnsi="Times New Roman"/>
                <w:b/>
                <w:bCs/>
                <w:sz w:val="20"/>
                <w:szCs w:val="20"/>
              </w:rPr>
              <w:t>§ 13 ust. 1</w:t>
            </w:r>
            <w:r>
              <w:rPr>
                <w:rFonts w:cs="Times New Roman" w:ascii="Times New Roman" w:hAnsi="Times New Roman"/>
                <w:sz w:val="20"/>
                <w:szCs w:val="20"/>
              </w:rPr>
              <w:t xml:space="preserve"> i </w:t>
            </w:r>
            <w:r>
              <w:rPr>
                <w:rFonts w:cs="Times New Roman" w:ascii="Times New Roman" w:hAnsi="Times New Roman"/>
                <w:b/>
                <w:bCs/>
                <w:sz w:val="20"/>
                <w:szCs w:val="20"/>
              </w:rPr>
              <w:t xml:space="preserve">§12 ust. 2 </w:t>
            </w:r>
            <w:r>
              <w:rPr>
                <w:rFonts w:cs="Times New Roman" w:ascii="Times New Roman" w:hAnsi="Times New Roman"/>
                <w:sz w:val="20"/>
                <w:szCs w:val="20"/>
              </w:rPr>
              <w:t xml:space="preserve">projektu rozporządzenia wynika, że </w:t>
            </w:r>
            <w:r>
              <w:rPr>
                <w:rFonts w:cs="Times New Roman" w:ascii="Times New Roman" w:hAnsi="Times New Roman"/>
                <w:sz w:val="20"/>
                <w:szCs w:val="20"/>
                <w:u w:val="single"/>
              </w:rPr>
              <w:t>materiały zasobu</w:t>
            </w:r>
            <w:r>
              <w:rPr>
                <w:rFonts w:cs="Times New Roman" w:ascii="Times New Roman" w:hAnsi="Times New Roman"/>
                <w:sz w:val="20"/>
                <w:szCs w:val="20"/>
              </w:rPr>
              <w:t xml:space="preserve"> w postaci plików elektronicznych, udostępniane </w:t>
            </w:r>
            <w:r>
              <w:rPr>
                <w:rFonts w:cs="Times New Roman" w:ascii="Times New Roman" w:hAnsi="Times New Roman"/>
                <w:sz w:val="20"/>
                <w:szCs w:val="20"/>
                <w:u w:val="single"/>
              </w:rPr>
              <w:t>na wniosek</w:t>
            </w:r>
            <w:r>
              <w:rPr>
                <w:rFonts w:cs="Times New Roman" w:ascii="Times New Roman" w:hAnsi="Times New Roman"/>
                <w:sz w:val="20"/>
                <w:szCs w:val="20"/>
              </w:rPr>
              <w:t xml:space="preserve"> i </w:t>
            </w:r>
            <w:r>
              <w:rPr>
                <w:rFonts w:cs="Times New Roman" w:ascii="Times New Roman" w:hAnsi="Times New Roman"/>
                <w:sz w:val="20"/>
                <w:szCs w:val="20"/>
                <w:u w:val="single"/>
              </w:rPr>
              <w:t>odpłatnie</w:t>
            </w:r>
            <w:r>
              <w:rPr>
                <w:rFonts w:cs="Times New Roman" w:ascii="Times New Roman" w:hAnsi="Times New Roman"/>
                <w:sz w:val="20"/>
                <w:szCs w:val="20"/>
              </w:rPr>
              <w:t xml:space="preserve"> – opatruje się klauzulą zawierającą:</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1) nazwę organu udostępniającego materiał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2) identyfikator ewidencyjny materiału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3) nazwę materiału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4) datę udostępnienia;</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5) sumę kontrolną udostępnianego pliku według algorytmu SHA-2 (SHA-256).</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rPr/>
            </w:pPr>
            <w:r>
              <w:rPr>
                <w:rFonts w:cs="Times New Roman" w:ascii="Times New Roman" w:hAnsi="Times New Roman"/>
                <w:sz w:val="20"/>
                <w:szCs w:val="20"/>
              </w:rPr>
              <w:t xml:space="preserve">a) Nie ma więc wskazania, że ww. klauzulą powinny być opatrzone również materiały zasobu, które także udostępnia się </w:t>
            </w:r>
            <w:r>
              <w:rPr>
                <w:rFonts w:cs="Times New Roman" w:ascii="Times New Roman" w:hAnsi="Times New Roman"/>
                <w:sz w:val="20"/>
                <w:szCs w:val="20"/>
                <w:u w:val="single"/>
              </w:rPr>
              <w:t>na wniosek</w:t>
            </w:r>
            <w:r>
              <w:rPr>
                <w:rFonts w:cs="Times New Roman" w:ascii="Times New Roman" w:hAnsi="Times New Roman"/>
                <w:sz w:val="20"/>
                <w:szCs w:val="20"/>
              </w:rPr>
              <w:t xml:space="preserve">, ale z racji szczególnego przepisu prawa wskazanego przez wnioskodawcę, udostępniane są </w:t>
            </w:r>
            <w:r>
              <w:rPr>
                <w:rFonts w:cs="Times New Roman" w:ascii="Times New Roman" w:hAnsi="Times New Roman"/>
                <w:sz w:val="20"/>
                <w:szCs w:val="20"/>
                <w:u w:val="single"/>
              </w:rPr>
              <w:t>nieodpłatnie</w:t>
            </w:r>
            <w:r>
              <w:rPr>
                <w:rFonts w:cs="Times New Roman" w:ascii="Times New Roman" w:hAnsi="Times New Roman"/>
                <w:sz w:val="20"/>
                <w:szCs w:val="20"/>
              </w:rPr>
              <w:t xml:space="preserve"> </w:t>
            </w:r>
            <w:r>
              <w:rPr>
                <w:rFonts w:cs="Times New Roman" w:ascii="Times New Roman" w:hAnsi="Times New Roman"/>
                <w:b/>
                <w:bCs/>
                <w:sz w:val="20"/>
                <w:szCs w:val="20"/>
              </w:rPr>
              <w:t>(art. 40a ust. 2 pkt 2 a-d i ust. 5</w:t>
            </w:r>
            <w:r>
              <w:rPr>
                <w:rFonts w:cs="Times New Roman" w:ascii="Times New Roman" w:hAnsi="Times New Roman"/>
                <w:sz w:val="20"/>
                <w:szCs w:val="20"/>
              </w:rPr>
              <w:t xml:space="preserve"> ustawy </w:t>
            </w:r>
            <w:r>
              <w:rPr>
                <w:rFonts w:cs="Times New Roman" w:ascii="Times New Roman" w:hAnsi="Times New Roman"/>
                <w:i/>
                <w:iCs/>
                <w:sz w:val="20"/>
                <w:szCs w:val="20"/>
              </w:rPr>
              <w:t xml:space="preserve">Prawo geodezyjne i kartograficzne, </w:t>
            </w:r>
            <w:r>
              <w:rPr>
                <w:rFonts w:cs="Times New Roman" w:ascii="Times New Roman" w:hAnsi="Times New Roman"/>
                <w:sz w:val="20"/>
                <w:szCs w:val="20"/>
              </w:rPr>
              <w:t>które są wymienione w</w:t>
            </w:r>
            <w:r>
              <w:rPr>
                <w:rFonts w:cs="Times New Roman" w:ascii="Times New Roman" w:hAnsi="Times New Roman"/>
                <w:i/>
                <w:iCs/>
                <w:sz w:val="20"/>
                <w:szCs w:val="20"/>
              </w:rPr>
              <w:t xml:space="preserve"> </w:t>
            </w:r>
            <w:r>
              <w:rPr>
                <w:rFonts w:cs="Times New Roman" w:ascii="Times New Roman" w:hAnsi="Times New Roman"/>
                <w:sz w:val="20"/>
                <w:szCs w:val="20"/>
              </w:rPr>
              <w:t>formularzu P – pkt 8b).</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b) Nie ma również wskazania, że ww. klauzulą z pkt 2 załącznika do projektu rozporządzenia należy również opatrywać:</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elektroniczne zbiory danych udostępniane </w:t>
            </w:r>
            <w:r>
              <w:rPr>
                <w:rFonts w:cs="Times New Roman" w:ascii="Times New Roman" w:hAnsi="Times New Roman"/>
                <w:sz w:val="20"/>
                <w:szCs w:val="20"/>
                <w:u w:val="single"/>
              </w:rPr>
              <w:t xml:space="preserve">nieodpłatnie na wniosek </w:t>
            </w:r>
            <w:r>
              <w:rPr>
                <w:rFonts w:cs="Times New Roman" w:ascii="Times New Roman" w:hAnsi="Times New Roman"/>
                <w:sz w:val="20"/>
                <w:szCs w:val="20"/>
              </w:rPr>
              <w:t xml:space="preserve">w trybie art. 15 ustawy z dnia 17 lutego 2005 r. o informatyzacji działalności podmiotów realizujących zadania publiczne </w:t>
            </w:r>
            <w:r>
              <w:rPr>
                <w:rFonts w:cs="Times New Roman" w:ascii="Times New Roman" w:hAnsi="Times New Roman"/>
                <w:b/>
                <w:bCs/>
                <w:sz w:val="20"/>
                <w:szCs w:val="20"/>
              </w:rPr>
              <w:t xml:space="preserve">(art. 40a ust. 2 pkt 4 ppkt b </w:t>
            </w:r>
            <w:r>
              <w:rPr>
                <w:rFonts w:cs="Times New Roman" w:ascii="Times New Roman" w:hAnsi="Times New Roman"/>
                <w:b/>
                <w:bCs/>
                <w:i/>
                <w:iCs/>
                <w:sz w:val="20"/>
                <w:szCs w:val="20"/>
              </w:rPr>
              <w:t>Pgik</w:t>
            </w:r>
            <w:r>
              <w:rPr>
                <w:rFonts w:cs="Times New Roman" w:ascii="Times New Roman" w:hAnsi="Times New Roman"/>
                <w:b/>
                <w:bCs/>
                <w:sz w:val="20"/>
                <w:szCs w:val="20"/>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udostępniane </w:t>
            </w:r>
            <w:r>
              <w:rPr>
                <w:rFonts w:cs="Times New Roman" w:ascii="Times New Roman" w:hAnsi="Times New Roman"/>
                <w:sz w:val="20"/>
                <w:szCs w:val="20"/>
                <w:u w:val="single"/>
              </w:rPr>
              <w:t>nieodpłatnie</w:t>
            </w:r>
            <w:r>
              <w:rPr>
                <w:rFonts w:cs="Times New Roman" w:ascii="Times New Roman" w:hAnsi="Times New Roman"/>
                <w:sz w:val="20"/>
                <w:szCs w:val="20"/>
              </w:rPr>
              <w:t xml:space="preserve">  zestawienia zbiorcze danych objętych ewidencją gruntów i budynków, o których mowa w art. 25 ust. 2 i 3, w postaci </w:t>
            </w:r>
            <w:r>
              <w:rPr>
                <w:rFonts w:cs="Times New Roman" w:ascii="Times New Roman" w:hAnsi="Times New Roman"/>
                <w:sz w:val="20"/>
                <w:szCs w:val="20"/>
                <w:u w:val="single"/>
              </w:rPr>
              <w:t>elektronicznej</w:t>
            </w:r>
            <w:r>
              <w:rPr>
                <w:rFonts w:cs="Times New Roman" w:ascii="Times New Roman" w:hAnsi="Times New Roman"/>
                <w:sz w:val="20"/>
                <w:szCs w:val="20"/>
              </w:rPr>
              <w:t xml:space="preserve"> </w:t>
            </w:r>
            <w:r>
              <w:rPr>
                <w:rFonts w:cs="Times New Roman" w:ascii="Times New Roman" w:hAnsi="Times New Roman"/>
                <w:b/>
                <w:bCs/>
                <w:sz w:val="20"/>
                <w:szCs w:val="20"/>
              </w:rPr>
              <w:t xml:space="preserve">(art. 40a ust. 2 pkt 7 </w:t>
            </w:r>
            <w:r>
              <w:rPr>
                <w:rFonts w:cs="Times New Roman" w:ascii="Times New Roman" w:hAnsi="Times New Roman"/>
                <w:b/>
                <w:bCs/>
                <w:i/>
                <w:iCs/>
                <w:sz w:val="20"/>
                <w:szCs w:val="20"/>
              </w:rPr>
              <w:t>Pgik</w:t>
            </w:r>
            <w:r>
              <w:rPr>
                <w:rFonts w:cs="Times New Roman" w:ascii="Times New Roman" w:hAnsi="Times New Roman"/>
                <w:b/>
                <w:bCs/>
                <w:sz w:val="20"/>
                <w:szCs w:val="20"/>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0"/>
                <w:szCs w:val="20"/>
              </w:rPr>
              <w:t xml:space="preserve">c) Przedmiotowe klauzule z pkt 2 załącznika do projektu rozporządzenia, nie zawierają już pozycji </w:t>
            </w:r>
            <w:r>
              <w:rPr>
                <w:rFonts w:cs="Times New Roman" w:ascii="Times New Roman" w:hAnsi="Times New Roman"/>
                <w:i/>
                <w:iCs/>
                <w:sz w:val="20"/>
                <w:szCs w:val="20"/>
              </w:rPr>
              <w:t xml:space="preserve">„Imię, nazwisko osoby reprezentującej organ”. </w:t>
            </w:r>
          </w:p>
          <w:p>
            <w:pPr>
              <w:pStyle w:val="Normal"/>
              <w:autoSpaceDE w:val="false"/>
              <w:rPr/>
            </w:pPr>
            <w:r>
              <w:rPr>
                <w:rFonts w:cs="Times New Roman" w:ascii="Times New Roman" w:hAnsi="Times New Roman"/>
                <w:sz w:val="20"/>
                <w:szCs w:val="20"/>
              </w:rPr>
              <w:t xml:space="preserve">W związku z tym, wszystkie materiały zasobu udostępniane </w:t>
            </w:r>
            <w:r>
              <w:rPr>
                <w:rFonts w:cs="Times New Roman" w:ascii="Times New Roman" w:hAnsi="Times New Roman"/>
                <w:sz w:val="20"/>
                <w:szCs w:val="20"/>
                <w:u w:val="single"/>
              </w:rPr>
              <w:t>na wniosek</w:t>
            </w:r>
            <w:r>
              <w:rPr>
                <w:rFonts w:cs="Times New Roman" w:ascii="Times New Roman" w:hAnsi="Times New Roman"/>
                <w:sz w:val="20"/>
                <w:szCs w:val="20"/>
              </w:rPr>
              <w:t xml:space="preserve"> (</w:t>
            </w:r>
            <w:r>
              <w:rPr>
                <w:rFonts w:cs="Times New Roman" w:ascii="Times New Roman" w:hAnsi="Times New Roman"/>
                <w:sz w:val="20"/>
                <w:szCs w:val="20"/>
                <w:u w:val="single"/>
              </w:rPr>
              <w:t>odpłatnie lub nieodpłatnie; elektroniczne lub drukowane</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nie mają już być podpisywane przez osobę reprezentującą organ? </w:t>
            </w:r>
          </w:p>
          <w:p>
            <w:pPr>
              <w:pStyle w:val="Normal"/>
              <w:autoSpaceDE w:val="false"/>
              <w:rPr/>
            </w:pPr>
            <w:r>
              <w:rPr>
                <w:rFonts w:cs="Times New Roman" w:ascii="Times New Roman" w:hAnsi="Times New Roman"/>
                <w:sz w:val="20"/>
                <w:szCs w:val="20"/>
              </w:rPr>
              <w:t xml:space="preserve">Do tej pory jedynymi materiałami zasobu, które nie otrzymują klauzuli i nie są podpisywane są jedynie materiały wskazane w </w:t>
            </w:r>
            <w:r>
              <w:rPr>
                <w:rFonts w:cs="Times New Roman" w:ascii="Times New Roman" w:hAnsi="Times New Roman"/>
                <w:b/>
                <w:bCs/>
                <w:sz w:val="20"/>
                <w:szCs w:val="20"/>
              </w:rPr>
              <w:t>art. 40a ust. 2 pkt 1 a-j</w:t>
            </w:r>
            <w:r>
              <w:rPr>
                <w:rFonts w:cs="Times New Roman" w:ascii="Times New Roman" w:hAnsi="Times New Roman"/>
                <w:sz w:val="20"/>
                <w:szCs w:val="20"/>
              </w:rPr>
              <w:t xml:space="preserve"> ustawy </w:t>
            </w:r>
            <w:r>
              <w:rPr>
                <w:rFonts w:cs="Times New Roman" w:ascii="Times New Roman" w:hAnsi="Times New Roman"/>
                <w:i/>
                <w:iCs/>
                <w:sz w:val="20"/>
                <w:szCs w:val="20"/>
              </w:rPr>
              <w:t>Pgik</w:t>
            </w:r>
            <w:r>
              <w:rPr>
                <w:rFonts w:cs="Times New Roman" w:ascii="Times New Roman" w:hAnsi="Times New Roman"/>
                <w:sz w:val="20"/>
                <w:szCs w:val="20"/>
              </w:rPr>
              <w:t xml:space="preserve">. Są to dane, które może pozyskać każdy obywatel bez wniosku, bez klauzul i bez żadnych opłat.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szystkie materiały pozyskiwane w trybie wnioskowym powinny być klauzulowane i podpisywane przez osobę reprezentującą organ.</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 xml:space="preserve">§ 12. </w:t>
            </w:r>
            <w:r>
              <w:rPr>
                <w:rFonts w:cs="Times New Roman" w:ascii="Times New Roman" w:hAnsi="Times New Roman"/>
                <w:i/>
                <w:iCs/>
                <w:sz w:val="20"/>
                <w:szCs w:val="20"/>
              </w:rPr>
              <w:t>1. Organ prowadzący zasób udostępnia kopie materiałów zasobu w postaci elektronicznej z wykorzystaniem usług sieciowych lub portali internetowych.</w:t>
            </w:r>
          </w:p>
          <w:p>
            <w:pPr>
              <w:pStyle w:val="Normal"/>
              <w:autoSpaceDE w:val="false"/>
              <w:rPr/>
            </w:pPr>
            <w:r>
              <w:rPr>
                <w:rFonts w:cs="Times New Roman" w:ascii="Times New Roman" w:hAnsi="Times New Roman"/>
                <w:i/>
                <w:iCs/>
                <w:sz w:val="20"/>
                <w:szCs w:val="20"/>
              </w:rPr>
              <w:t>2. W przypadku materiałów zasobu, co do których ustawa przewiduje odpłatne udostępnienie</w:t>
            </w:r>
            <w:r>
              <w:rPr>
                <w:rFonts w:cs="Times New Roman" w:ascii="Times New Roman" w:hAnsi="Times New Roman"/>
                <w:sz w:val="20"/>
                <w:szCs w:val="20"/>
              </w:rPr>
              <w:t xml:space="preserve"> </w:t>
            </w:r>
            <w:r>
              <w:rPr>
                <w:rFonts w:cs="Times New Roman" w:ascii="Times New Roman" w:hAnsi="Times New Roman"/>
                <w:b/>
                <w:bCs/>
                <w:sz w:val="20"/>
                <w:szCs w:val="20"/>
              </w:rPr>
              <w:t>lub udostępnienie w trybie art. 40a ust. 2 pkt 2 a-d, ust. 5 i ust. 7 ustawy</w:t>
            </w:r>
            <w:r>
              <w:rPr>
                <w:rFonts w:cs="Times New Roman" w:ascii="Times New Roman" w:hAnsi="Times New Roman"/>
                <w:sz w:val="20"/>
                <w:szCs w:val="20"/>
              </w:rPr>
              <w:t xml:space="preserve">, </w:t>
            </w:r>
            <w:r>
              <w:rPr>
                <w:rFonts w:cs="Times New Roman" w:ascii="Times New Roman" w:hAnsi="Times New Roman"/>
                <w:i/>
                <w:iCs/>
                <w:sz w:val="20"/>
                <w:szCs w:val="20"/>
              </w:rPr>
              <w:t>wymagane jest złożenie wniosku, którego wzór został określony w przepisach wydanych na podstawie art. 40g ustawy, lub zgłoszenie prac geodezyjnych.</w:t>
            </w:r>
          </w:p>
          <w:p>
            <w:pPr>
              <w:pStyle w:val="Normal"/>
              <w:autoSpaceDE w:val="false"/>
              <w:rPr>
                <w:rFonts w:ascii="Times New Roman" w:hAnsi="Times New Roman" w:cs="Times New Roman"/>
                <w:b/>
                <w:b/>
                <w:bCs/>
                <w:i/>
                <w:i/>
                <w:iCs/>
                <w:sz w:val="20"/>
                <w:szCs w:val="20"/>
              </w:rPr>
            </w:pPr>
            <w:r>
              <w:rPr>
                <w:rFonts w:cs="Times New Roman" w:ascii="Times New Roman" w:hAnsi="Times New Roman"/>
                <w:i/>
                <w:iCs/>
                <w:sz w:val="20"/>
                <w:szCs w:val="20"/>
              </w:rPr>
              <w:t>3. W przypadku, o którym mowa w ust. 2 dopuszcza się udostępnienie kopii materiałów zasobu z wykorzystaniem nośników danych elektronicznych lub w postaci drukowanej.</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b/>
                <w:bCs/>
                <w:sz w:val="20"/>
                <w:szCs w:val="20"/>
              </w:rPr>
              <w:t xml:space="preserve">§ 13. </w:t>
            </w:r>
            <w:r>
              <w:rPr>
                <w:rFonts w:cs="Times New Roman" w:ascii="Times New Roman" w:hAnsi="Times New Roman"/>
                <w:i/>
                <w:iCs/>
                <w:sz w:val="20"/>
                <w:szCs w:val="20"/>
              </w:rPr>
              <w:t>1. Materiały zasobu, udostępniane zgodnie z §12 ust. 2</w:t>
            </w:r>
            <w:r>
              <w:rPr>
                <w:rFonts w:cs="Times New Roman" w:ascii="Times New Roman" w:hAnsi="Times New Roman"/>
                <w:b/>
                <w:bCs/>
                <w:sz w:val="20"/>
                <w:szCs w:val="20"/>
              </w:rPr>
              <w:t xml:space="preserve"> oraz w trybie art. 40a ust. 2 pkt 4 ppkt b oraz pkt 7 ustawy </w:t>
            </w:r>
            <w:r>
              <w:rPr>
                <w:rFonts w:cs="Times New Roman" w:ascii="Times New Roman" w:hAnsi="Times New Roman"/>
                <w:i/>
                <w:iCs/>
                <w:sz w:val="20"/>
                <w:szCs w:val="20"/>
              </w:rPr>
              <w:t>w postaci plików elektronicznych, opatruje się klauzulą zawierającą:</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1) nazwę organu udostępniającego materiał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2) identyfikator ewidencyjny materiału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3) nazwę materiału zasobu;</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4) datę udostępnienia;</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5) sumę kontrolną udostępnianego pliku według algorytmu SHA-2 (SHA-256).</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2. Materiały zasobu udostępniane w postaci nieelektronicznej opatruje się klauzulą</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 xml:space="preserve">zawierającą informacje, o których mowa w ust. 1 pkt 1-4 </w:t>
            </w:r>
            <w:r>
              <w:rPr>
                <w:rFonts w:cs="Times New Roman" w:ascii="Times New Roman" w:hAnsi="Times New Roman"/>
                <w:b/>
                <w:bCs/>
                <w:sz w:val="20"/>
                <w:szCs w:val="20"/>
              </w:rPr>
              <w:t>oraz podpisem osoby reprezentującej organ</w:t>
            </w:r>
            <w:r>
              <w:rPr>
                <w:rFonts w:cs="Times New Roman" w:ascii="Times New Roman" w:hAnsi="Times New Roman"/>
                <w:sz w:val="20"/>
                <w:szCs w:val="20"/>
              </w:rPr>
              <w:t>.</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3. Wzory klauzul, o których mowa w ust. 1 i 2, określa pkt 2 załącznika do rozporządzenia.</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4. W przypadku udostępniania materiałów zasobu w związku ze zgłoszeniem prac</w:t>
            </w:r>
          </w:p>
          <w:p>
            <w:pPr>
              <w:pStyle w:val="Normal"/>
              <w:autoSpaceDE w:val="false"/>
              <w:rPr>
                <w:rFonts w:ascii="Times New Roman" w:hAnsi="Times New Roman" w:cs="Times New Roman"/>
                <w:i/>
                <w:i/>
                <w:iCs/>
                <w:sz w:val="20"/>
                <w:szCs w:val="20"/>
              </w:rPr>
            </w:pPr>
            <w:r>
              <w:rPr>
                <w:rFonts w:cs="Times New Roman" w:ascii="Times New Roman" w:hAnsi="Times New Roman"/>
                <w:i/>
                <w:iCs/>
                <w:sz w:val="20"/>
                <w:szCs w:val="20"/>
              </w:rPr>
              <w:t>geodezyjnych, podpis kwalifikowany osoby reprezentującej organ prowadzący zasób albo kwalifikowana pieczęć elektroniczna tego organu, potwierdzające przyjęcie operatu technicznego do zasobu, są równoważne z klauzulą, o której mowa w ust.1.</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5. Materiały zasobu udostępniane w postaci elektronicznej uwierzytelnia się bezpiecznym podpisem elektronicznym albo podpisem potwierdzonym profilem zaufanym ePUAP.</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a) W wyniku konsultacji dokonano redakcji §12 ust.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b) Wobec zmiany redakcji §12 ust. 2 uwaga stała się bezprzedmiot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c)  W wyniku konsultacji dokonano redakcji pkt 2 załącznika do rozporządzeni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13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W nowym wzorze klauzuli dla materiałów zasobu udostępnianych w postaci nieelektronicznej: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Brak nagłówka informującego czego dotyczy klauzul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 Pod pozycją 3 nowego wzoru klauzuli wymagane jest podanie nazwy materiałów zasobu, tymczasem z projektu rozporządzenia usunięto z § 3, 4 i 5 wykaz materiałów zasobu, a więc brak określenia jakie są nazwy materiałów zasob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 Data wykonania kopii zmieniona na datę udostępnienia (czego?) – jak interpretować tę datę. Czy to data przygotowania danych lub materiałów czy data przekazania ( wgrania na serwer, pobrania przez zamawiającego/ odbioru osobistego, itd. materiałów?</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4. Co będzie należało zrobić z materiałami opieczętowanymi (zgodnie z obowiązującym rozporządzeniem) aktualnym wzorem klauzuli? Ponownie je opieczętować?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Doprecyzować zapisy w zakresie wskazanych braków lub niejednoznaczności.</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Wyjaśn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Ad. 1. Nagłówek zawierałby informację nie wnoszącą wartości dodanej- nadmiarową.</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Ad. 2  Należy też zauważyć, że dla poszczególnych części zasobu lista materiałów zawiera różne treści uwzględniające specyfikę danej części zasobu, dlatego zrezygnowano z definiowania takiej listy. Ogólne definicje materiałów stanowiących zasób zawiera art. 2 pkt 10 ustawy Pgik. Ze względu na historycznie uwarunkowaną różnorodność materiałów zasobu, świadomie zaniechano zamieszczenia ogólnokrajowej listy materiałów.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Ad. 3 Klauzula dotyczy udostepnienia materiałów zasobu. Data jest przystająca do obecnych uwarunkowań technologicznych polegających na informatyzacji procesu udostępniania materiałów zasobu.</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Ad. 4. Zgodnie z § 17 ust. 1 rozporządzenia materiały zasobu przyjęte na zasadach dotychczasowych stają się materiałami zasobu zgodnymi z nowym rozporządzeniem, ze wszystkimi konsekwencjam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1. Materiały zasobu udostępnianie zgodnie z §12 ust.2, w postaci plików elektronicznych, opatruje się klauzulą zawierającą:</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tychczasowe zapisy:</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93415" cy="1590675"/>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6"/>
                          <a:srcRect l="-6" t="-20" r="-6" b="-20"/>
                          <a:stretch>
                            <a:fillRect/>
                          </a:stretch>
                        </pic:blipFill>
                        <pic:spPr bwMode="auto">
                          <a:xfrm>
                            <a:off x="0" y="0"/>
                            <a:ext cx="3193415" cy="159067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 xml:space="preserve">Pytanie: </w:t>
            </w:r>
          </w:p>
          <w:p>
            <w:pPr>
              <w:pStyle w:val="Normal"/>
              <w:rPr>
                <w:rFonts w:ascii="Times New Roman" w:hAnsi="Times New Roman" w:cs="Times New Roman"/>
                <w:sz w:val="20"/>
                <w:szCs w:val="20"/>
              </w:rPr>
            </w:pPr>
            <w:r>
              <w:rPr>
                <w:rFonts w:cs="Times New Roman" w:ascii="Times New Roman" w:hAnsi="Times New Roman"/>
                <w:sz w:val="20"/>
                <w:szCs w:val="20"/>
              </w:rPr>
              <w:t>Czy nie jest wymagany podpis kwalifikowany pracownika upoważnionego do udostępniania materiałó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przypadku materiałów udostępnianych w postaci elektronicznej podpis nie jest wymagany a elementem weryfikującym jest suma kontrolna. Nie można wymagać podpisu konkretnego pracownika w przypadku automatu udostepniającego dan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Szamotuls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3 ust.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W § 13 ust. 2 mowa jest o m</w:t>
            </w:r>
            <w:r>
              <w:rPr>
                <w:rFonts w:cs="Times New Roman" w:ascii="Times New Roman" w:hAnsi="Times New Roman"/>
                <w:sz w:val="20"/>
                <w:szCs w:val="20"/>
              </w:rPr>
              <w:t>ateriałach zasobu udostępnianych w postaci nieelektronicznej, które opatruje się klauzulą zawierającą informacje, o których mowa w ust. 1 pkt 1-4 oraz zgodnie z klauzulą, której wzór określa pkt 2 lit. b załącznika do rozporządzenia. Informacje zawarte w pkt 1-4 nie mówią o osobie, która w imieniu organu udostępnia materiały zasobu. W związku z powyższym wydaje się za zasadne dopisanie do niniejszego ustępu dodatkowej informacji o osobie upoważnionej przez organ. Brak podania imienia i nazwiska oraz złożenia podpisu przez osobę upoważnioną przez organ będzie skutkować brakiem wiarygodności udostępnianych dokumentów.</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 13 ust. 2</w:t>
            </w:r>
          </w:p>
          <w:p>
            <w:pPr>
              <w:pStyle w:val="Normal"/>
              <w:rPr/>
            </w:pPr>
            <w:r>
              <w:rPr>
                <w:rFonts w:cs="Times New Roman" w:ascii="Times New Roman" w:hAnsi="Times New Roman"/>
                <w:sz w:val="20"/>
                <w:szCs w:val="20"/>
                <w:lang w:eastAsia="en-US"/>
              </w:rPr>
              <w:t>Materiały zasobu udostępniane w postaci nieelektronicznej opatruje się klauzulą zawierającą informacje, o których mowa w ust. 1 pkt 1-4</w:t>
            </w:r>
            <w:r>
              <w:rPr>
                <w:rFonts w:cs="Times New Roman" w:ascii="Times New Roman" w:hAnsi="Times New Roman"/>
                <w:color w:val="FF0000"/>
                <w:sz w:val="20"/>
                <w:szCs w:val="20"/>
                <w:lang w:eastAsia="en-US"/>
              </w:rPr>
              <w:t>, a także imieniem i nazwiskiem oraz podpisem osoby reprezentującej organ.</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 13 ust 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treści napisano: „… potwierdzające przyjęcie operatu technicznego do zasobu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leży zmienić na:</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twierdzające przyjęcie materiału do zasobu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 13 ust 1 mowa o materiałach zasobu udostępnianych z zasobu i klauzuli je opatrujących, a w ust 4. mowa  o operacie technicznym zamiast o materiale zasobu</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rPr>
                <w:rFonts w:ascii="Times New Roman" w:hAnsi="Times New Roman" w:cs="Times New Roman"/>
                <w:sz w:val="20"/>
                <w:szCs w:val="20"/>
                <w:lang w:eastAsia="en-US"/>
              </w:rPr>
            </w:pPr>
            <w:r>
              <w:rPr>
                <w:rFonts w:cs="Times New Roman" w:ascii="Times New Roman" w:hAnsi="Times New Roman"/>
                <w:bCs/>
                <w:sz w:val="20"/>
                <w:szCs w:val="20"/>
              </w:rPr>
              <w:t>Wprowadzenie przepisu wyłącznie dla operatu technicznego było celowe, ponieważ dotyczy to sytuacji kiedy operat techniczny został podpisany przez przedstawiciela organu podpisem elektronicznym i od tej chwili ma w sobie pełną identyfikację jako materiał zasobu.</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Pomorskie Departament Geodezji i Kartograf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bCs/>
                <w:sz w:val="20"/>
                <w:szCs w:val="20"/>
              </w:rPr>
              <w:t xml:space="preserve">§ 13. </w:t>
            </w:r>
            <w:r>
              <w:rPr>
                <w:rFonts w:cs="Times New Roman" w:ascii="Times New Roman" w:hAnsi="Times New Roman"/>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ponuje się zmienić zapis dodając „lub MD5”. Należy wziąć po uwagę fakt, iż w części ośrodków dokumentacji geodezyjnej i kartograficznej,  sumy kontrolne już funkcjonują. Ponowne wygenerowanie plików sum kontrolnych wiązałoby się z dodatkowym nakładem pracy.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sumę kontrolną udostępnianego pliku według algorytmu SHA-2 (SHA-256) </w:t>
            </w:r>
            <w:r>
              <w:rPr>
                <w:rFonts w:cs="Times New Roman" w:ascii="Times New Roman" w:hAnsi="Times New Roman"/>
                <w:b/>
                <w:sz w:val="20"/>
                <w:szCs w:val="20"/>
              </w:rPr>
              <w:t>lub md5</w:t>
            </w:r>
            <w:r>
              <w:rPr>
                <w:rFonts w:cs="Times New Roman" w:ascii="Times New Roman" w:hAnsi="Times New Roman"/>
                <w:sz w:val="20"/>
                <w:szCs w:val="20"/>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ni sumy kontrolne ani algorytm MD5 nie są umocowany w dotychczas obowiązującym rozporządzeniu, zatem nie ma potrzeby wprowadzania zaproponowanych rozwiązań.</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Obecne rozporządzenie</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21660" cy="121920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6" t="-26" r="-6" b="-26"/>
                          <a:stretch>
                            <a:fillRect/>
                          </a:stretch>
                        </pic:blipFill>
                        <pic:spPr bwMode="auto">
                          <a:xfrm>
                            <a:off x="0" y="0"/>
                            <a:ext cx="3121660" cy="121920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88665" cy="1191260"/>
                  <wp:effectExtent l="0" t="0" r="0" b="0"/>
                  <wp:docPr id="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3" descr=""/>
                          <pic:cNvPicPr>
                            <a:picLocks noChangeAspect="1" noChangeArrowheads="1"/>
                          </pic:cNvPicPr>
                        </pic:nvPicPr>
                        <pic:blipFill>
                          <a:blip r:embed="rId8"/>
                          <a:srcRect l="-6" t="-27" r="-6" b="-27"/>
                          <a:stretch>
                            <a:fillRect/>
                          </a:stretch>
                        </pic:blipFill>
                        <pic:spPr bwMode="auto">
                          <a:xfrm>
                            <a:off x="0" y="0"/>
                            <a:ext cx="3288665" cy="119126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 xml:space="preserve">Czy zrezygnowano z pojęcia PZGIK i konieczności jego integracji z innymi systemami? </w:t>
            </w:r>
          </w:p>
          <w:p>
            <w:pPr>
              <w:pStyle w:val="Normal"/>
              <w:rPr>
                <w:rFonts w:ascii="Times New Roman" w:hAnsi="Times New Roman" w:cs="Times New Roman"/>
                <w:sz w:val="20"/>
                <w:szCs w:val="20"/>
              </w:rPr>
            </w:pPr>
            <w:r>
              <w:rPr>
                <w:rFonts w:cs="Times New Roman" w:ascii="Times New Roman" w:hAnsi="Times New Roman"/>
                <w:sz w:val="20"/>
                <w:szCs w:val="20"/>
              </w:rPr>
              <w:t>Czy dotychczasowe PZGIK mieszczą się w pojęciu „Portale internetow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 8 ust. 1 wyraźnie wpisano obowiązek prowadzenia rejestrów w postaci elektronicznej i określono minimalną zawartość rejestrów natomiast szczegółową realizację pozostawiono organom zakładając, że zrealizują to z troską o właściwe wydatkowanie środków publicznych.</w:t>
            </w:r>
          </w:p>
          <w:p>
            <w:pPr>
              <w:pStyle w:val="Normal"/>
              <w:rPr>
                <w:rFonts w:ascii="Times New Roman" w:hAnsi="Times New Roman" w:cs="Times New Roman"/>
                <w:sz w:val="20"/>
                <w:szCs w:val="20"/>
              </w:rPr>
            </w:pPr>
            <w:r>
              <w:rPr>
                <w:rFonts w:cs="Times New Roman" w:ascii="Times New Roman" w:hAnsi="Times New Roman"/>
                <w:sz w:val="20"/>
                <w:szCs w:val="20"/>
              </w:rPr>
              <w:t>Szczególnie nabiera to znaczenia w kontekście rezygnacji ze zgłaszania prac geodezyjnych i kartograficznych oraz uwolnienia danych z centralnego zasobu geodezyjnego i kartograficznego oraz zasobów wojewódzki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datkowo w wyniku konsultacji dokonano redakcji przepisu wprowadzając „w systemie teleinformatycznym”</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4 ust.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śli powołana komisja ma być komisja stała, to konieczna też zmiana słowa „wyłączenia” na „wyłączani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my zmianę słowa „wyłączenia” na „wyłączani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4 ust. 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ak się mają do tego paragrafu zapisy obowiązującego rozporządzenia Ministra Rozwoju Regionalnego i Budownictwa z dnia 2 lipca 2001 r. w sprawie klasyfikowania i porządkowania materiałów wyłączanych z państwowego zasobu geodezyjnego i kartograficzneg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ak rozwiąże się kwestię wyłączania materiałów z zasobu, jeżeli tylko pewne dokumenty operatu należy wyłączyć, gdy operaty będą jednym plikiem pdf, a np. dokumenty podstawowe będą w postaci analogowej, np. protokoły graniczn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ponowne przemyślenie zapisów we wskazanym zakresi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propozycji merytorycznej.</w:t>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7 Materiały zasobu przyjęte do zasobu przed dniem wejścia w życie rozporządzenia stają się materiałami zasobu w rozumieniu niniejszego rozpo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 xml:space="preserve">Czy chodzi także o wszystkie materiały zgromadzone i udostępniane również  z  zasobu wojewódzkiego, np. NSOT 1:25 000, 1: 50 000 itd. </w:t>
            </w:r>
          </w:p>
          <w:p>
            <w:pPr>
              <w:pStyle w:val="Normal"/>
              <w:rPr>
                <w:rFonts w:ascii="Times New Roman" w:hAnsi="Times New Roman" w:cs="Times New Roman"/>
                <w:sz w:val="20"/>
                <w:szCs w:val="20"/>
              </w:rPr>
            </w:pPr>
            <w:r>
              <w:rPr>
                <w:rFonts w:cs="Times New Roman" w:ascii="Times New Roman" w:hAnsi="Times New Roman"/>
                <w:sz w:val="20"/>
                <w:szCs w:val="20"/>
              </w:rPr>
              <w:t>Czy nadal są one tez częścią zasobu wojewódzkiego jako inny materiał zasobu?</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zepis obejmuje wszystkie materiały włączone do ewidencji materiałów zasobu. Jeżeli materiał został włączony do ewidencji materiałów zasobu wojewódzkiego to nadal będzie w ewidencji materiałów tego zasobu.</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6</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episy projektowanego rozporządzenia nie odnoszą się do założonych w ramach dotychczas obowiązujących przepisów:</w:t>
            </w:r>
          </w:p>
          <w:p>
            <w:pPr>
              <w:pStyle w:val="Normal"/>
              <w:rPr/>
            </w:pPr>
            <w:r>
              <w:rPr>
                <w:rFonts w:cs="Times New Roman" w:ascii="Times New Roman" w:hAnsi="Times New Roman"/>
                <w:sz w:val="20"/>
                <w:szCs w:val="20"/>
                <w:lang w:eastAsia="en-US"/>
              </w:rPr>
              <w:t>- rejestru zgłoszeń prac</w:t>
            </w:r>
            <w:r>
              <w:rPr>
                <w:rFonts w:cs="Times New Roman" w:ascii="Times New Roman" w:hAnsi="Times New Roman"/>
                <w:sz w:val="20"/>
                <w:szCs w:val="20"/>
              </w:rPr>
              <w:t xml:space="preserve"> geodezyjnych i kartograficznych</w:t>
            </w:r>
            <w:r>
              <w:rPr>
                <w:rFonts w:cs="Times New Roman" w:ascii="Times New Roman" w:hAnsi="Times New Roman"/>
                <w:sz w:val="20"/>
                <w:szCs w:val="20"/>
                <w:lang w:eastAsia="en-US"/>
              </w:rPr>
              <w:t xml:space="preserv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ewidencji materiałów zasobu,</w:t>
            </w:r>
          </w:p>
          <w:p>
            <w:pPr>
              <w:pStyle w:val="Normal"/>
              <w:rPr/>
            </w:pPr>
            <w:r>
              <w:rPr>
                <w:rFonts w:cs="Times New Roman" w:ascii="Times New Roman" w:hAnsi="Times New Roman"/>
                <w:sz w:val="20"/>
                <w:szCs w:val="20"/>
                <w:lang w:eastAsia="en-US"/>
              </w:rPr>
              <w:t xml:space="preserve">- rejestru wniosków  </w:t>
            </w:r>
            <w:r>
              <w:rPr>
                <w:rFonts w:cs="Times New Roman" w:ascii="Times New Roman" w:hAnsi="Times New Roman"/>
                <w:sz w:val="20"/>
                <w:szCs w:val="20"/>
              </w:rPr>
              <w:t>o udostępnienie materiałów zasobu,</w:t>
            </w:r>
          </w:p>
          <w:p>
            <w:pPr>
              <w:pStyle w:val="Normal"/>
              <w:rPr>
                <w:rFonts w:ascii="Times New Roman" w:hAnsi="Times New Roman" w:cs="Times New Roman"/>
                <w:sz w:val="20"/>
                <w:szCs w:val="20"/>
              </w:rPr>
            </w:pPr>
            <w:r>
              <w:rPr>
                <w:rFonts w:cs="Times New Roman" w:ascii="Times New Roman" w:hAnsi="Times New Roman"/>
                <w:sz w:val="20"/>
                <w:szCs w:val="20"/>
              </w:rPr>
              <w:t xml:space="preserve">których wykorzystanie po wejściu w życie projektowanego rozporządzenia wydaje się celowe, dlatego proponuję rozszerzenie przepisów przejściowych o stosowne regulacj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pPr>
            <w:r>
              <w:rPr>
                <w:rStyle w:val="CharStyle8"/>
                <w:rFonts w:cs="Times New Roman" w:ascii="Times New Roman" w:hAnsi="Times New Roman"/>
                <w:color w:val="000000"/>
              </w:rPr>
              <w:t>§ 17</w:t>
            </w:r>
            <w:r>
              <w:rPr>
                <w:rStyle w:val="CharStyle3"/>
                <w:rFonts w:cs="Times New Roman" w:ascii="Times New Roman" w:hAnsi="Times New Roman"/>
                <w:color w:val="000000"/>
              </w:rPr>
              <w:t xml:space="preserve">. </w:t>
            </w:r>
            <w:r>
              <w:rPr>
                <w:rStyle w:val="CharStyle3"/>
                <w:rFonts w:cs="Times New Roman" w:ascii="Times New Roman" w:hAnsi="Times New Roman"/>
                <w:i/>
                <w:color w:val="FF0000"/>
              </w:rPr>
              <w:t>1.</w:t>
            </w:r>
            <w:r>
              <w:rPr>
                <w:rStyle w:val="CharStyle3"/>
                <w:rFonts w:cs="Times New Roman" w:ascii="Times New Roman" w:hAnsi="Times New Roman"/>
                <w:color w:val="000000"/>
              </w:rPr>
              <w:t xml:space="preserve"> Materiały zasobu przyjęte do zasobu przed dniem wejścia w życie rozporządzenia stają się materiałami zasobu w rozumieniu niniejszego rozporządzenia.</w:t>
            </w:r>
          </w:p>
          <w:p>
            <w:pPr>
              <w:pStyle w:val="Style21"/>
              <w:shd w:fill="auto" w:val="clear"/>
              <w:spacing w:lineRule="auto" w:line="240" w:before="0" w:after="0"/>
              <w:ind w:hanging="0"/>
              <w:jc w:val="both"/>
              <w:rPr/>
            </w:pPr>
            <w:r>
              <w:rPr>
                <w:rStyle w:val="CharStyle3"/>
                <w:rFonts w:cs="Times New Roman" w:ascii="Times New Roman" w:hAnsi="Times New Roman"/>
                <w:i/>
                <w:color w:val="FF0000"/>
              </w:rPr>
              <w:t>2. R</w:t>
            </w:r>
            <w:r>
              <w:rPr>
                <w:rFonts w:cs="Times New Roman" w:ascii="Times New Roman" w:hAnsi="Times New Roman"/>
                <w:i/>
                <w:color w:val="FF0000"/>
                <w:lang w:eastAsia="en-US"/>
              </w:rPr>
              <w:t>ejestr zgłoszeń prac</w:t>
            </w:r>
            <w:r>
              <w:rPr>
                <w:rFonts w:cs="Times New Roman" w:ascii="Times New Roman" w:hAnsi="Times New Roman"/>
                <w:i/>
                <w:color w:val="FF0000"/>
              </w:rPr>
              <w:t xml:space="preserve"> geodezyjnych i kartograficznych </w:t>
            </w:r>
            <w:r>
              <w:rPr>
                <w:rStyle w:val="CharStyle3"/>
                <w:rFonts w:cs="Times New Roman" w:ascii="Times New Roman" w:hAnsi="Times New Roman"/>
                <w:i/>
                <w:color w:val="FF0000"/>
              </w:rPr>
              <w:t>założony wg dotychczasowych przepisów uznaje się za rejestr prac geodezyjnych i kartograficznych w rozumieniu niniejszego rozporządzenia.</w:t>
            </w:r>
          </w:p>
          <w:p>
            <w:pPr>
              <w:pStyle w:val="Style21"/>
              <w:shd w:fill="auto" w:val="clear"/>
              <w:spacing w:lineRule="auto" w:line="240" w:before="0" w:after="0"/>
              <w:ind w:hanging="0"/>
              <w:jc w:val="both"/>
              <w:rPr/>
            </w:pPr>
            <w:r>
              <w:rPr>
                <w:rStyle w:val="CharStyle3"/>
                <w:rFonts w:cs="Times New Roman" w:ascii="Times New Roman" w:hAnsi="Times New Roman"/>
                <w:i/>
                <w:color w:val="FF0000"/>
              </w:rPr>
              <w:t>3. Ewidencję materiałów zasobu założoną wg dotychczasowych przepisów uznaje się za ewidencję materiałów zasobu w rozumieniu niniejszego rozporządzenia.</w:t>
            </w:r>
          </w:p>
          <w:p>
            <w:pPr>
              <w:pStyle w:val="Style21"/>
              <w:shd w:fill="auto" w:val="clear"/>
              <w:spacing w:lineRule="auto" w:line="240" w:before="0" w:after="0"/>
              <w:ind w:hanging="0"/>
              <w:jc w:val="both"/>
              <w:rPr/>
            </w:pPr>
            <w:r>
              <w:rPr>
                <w:rStyle w:val="CharStyle3"/>
                <w:rFonts w:cs="Times New Roman" w:ascii="Times New Roman" w:hAnsi="Times New Roman"/>
                <w:i/>
                <w:color w:val="FF0000"/>
              </w:rPr>
              <w:t>4. R</w:t>
            </w:r>
            <w:r>
              <w:rPr>
                <w:rFonts w:cs="Times New Roman" w:ascii="Times New Roman" w:hAnsi="Times New Roman"/>
                <w:i/>
                <w:color w:val="FF0000"/>
                <w:lang w:eastAsia="en-US"/>
              </w:rPr>
              <w:t xml:space="preserve">ejestr wniosków  </w:t>
            </w:r>
            <w:r>
              <w:rPr>
                <w:rFonts w:cs="Times New Roman" w:ascii="Times New Roman" w:hAnsi="Times New Roman"/>
                <w:i/>
                <w:color w:val="FF0000"/>
              </w:rPr>
              <w:t xml:space="preserve">o udostępnienie materiałów zasobu </w:t>
            </w:r>
            <w:r>
              <w:rPr>
                <w:rStyle w:val="CharStyle3"/>
                <w:rFonts w:cs="Times New Roman" w:ascii="Times New Roman" w:hAnsi="Times New Roman"/>
                <w:i/>
                <w:color w:val="FF0000"/>
              </w:rPr>
              <w:t>założony wg dotychczasowych przepisów uznaje się za r</w:t>
            </w:r>
            <w:r>
              <w:rPr>
                <w:rFonts w:cs="Times New Roman" w:ascii="Times New Roman" w:hAnsi="Times New Roman"/>
                <w:i/>
                <w:color w:val="FF0000"/>
                <w:lang w:eastAsia="en-US"/>
              </w:rPr>
              <w:t xml:space="preserve">ejestr wniosków  </w:t>
            </w:r>
            <w:r>
              <w:rPr>
                <w:rFonts w:cs="Times New Roman" w:ascii="Times New Roman" w:hAnsi="Times New Roman"/>
                <w:i/>
                <w:color w:val="FF0000"/>
              </w:rPr>
              <w:t xml:space="preserve">o udostępnienie materiałów zasobu </w:t>
            </w:r>
            <w:r>
              <w:rPr>
                <w:rStyle w:val="CharStyle3"/>
                <w:rFonts w:cs="Times New Roman" w:ascii="Times New Roman" w:hAnsi="Times New Roman"/>
                <w:i/>
                <w:color w:val="FF0000"/>
              </w:rPr>
              <w:t>w rozumieniu niniejszego rozporządzenia.</w:t>
            </w:r>
          </w:p>
          <w:p>
            <w:pPr>
              <w:pStyle w:val="Style21"/>
              <w:shd w:fill="auto" w:val="clear"/>
              <w:spacing w:lineRule="auto" w:line="240" w:before="0" w:after="0"/>
              <w:ind w:hanging="0"/>
              <w:jc w:val="both"/>
              <w:rPr>
                <w:rStyle w:val="CharStyle3"/>
                <w:rFonts w:ascii="Times New Roman" w:hAnsi="Times New Roman" w:cs="Times New Roman"/>
                <w:i/>
                <w:i/>
                <w:color w:val="FF0000"/>
              </w:rPr>
            </w:pPr>
            <w:r>
              <w:rPr/>
            </w:r>
          </w:p>
          <w:p>
            <w:pPr>
              <w:pStyle w:val="Style21"/>
              <w:shd w:fill="auto" w:val="clear"/>
              <w:spacing w:lineRule="auto" w:line="240" w:before="0" w:after="0"/>
              <w:ind w:hanging="0"/>
              <w:jc w:val="both"/>
              <w:rPr>
                <w:rStyle w:val="CharStyle3"/>
                <w:rFonts w:ascii="Times New Roman" w:hAnsi="Times New Roman" w:cs="Times New Roman"/>
                <w:i/>
                <w:i/>
                <w:color w:val="FF0000"/>
                <w:shd w:fill="FFFFFF" w:val="clea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Style w:val="CharStyle8"/>
                <w:rFonts w:cs="Times New Roman" w:ascii="Times New Roman" w:hAnsi="Times New Roman"/>
                <w:color w:val="000000"/>
                <w:sz w:val="20"/>
                <w:szCs w:val="20"/>
              </w:rPr>
              <w:t xml:space="preserve">Uwaga uwzględniona </w:t>
            </w:r>
          </w:p>
          <w:p>
            <w:pPr>
              <w:pStyle w:val="Style21"/>
              <w:shd w:fill="auto" w:val="clear"/>
              <w:spacing w:lineRule="auto" w:line="240" w:before="0" w:after="0"/>
              <w:ind w:hanging="0"/>
              <w:jc w:val="both"/>
              <w:rPr>
                <w:rStyle w:val="CharStyle8"/>
                <w:rFonts w:ascii="Times New Roman" w:hAnsi="Times New Roman" w:cs="Times New Roman"/>
                <w:color w:val="000000"/>
              </w:rPr>
            </w:pPr>
            <w:r>
              <w:rPr>
                <w:rStyle w:val="CharStyle8"/>
                <w:rFonts w:cs="Times New Roman" w:ascii="Times New Roman" w:hAnsi="Times New Roman"/>
                <w:b w:val="false"/>
                <w:color w:val="000000"/>
              </w:rPr>
              <w:t xml:space="preserve">Uzupełniono </w:t>
            </w:r>
            <w:r>
              <w:rPr>
                <w:rFonts w:cs="Times New Roman" w:ascii="Times New Roman" w:hAnsi="Times New Roman"/>
                <w:lang w:eastAsia="en-US"/>
              </w:rPr>
              <w:t>§ 17 o ust. 2, który realizuje przedstawiony postulat.</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Style w:val="CharStyle8"/>
                <w:rFonts w:ascii="Times New Roman" w:hAnsi="Times New Roman" w:cs="Times New Roman"/>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6</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owana w § 18 regulacja, która wprowadza obowiązek połączenia postaci elektronicznych poszczególnych dokumentów operatu technicznego do jednego pliku w formacie PDF oznacza zmarnowanie środków publicznych, które były przeznaczone na proces cyfryzacji operatów technicznych w myśl dotychczasowych przepisów, które dla poszczególnych dokumentów wchodzących w skład operatu technicznego przechowywanych w postaci elektronicznej  przewidywały unikalny identyfikator, który w praktyce bardzo ułatwiał wykonawcom zgłaszającym prace analizę takich operatów. W wyniku połączenia takich dokumentów w jeden plik ich analiza będzie wielokrotnie bardziej czasochłonna, a ze względu na konieczność objęcia nią całych operatów może okazać się nieskuteczna a nawet wadliw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Z powyższych powodów proponuję nowe brzmienie projektowanego § 18. </w:t>
            </w:r>
          </w:p>
        </w:tc>
        <w:tc>
          <w:tcPr>
            <w:tcW w:w="439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both"/>
              <w:rPr>
                <w:rFonts w:ascii="Times New Roman" w:hAnsi="Times New Roman" w:cs="Times New Roman"/>
                <w:strike/>
              </w:rPr>
            </w:pPr>
            <w:r>
              <w:rPr>
                <w:rStyle w:val="CharStyle8"/>
                <w:rFonts w:cs="Times New Roman" w:ascii="Times New Roman" w:hAnsi="Times New Roman"/>
                <w:strike/>
                <w:color w:val="000000"/>
              </w:rPr>
              <w:t>§ 18</w:t>
            </w:r>
            <w:r>
              <w:rPr>
                <w:rStyle w:val="CharStyle3"/>
                <w:rFonts w:cs="Times New Roman" w:ascii="Times New Roman" w:hAnsi="Times New Roman"/>
                <w:strike/>
                <w:color w:val="000000"/>
              </w:rPr>
              <w:t>. Dokumenty wchodzące w skład operatu technicznego, którym zostały nadane numery identyfikacyjne na podstawie przepisów dotychczasowych, podlegają połączeniu do postaci jednego pliku w formacie PDF z zachowaniem identyfikatora ewidencyjnego materiału zasobu nadanego operatowi technicznemu nie później niż do 31 grudnia 2021 roku.</w:t>
            </w:r>
          </w:p>
          <w:p>
            <w:pPr>
              <w:pStyle w:val="Style21"/>
              <w:shd w:fill="auto" w:val="clear"/>
              <w:spacing w:lineRule="auto" w:line="240" w:before="0" w:after="0"/>
              <w:ind w:hanging="0"/>
              <w:jc w:val="both"/>
              <w:rPr/>
            </w:pPr>
            <w:r>
              <w:rPr>
                <w:rFonts w:cs="Times New Roman" w:ascii="Times New Roman" w:hAnsi="Times New Roman"/>
                <w:b/>
                <w:bCs/>
                <w:i/>
                <w:color w:val="FF0000"/>
                <w:shd w:fill="FFFFFF" w:val="clear"/>
              </w:rPr>
              <w:t xml:space="preserve">§ 18. </w:t>
            </w:r>
            <w:r>
              <w:rPr>
                <w:rFonts w:cs="Times New Roman" w:ascii="Times New Roman" w:hAnsi="Times New Roman"/>
                <w:bCs/>
                <w:i/>
                <w:color w:val="FF0000"/>
                <w:shd w:fill="FFFFFF" w:val="clear"/>
              </w:rPr>
              <w:t>Dokumenty wchodzące w skład operatu technicznego, którym zostały nadane numery identyfikacyjne na podstawie przepisów dotychczasowych, stają się w niezmienionej formie materiałami zasobu w rozumieniu niniejszego rozporządzenia.</w:t>
            </w:r>
          </w:p>
          <w:p>
            <w:pPr>
              <w:pStyle w:val="Style21"/>
              <w:shd w:fill="auto" w:val="clear"/>
              <w:spacing w:lineRule="auto" w:line="240" w:before="0" w:after="0"/>
              <w:ind w:hanging="0"/>
              <w:jc w:val="both"/>
              <w:rPr>
                <w:rStyle w:val="CharStyle8"/>
                <w:rFonts w:ascii="Times New Roman" w:hAnsi="Times New Roman" w:cs="Times New Roman"/>
                <w:b w:val="false"/>
                <w:b w:val="false"/>
                <w:color w:val="FF0000"/>
              </w:rPr>
            </w:pPr>
            <w:r>
              <w:rPr>
                <w:rFonts w:cs="Times New Roman" w:ascii="Times New Roman" w:hAnsi="Times New Roman"/>
                <w:bCs/>
                <w:i/>
                <w:color w:val="FF0000"/>
                <w:shd w:fill="FFFFFF" w:val="clea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Style21"/>
              <w:shd w:fill="auto" w:val="clear"/>
              <w:spacing w:lineRule="auto" w:line="240" w:before="0" w:after="0"/>
              <w:ind w:hanging="0"/>
              <w:jc w:val="both"/>
              <w:rPr>
                <w:rStyle w:val="CharStyle8"/>
                <w:rFonts w:ascii="Times New Roman" w:hAnsi="Times New Roman" w:cs="Times New Roman"/>
                <w:b w:val="false"/>
                <w:b w:val="false"/>
                <w:color w:val="000000"/>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Style w:val="CharStyle8"/>
                <w:rFonts w:ascii="Times New Roman" w:hAnsi="Times New Roman" w:cs="Times New Roman"/>
                <w:b w:val="false"/>
                <w:b w:val="false"/>
                <w:color w:val="000000"/>
                <w:sz w:val="20"/>
                <w:szCs w:val="20"/>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iasto Dąbrowa Górnicz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Przepis nakłada na powiaty i miasta na prawach powiatu dodatkowe zadania, wymagające wydatkowania </w:t>
            </w:r>
            <w:r>
              <w:rPr>
                <w:rFonts w:cs="Times New Roman" w:ascii="Times New Roman" w:hAnsi="Times New Roman"/>
                <w:b/>
                <w:sz w:val="20"/>
                <w:szCs w:val="20"/>
                <w:lang w:eastAsia="en-US"/>
              </w:rPr>
              <w:t>środków budżetowych, których wysokość nie została oszacowana</w:t>
            </w:r>
            <w:r>
              <w:rPr>
                <w:rFonts w:cs="Times New Roman" w:ascii="Times New Roman" w:hAnsi="Times New Roman"/>
                <w:sz w:val="20"/>
                <w:szCs w:val="20"/>
                <w:lang w:eastAsia="en-US"/>
              </w:rPr>
              <w:t xml:space="preserve">. Ocena Skutków Regulacji wprost zakłada, że wprowadzenie nowych przepisów </w:t>
            </w:r>
            <w:r>
              <w:rPr>
                <w:rFonts w:cs="Times New Roman" w:ascii="Times New Roman" w:hAnsi="Times New Roman"/>
                <w:sz w:val="20"/>
                <w:szCs w:val="20"/>
              </w:rPr>
              <w:t>nie spowoduje skutków finansowych dla jednostek sektora finansów publicznych, co jest nieprawdą. Operaty archiwalne, gromadzone przez dziesięciolecia, zostały przetworzone do postaci elektronicznej w znakomitej większości w drodze zewnętrznych zleceń. Prace te zostały dopiero co zakończone (termin z rozporządzenia:31.12.2020). Teraz potrzebne będą kolejne zlecenia i nakłady finansowe, żeby stworzony ogromnym nakładem (pieniędzy i pracy) nowoczesny zasób „przerobić” do formy zdecydowanie uwstecznionej. Nie znajduje to żadnego merytorycznego uzasadnienia. Dotychczasowy sposób tworzenia dokumentów elektronicznych operatów zapewniał nie tylko nowoczesny, ale też funkcjonalny i efektywny sposób pracy z dokumentami elektronicznymi operatów. Nie ma żadnych prawnych, ani merytorycznych przeciwskazań do tego, aby pozostawić dotychczasowy model gromadzenia dokumentów w odniesieniu do operatów już przetworzonych do wersji elektronicznej, czyli 100% operatów w każdym powiecie wg stanu na 31.12.2020 r</w:t>
            </w:r>
            <w:r>
              <w:rPr>
                <w:rFonts w:cs="Times New Roman" w:ascii="Times New Roman" w:hAnsi="Times New Roman"/>
                <w:sz w:val="20"/>
                <w:szCs w:val="20"/>
                <w:u w:val="single"/>
              </w:rPr>
              <w:t>. Kolejne „przerabianie” dokumentów operatów, po dopiero co  przecież zakończonych zleceniach, nie mieści się w kryteriach gospodarności i celowości wydatkowania środków publicznych. Zwłaszcza, że nie został oszacowany poziom tych wydatków, ani nie zostało wskazane źródło finansowania.</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Trzeba zauważyć, że dokumenty operatów składanych od lat elektronicznie są zgodnie z prawem opatrywane podpisem elektronicznym. Ingerencja w postaci łączenia tych dokumentów w jeden plik pdf </w:t>
            </w:r>
            <w:r>
              <w:rPr>
                <w:rFonts w:cs="Times New Roman" w:ascii="Times New Roman" w:hAnsi="Times New Roman"/>
                <w:b/>
                <w:sz w:val="20"/>
                <w:szCs w:val="20"/>
              </w:rPr>
              <w:t>pozbawia dokument jakiegokolwiek podpisu wykonawcy</w:t>
            </w:r>
            <w:r>
              <w:rPr>
                <w:rFonts w:cs="Times New Roman" w:ascii="Times New Roman" w:hAnsi="Times New Roman"/>
                <w:sz w:val="20"/>
                <w:szCs w:val="20"/>
              </w:rPr>
              <w:t>, co jest niezgodne z wymogami prawnymi (obecnymi i projektowanymi).</w:t>
            </w:r>
          </w:p>
          <w:p>
            <w:pPr>
              <w:pStyle w:val="Normal"/>
              <w:rPr/>
            </w:pPr>
            <w:r>
              <w:rPr>
                <w:rFonts w:cs="Times New Roman" w:ascii="Times New Roman" w:hAnsi="Times New Roman"/>
                <w:sz w:val="20"/>
                <w:szCs w:val="20"/>
              </w:rPr>
              <w:t xml:space="preserve">Na uwagę zasługuje dodatkowo okoliczność, że Główny Geodeta Kraju zachęcał do korzystania ze środków unijnych do finansowania prac w zakresie geodezji. Wiele jednostek samorządowych korzystało z tego źródła finansowania m. in. do przetwarzania dokumentów operatów do postaci elektronicznej i znajduje się obecnie w okresie osiągania wskaźników projektu lub w okresie utrzymania rezultatów projektu. </w:t>
            </w:r>
            <w:r>
              <w:rPr>
                <w:rFonts w:cs="Times New Roman" w:ascii="Times New Roman" w:hAnsi="Times New Roman"/>
                <w:sz w:val="20"/>
                <w:szCs w:val="20"/>
                <w:u w:val="single"/>
              </w:rPr>
              <w:t>Nieznany jest efekt, jaki pociągnie za sobą całkowita zmiana modelu digitalizacji z punktu widzenia utrzymania rezultatów projektów i ewentualnych korekt finansowych Instytucji Zarządzającej środkami unijnymi.</w:t>
            </w:r>
            <w:r>
              <w:rPr>
                <w:rFonts w:cs="Times New Roman" w:ascii="Times New Roman" w:hAnsi="Times New Roman"/>
                <w:sz w:val="20"/>
                <w:szCs w:val="20"/>
              </w:rPr>
              <w:t xml:space="preserve"> Ten aspekt został całkowicie pominięty. </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Zważywszy, że niewielki procent ośrodków nie dysponował nigdy aplikacją odpowiadającą obowiązującym od 2013 r. przepisom w zakresie dokumentów operatów, rozsądnym rozwiązaniem wydaje się pozostawić ośrodkom wybór, czy chcą zachować dokumenty operatów w dotychczasowej formie, czy też w formie jednego pliku pdf.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ykreślenie §18</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lternatywnie wprowadzenie nowej treści,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 xml:space="preserve">Dokumenty wchodzące w skład operatu technicznego, którym zostały nadane numery identyfikacyjne na podstawie przepisów dotychczasowych, </w:t>
            </w:r>
            <w:r>
              <w:rPr>
                <w:rFonts w:cs="Times New Roman" w:ascii="Times New Roman" w:hAnsi="Times New Roman"/>
                <w:i/>
                <w:sz w:val="20"/>
                <w:szCs w:val="20"/>
              </w:rPr>
              <w:t>mogą zachować dotychczasową formę lub mogą podlegać</w:t>
            </w:r>
            <w:r>
              <w:rPr>
                <w:rFonts w:cs="Times New Roman" w:ascii="Times New Roman" w:hAnsi="Times New Roman"/>
                <w:sz w:val="20"/>
                <w:szCs w:val="20"/>
              </w:rPr>
              <w:t xml:space="preserve"> połączeniu do</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postaci jednego pliku w formacie PDF z zachowaniem identyfikatora ewidencyjnego materiału zasobu nadanego operatowi technicznemu.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Miasto Jaworz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eastAsia="en-US"/>
              </w:rPr>
              <w:t xml:space="preserve">Ocena Skutków Regulacji wprost zakłada, że wprowadzenie nowych przepisów </w:t>
            </w:r>
            <w:r>
              <w:rPr>
                <w:rFonts w:cs="Times New Roman" w:ascii="Times New Roman" w:hAnsi="Times New Roman"/>
                <w:sz w:val="20"/>
                <w:szCs w:val="20"/>
              </w:rPr>
              <w:t xml:space="preserve">nie spowoduje skutków finansowych dla jednostek sektora finansów publicznych, ale tak nie jest ponieważ </w:t>
            </w:r>
            <w:r>
              <w:rPr>
                <w:rFonts w:cs="Times New Roman" w:ascii="Times New Roman" w:hAnsi="Times New Roman"/>
                <w:sz w:val="20"/>
                <w:szCs w:val="20"/>
                <w:lang w:eastAsia="en-US"/>
              </w:rPr>
              <w:t>§18  nakłada na jednostki samorządu prowadzące państwowy zasób geodezyjny i kartograficzny dodatkowe zadania, do wykonania w 2021 roku, wymagające wydatkowania środków budżetowych, których wysokość nie została oszacowana. W każdym, z powiatowych ośrodków dokumentacji geodezyjnej i kartograficznej zgromadzonych jest kilkadziesiąt tysięcy operatów archiwalnych</w:t>
            </w:r>
            <w:r>
              <w:rPr>
                <w:rFonts w:cs="Times New Roman" w:ascii="Times New Roman" w:hAnsi="Times New Roman"/>
                <w:sz w:val="20"/>
                <w:szCs w:val="20"/>
              </w:rPr>
              <w:t>, które zostały przetworzone do postaci elektronicznej w  większości w drodze zlecania archiwizacji podmiotom zewnętrznym. Prace w większości  zostały zakończone zgodnie z obowiązującym  rozporządzeniem do 31 grudnia 2020. Również do dotychczas obowiązujących przepisów zostały dostosowane systemy do prowadzenia PODGiK. Paragraf 1</w:t>
            </w:r>
            <w:r>
              <w:rPr>
                <w:rFonts w:cs="Times New Roman" w:ascii="Times New Roman" w:hAnsi="Times New Roman"/>
                <w:sz w:val="20"/>
                <w:szCs w:val="20"/>
                <w:lang w:eastAsia="en-US"/>
              </w:rPr>
              <w:t xml:space="preserve">8 w proponowanym brzmieniu spowoduje konieczność zlecania łączenia dotychczasowych plików do formatu PDF i wydatkowania środków, nie przewidzianych w budżetach powiatów, ponieważ w terminie przewidzianym w rozporządzeniu (31 grudnia 2021 r.), nie jest możliwe wykonanie tego przepisu za pomocą pracowników odgik. Nie znając daty wejścia w życie rozporządzenia (np. może to być w czerwcu 2021 r.) wykonanie przepisu w skali kraju będzie niemożliwe.  </w:t>
            </w:r>
            <w:r>
              <w:rPr>
                <w:rFonts w:cs="Times New Roman" w:ascii="Times New Roman" w:hAnsi="Times New Roman"/>
                <w:sz w:val="20"/>
                <w:szCs w:val="20"/>
              </w:rPr>
              <w:t xml:space="preserve">Kolejne przerabianie dokumentów państwowego zasobu geodezyjnego i kartograficznego, na które zostały wydatkowane duże środki publiczne, nie mieści się w kryteriach gospodarności i celowości wydatkowania środków publicznych, zwłaszcza, że nie został oszacowany poziom tych wydatków, ani nie zostało wskazane źródło finansowania. </w:t>
            </w:r>
          </w:p>
          <w:p>
            <w:pPr>
              <w:pStyle w:val="Normal"/>
              <w:jc w:val="both"/>
              <w:rPr>
                <w:rFonts w:ascii="Times New Roman" w:hAnsi="Times New Roman" w:cs="Times New Roman"/>
                <w:sz w:val="20"/>
                <w:szCs w:val="20"/>
              </w:rPr>
            </w:pPr>
            <w:r>
              <w:rPr>
                <w:rFonts w:cs="Times New Roman" w:ascii="Times New Roman" w:hAnsi="Times New Roman"/>
                <w:sz w:val="20"/>
                <w:szCs w:val="20"/>
              </w:rPr>
              <w:t>Dokumenty operatów składowanych od lat elektronicznie są zgodnie z prawem opatrywane podpisem elektronicznym. Ingerencja w postaci łączenia tych dokumentów w jeden plik pdf pozbawi dokument jakiegokolwiek podpisu wykonawcy, co jest niezgodne z wymogami prawnymi.</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iele jednostek samorządowych korzystało ze środków unijnych do finansowania prac w zakresie geodezji z tego źródła finansowania m. in. do cyfryzacji  dokumentów operatów i znajduje się obecnie w okresie osiągania wskaźników projektów lub w okresie utrzymania rezultatów projektów. Nieznany jest efekt, jaki pociągnie za sobą całkowita zmiana modelu digitalizacji z punktu widzenia utrzymania rezultatów projektów i ewentualnych korekt finansowych Instytucji Zarządzającej środkami unijnymi. Ten aspekt został całkowicie pominięty.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Wprowadzenie nowej treści,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 xml:space="preserve">Dokumenty wchodzące w skład operatu technicznego, którym zostały nadane numery identyfikacyjne na podstawie przepisów dotychczasowych, </w:t>
            </w:r>
            <w:r>
              <w:rPr>
                <w:rFonts w:cs="Times New Roman" w:ascii="Times New Roman" w:hAnsi="Times New Roman"/>
                <w:i/>
                <w:sz w:val="20"/>
                <w:szCs w:val="20"/>
              </w:rPr>
              <w:t>mogą zachować dotychczasową formę lub mogą podlegać</w:t>
            </w:r>
            <w:r>
              <w:rPr>
                <w:rFonts w:cs="Times New Roman" w:ascii="Times New Roman" w:hAnsi="Times New Roman"/>
                <w:sz w:val="20"/>
                <w:szCs w:val="20"/>
              </w:rPr>
              <w:t xml:space="preserve"> połączeniu d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ostaci jednego pliku w formacie PDF z zachowaniem identyfikatora ewidencyjnego materiału zasobu nadanego operatowi technicznemu.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PODGiK w Rzesz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Zapis § 18 w którym dotychczasowe dokumenty wchodzące w skład operatu technicznego mają podlegać połączeniu do postaci jednego pliku w formacie PDF:</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spowoduje znaczne komplikacje w związku z projektami mającymi na celu skanowanie dokumentacji zleconej w ramach projektów unijnych, które w wielu przypadkach są zakończone lub są mocno zaawansowane (m.in. dla  powiatu rzeszowskiego projekt  ma się zakończyć 31.10.2021 r. a więc 2 miesiące przed datą podaną w § 18 rozporządzenia);</w:t>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spowoduje to również poniesienie przez powiaty dodatkowych kosztów związanych ze zmianą struktury dokumentów w systemie do prowadzenia pzgik;</w:t>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ponadto postępowanie takie spowoduje, że korzystanie z nich zarówno przez pracowników obsługujących zasób jak i przez wykonawców prac geodezyjnych, którym materiały zasobu udostępniane są przez portal internetowy stanie się bardzo niewygodne a nawet niemożliwe (dotyczy to w szczególności dużych opracowań dla których poszczególne dokumenty- szkice, protokoły itd. mają zaznaczone zakresy przestrzenne, co znacznie usprawnia korzystanie z nich).</w:t>
            </w:r>
          </w:p>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t>Proponowany zapis § 18:</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t>Usunięcie zapisów § 18.</w:t>
            </w:r>
          </w:p>
          <w:p>
            <w:pPr>
              <w:pStyle w:val="Normal"/>
              <w:spacing w:before="240" w:after="0"/>
              <w:jc w:val="both"/>
              <w:rPr>
                <w:rFonts w:ascii="Times New Roman" w:hAnsi="Times New Roman" w:cs="Times New Roman"/>
                <w:b/>
                <w:b/>
                <w:bCs/>
                <w:i/>
                <w:i/>
                <w:iCs/>
                <w:sz w:val="20"/>
                <w:szCs w:val="20"/>
                <w:u w:val="single"/>
                <w:lang w:eastAsia="en-US"/>
              </w:rPr>
            </w:pPr>
            <w:r>
              <w:rPr>
                <w:rFonts w:cs="Times New Roman" w:ascii="Times New Roman" w:hAnsi="Times New Roman"/>
                <w:b/>
                <w:bCs/>
                <w:i/>
                <w:iCs/>
                <w:sz w:val="20"/>
                <w:szCs w:val="20"/>
                <w:u w:val="single"/>
                <w:lang w:eastAsia="en-US"/>
              </w:rPr>
            </w:r>
          </w:p>
          <w:p>
            <w:pPr>
              <w:pStyle w:val="Normal"/>
              <w:spacing w:before="240" w:after="0"/>
              <w:jc w:val="both"/>
              <w:rPr>
                <w:rFonts w:ascii="Times New Roman" w:hAnsi="Times New Roman" w:cs="Times New Roman"/>
                <w:b/>
                <w:b/>
                <w:bCs/>
                <w:i/>
                <w:i/>
                <w:iCs/>
                <w:color w:val="FF0000"/>
                <w:sz w:val="20"/>
                <w:szCs w:val="20"/>
                <w:lang w:eastAsia="en-US"/>
              </w:rPr>
            </w:pPr>
            <w:r>
              <w:rPr>
                <w:rFonts w:cs="Times New Roman" w:ascii="Times New Roman" w:hAnsi="Times New Roman"/>
                <w:b/>
                <w:bCs/>
                <w:i/>
                <w:iCs/>
                <w:color w:val="FF0000"/>
                <w:sz w:val="20"/>
                <w:szCs w:val="20"/>
                <w:lang w:eastAsia="en-US"/>
              </w:rPr>
            </w:r>
          </w:p>
          <w:p>
            <w:pPr>
              <w:pStyle w:val="Normal"/>
              <w:spacing w:before="240" w:after="0"/>
              <w:jc w:val="both"/>
              <w:rPr>
                <w:rFonts w:ascii="Times New Roman" w:hAnsi="Times New Roman" w:cs="Times New Roman"/>
                <w:b/>
                <w:b/>
                <w:bCs/>
                <w:i/>
                <w:i/>
                <w:iCs/>
                <w:color w:val="FF0000"/>
                <w:sz w:val="20"/>
                <w:szCs w:val="20"/>
                <w:lang w:eastAsia="en-US"/>
              </w:rPr>
            </w:pPr>
            <w:r>
              <w:rPr>
                <w:rFonts w:cs="Times New Roman" w:ascii="Times New Roman" w:hAnsi="Times New Roman"/>
                <w:b/>
                <w:bCs/>
                <w:i/>
                <w:iCs/>
                <w:color w:val="FF0000"/>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spacing w:before="240" w:after="0"/>
              <w:jc w:val="both"/>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bCs/>
                <w:color w:val="FF0000"/>
                <w:sz w:val="20"/>
                <w:szCs w:val="20"/>
                <w:u w:val="single"/>
                <w:lang w:eastAsia="en-US"/>
              </w:rPr>
            </w:pPr>
            <w:r>
              <w:rPr>
                <w:rFonts w:cs="Times New Roman" w:ascii="Times New Roman" w:hAnsi="Times New Roman"/>
                <w:b/>
                <w:bCs/>
                <w:color w:val="FF0000"/>
                <w:sz w:val="20"/>
                <w:szCs w:val="20"/>
                <w:u w:val="single"/>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a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eruńsk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ędzińs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Przepis nakłada na powiaty i miasta na prawach powiatu dodatkowe zadania, wymagające wydatkowania środków budżetowych w nieznanej na chwilę obecną wysokości, co jest sprzeczne z Oceną Skutków Regulacji, która wprost zakłada, że wprowadzenie nowych przepisów </w:t>
            </w:r>
            <w:r>
              <w:rPr>
                <w:rFonts w:cs="Times New Roman" w:ascii="Times New Roman" w:hAnsi="Times New Roman"/>
                <w:sz w:val="20"/>
                <w:szCs w:val="20"/>
              </w:rPr>
              <w:t>nie spowoduje skutków finansowych dla jednostek sektora finansów publicznych. Zgodnie z obowiązującymi obecnie przepisami operaty archiwalne zostały w większości powiatów przetworzone do postaci elektronicznej najczęściej w drodze zewnętrznych zleceń. Prace te zostały właśnie zakończone (termin z rozporządzenia:31.12.2020). Proponowany przepis powoduje konieczność dokonania kolejnych zleceń i wyasygnowania znacznych nakładów finansowych. Nie znajduje to żadnego merytorycznego uzasadnienia. Trudno znaleźć zarówno prawne, jak i merytoryczne uzasadnienie do tego, aby zmienić  dotychczasowy model gromadzenia dokumentów w odniesieniu do operatów już przetworzonych do wersji elektronicznej, czyli 100% operatów w każdym powiecie wg stanu na 31.12.2020 r. Konieczność  „przerabianie” dokumentów operatów, dopiero co  przetworzonych do postaci elektronicznej, nie mieści się w kryteriach gospodarności i celowości wydatkowania środków publicznych. Ponadto ingerencja w te dokumenty związana z łączeniem ich w jeden plik pdf pozbawia dokumenty jakiegokolwiek podpisu wykonawcy, który to podpis w chwili połączenia dokumentów w jeden plik zostanie utracony,  co jest niezgodne z wymogami prawnymi (obecnymi i projektowanymi).</w:t>
            </w:r>
          </w:p>
          <w:p>
            <w:pPr>
              <w:pStyle w:val="Normal"/>
              <w:rPr/>
            </w:pPr>
            <w:r>
              <w:rPr>
                <w:rFonts w:cs="Times New Roman" w:ascii="Times New Roman" w:hAnsi="Times New Roman"/>
                <w:sz w:val="20"/>
                <w:szCs w:val="20"/>
              </w:rPr>
              <w:t xml:space="preserve">W swoich wystąpieniach Główny Geodeta Kraju wielokrotnie zachęcał organy służby geodezyjnej i kartograficznej do korzystania ze środków unijnych w celu finansowania prac w zakresie geodezji i kartografii. Wiele jednostek samorządowych, w tym Powiat Bieruńsko-Lędziński, skorzystało z tego źródła finansowania m. in. do przetwarzania dokumentów operatów do postaci elektronicznej i znajduje się obecnie w okresie osiągania wskaźników projektu. Całkowita zmiana modelu, digitalizacji z punktu widzenia utrzymania rezultatów projektów i ewentualnych korekt finansowych Instytucji Zarządzającej środkami unijnymi, pociągnie za sobą skutki, których w chwili obecnej nie można przewidzieć. Ten aspekt został całkowicie pominięty w </w:t>
            </w:r>
            <w:r>
              <w:rPr>
                <w:rFonts w:cs="Times New Roman" w:ascii="Times New Roman" w:hAnsi="Times New Roman"/>
                <w:sz w:val="20"/>
                <w:szCs w:val="20"/>
                <w:lang w:eastAsia="en-US"/>
              </w:rPr>
              <w:t>Ocenie Skutków Regulacji</w:t>
            </w:r>
            <w:r>
              <w:rPr>
                <w:rFonts w:cs="Times New Roman" w:ascii="Times New Roman" w:hAnsi="Times New Roman"/>
                <w:sz w:val="20"/>
                <w:szCs w:val="20"/>
              </w:rPr>
              <w:t>. Bez wątpienia zmiana formy przechowywania dokumentów zasobu i ich scalenie w jeden plik (jeden dokument) spowoduje nieosiągnięcie wskaźników projektu w zakresie ilości dokumentów zasilających system do prowadzenia pzgik, a tym samych ilość udostępnianych dokumentów z tego systemu. I to kilkakrotnie (zamiast np. 7 dokumentów powstanie 1). Nieosiągnięcie wskaźników projektu pociągnie za sobą nałożenie na beneficjenta przez Instytucję Zarządzającą kar finansowych.</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Mając na uwadze powyższe należy pozostawić powiatom wybór, czy chcą zachować dokumenty operatów w dotychczasowej formie, czy też w formie jednego pliku pdf.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ykreślenie §18</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lternatywnie wprowadzenie nowej treści,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 xml:space="preserve">Dokumenty wchodzące w skład operatu technicznego, którym zostały nadane numery identyfikacyjne na podstawie przepisów dotychczasowych, </w:t>
            </w:r>
            <w:r>
              <w:rPr>
                <w:rFonts w:cs="Times New Roman" w:ascii="Times New Roman" w:hAnsi="Times New Roman"/>
                <w:i/>
                <w:sz w:val="20"/>
                <w:szCs w:val="20"/>
              </w:rPr>
              <w:t>mogą zachować dotychczasową formę lub mogą podlegać</w:t>
            </w:r>
            <w:r>
              <w:rPr>
                <w:rFonts w:cs="Times New Roman" w:ascii="Times New Roman" w:hAnsi="Times New Roman"/>
                <w:sz w:val="20"/>
                <w:szCs w:val="20"/>
              </w:rPr>
              <w:t xml:space="preserve"> połączeniu do</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postaci jednego pliku w formacie PDF z zachowaniem identyfikatora ewidencyjnego materiału zasobu nadanego operatowi technicznemu.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wo Powiatowe w Wielicz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roponowany zapis wpłynie negatywnie na finanse powiatu. Obecnie zakończono część zadania w ramach projektu „E-usługi” polegającego na skanowaniu materiałów zasobu zgodnie z obecnie obowiązującym rozporządzeniem. Zapis § 18 wymusi wyłożenie kolejnych środków na już zeskanowane dokumenty, podczas gdy część pzgik nadal jest przechowywana tylko w formie analogowej, pomimo upływu terminu  na ich przetworzenie. Proponowany termin nie jest możliwy do zrealizowania siłami własnymi PODGiK.</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umenty wchodzące w skład operatu technicznego, którym zostały nadane numery identyfikacyjne i przekształcone do postaci elektronicznej na podstawie przepisów dotychczasowych, uważa się za przechowywane zgodnie z obecnymi przepisami, bez konieczności połączenia ich do postaci jednego pliku w formacie PDF</w:t>
            </w:r>
          </w:p>
          <w:p>
            <w:pPr>
              <w:pStyle w:val="Normal"/>
              <w:tabs>
                <w:tab w:val="clear" w:pos="708"/>
                <w:tab w:val="left" w:pos="158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ab/>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NG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18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byt krótki okres przejściowy na połączenie do jednego pliku dokumentów wchodzących w skład operatu technicznego, którym zostały nadane numery identyfikacyjne na podstawie przepisów dotychczasowych. W szczególności, że obecnie priorytetem winno być zakończenie cyfryzacji zasobu (skanowanie materiałów, utworzenie baz danych PZGiK oraz wdrożenie EVRF2007).</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Ponadto dokonując procesu cyfryzacji materiałów PZGiK organy prowadzące zasób dokonały dużych  nakładów finansowych w celu doprowadzenia do zgodności z obowiązującymi przepisami prawa materiałów PZGiK. Zaprojektowany przepis doprowadzi do utraty osiągniętych celów, a dodatkowo nałoży kolejny obowiązek sfinansowania procesu łączenia istniejących danych poddanych cyfryzacji zgodnie z aktualnie obowiązującymi przepisami. Bezspornym, z uwagi na aktualnie obowiązujące przepisy (nowe standardy), jest konieczność, aby obecnie przyjmowane do zasobu operaty techniczne gromadzone były w postaci plików PDF wielostronicowych, natomiast jest to nieuzasadnione co do operatów technicznych zgromadzonych w PZGiK zgodnie z poprzednio obowiązującymi przepisami. Dlatego też, rozsądnym wydaje się pozostawienie tej kwestii Organom Służby Geodezyjnej i Kartograficznej, które odpowiedzialne są za prowadzenie poszczególnych części zasobu.</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onadto z uwagi na stan materiałów znajdujących się w PZGiK w postaci elektronicznej, proponuję przedłużyć czas na przetworzenie materiałów nieelektronicznych do postaci dokumentów elektronicznych.</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Zmienić zapis § 18:</w:t>
            </w:r>
          </w:p>
          <w:p>
            <w:pPr>
              <w:pStyle w:val="Normal"/>
              <w:numPr>
                <w:ilvl w:val="0"/>
                <w:numId w:val="10"/>
              </w:numPr>
              <w:ind w:left="317"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kumenty wchodzące w skład operatu technicznego, którym zostały nadane numery identyfikacyjne na podstawie przepisów dotychczasowych, podlegają połączeniu do postaci jednego pliku w formacie PDF z zachowaniem identyfikatora ewidencyjnego materiału zasobu nadanego operatowi technicznemu nie później niż do 31 grudnia </w:t>
            </w:r>
            <w:r>
              <w:rPr>
                <w:rFonts w:cs="Times New Roman" w:ascii="Times New Roman" w:hAnsi="Times New Roman"/>
                <w:color w:val="FF0000"/>
                <w:sz w:val="20"/>
                <w:szCs w:val="20"/>
                <w:lang w:eastAsia="en-US"/>
              </w:rPr>
              <w:t>2023</w:t>
            </w:r>
            <w:r>
              <w:rPr>
                <w:rFonts w:cs="Times New Roman" w:ascii="Times New Roman" w:hAnsi="Times New Roman"/>
                <w:sz w:val="20"/>
                <w:szCs w:val="20"/>
                <w:lang w:eastAsia="en-US"/>
              </w:rPr>
              <w:t xml:space="preserve"> roku </w:t>
            </w:r>
            <w:r>
              <w:rPr>
                <w:rFonts w:cs="Times New Roman" w:ascii="Times New Roman" w:hAnsi="Times New Roman"/>
                <w:color w:val="FF0000"/>
                <w:sz w:val="20"/>
                <w:szCs w:val="20"/>
                <w:lang w:eastAsia="en-US"/>
              </w:rPr>
              <w:t>lub pozostają w postaci wymaganej dotychczasowymi przepisami, jeżeli jest to uzasadnione względami natury technicznej lub ekonomicznej.</w:t>
            </w:r>
          </w:p>
          <w:p>
            <w:pPr>
              <w:pStyle w:val="Normal"/>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p>
            <w:pPr>
              <w:pStyle w:val="Normal"/>
              <w:numPr>
                <w:ilvl w:val="0"/>
                <w:numId w:val="10"/>
              </w:numPr>
              <w:ind w:left="317" w:hanging="0"/>
              <w:jc w:val="both"/>
              <w:rPr>
                <w:rFonts w:ascii="Times New Roman" w:hAnsi="Times New Roman" w:cs="Times New Roman"/>
                <w:sz w:val="20"/>
                <w:szCs w:val="20"/>
                <w:lang w:eastAsia="en-US"/>
              </w:rPr>
            </w:pPr>
            <w:r>
              <w:rPr>
                <w:rFonts w:cs="Times New Roman" w:ascii="Times New Roman" w:hAnsi="Times New Roman"/>
                <w:color w:val="FF0000"/>
                <w:sz w:val="20"/>
                <w:szCs w:val="20"/>
                <w:lang w:eastAsia="en-US"/>
              </w:rPr>
              <w:t>Materiały zasobu w postaci nieelektronicznej, przyjęte do zasobu przed wejściem w życie rozporządzenia należy przetworzyć do postaci dokumentów elektronicznych do dnia 31 grudnia 2023 r.</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rPr>
              <w:t xml:space="preserve">Ad. 1.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rPr>
              <w:t xml:space="preserve">Ad.2.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dano nowy §19 zakładający wydłużenie termin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ydział Geodezji Urzędu Miasta w Tych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zez lata od wejścia poprzedniego rozporządzenia operaty geodezyjne były dzielone zgodnie z przepisami na dokumenty. Po połączeniu do jednego pliku będzie bardzo utrudnione wyszukiwanie materiałów dla konkretnego miejsca i dotyczy to zarówno geodetów, którzy będą musieli analizować obszerne pliki ale również pracowników ośrodków dokumentacji geodezyjnej, którzy wyszukują te dokumenty do analizy przy sprawdzaniu zarówno opracowań geodezyjnych jak i w bieżącym wyjaśnianiu nieścisłości a to automatycznie przekłada się na więcej czasu potrzebnego na analizę dokumentów. Połączenie plików z pewnością nie przyczynia się do rozwoju zasobu tylko do konieczności wkładania większej ilości pracy manualnej w analizowanie plików. </w:t>
            </w:r>
          </w:p>
          <w:p>
            <w:pPr>
              <w:pStyle w:val="Normal"/>
              <w:rPr/>
            </w:pPr>
            <w:r>
              <w:rPr>
                <w:rFonts w:cs="Times New Roman" w:ascii="Times New Roman" w:hAnsi="Times New Roman"/>
                <w:sz w:val="20"/>
                <w:szCs w:val="20"/>
                <w:lang w:eastAsia="en-US"/>
              </w:rPr>
              <w:t>W OSR zapisane jest że "w</w:t>
            </w:r>
            <w:r>
              <w:rPr>
                <w:rFonts w:cs="Times New Roman" w:ascii="Times New Roman" w:hAnsi="Times New Roman"/>
                <w:bCs/>
                <w:sz w:val="20"/>
                <w:szCs w:val="20"/>
              </w:rPr>
              <w:t>drażane regulacje nie wiążą się z dodatkowymi kosztami" więc</w:t>
            </w:r>
            <w:r>
              <w:rPr>
                <w:rFonts w:cs="Times New Roman" w:ascii="Times New Roman" w:hAnsi="Times New Roman"/>
                <w:sz w:val="20"/>
                <w:szCs w:val="20"/>
                <w:lang w:eastAsia="en-US"/>
              </w:rPr>
              <w:t xml:space="preserve"> nie spowoduje to skutków finansowych dla jednostek sektora finansów publicznych. Połączenia tych plików nie da się wykonać bezkosztowo i to z pewnością pociągnie za sobą skutki finansowe. Obecnie bardzo duża ilość zasobu jest zeskanowana zgodnie z obecnie obowiązującymi przepisami i tak były dzielone opracowania przez wykonawców robót geodezyjnych w okresie obowiązywania przepisów obec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nadto zapis tego paragrafu powoduje, że brak jest możliwości weryfikacji plików podpisanych podpisem kwalifikowanym  po połączeniu plik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la nas ważne jest również to, że obecnie (od 2019 roku do końca 2021 roku)  jesteśmy w trakcie realizacji projektu partnerskiego gdzie w ramach już podpisanych umów zostało zrealizowane skanowanie materiałów zasobu. Projekt ten jest dofinansowany ze środków Unii Europejskiej i taka zmiana pociąga za sobą zupełnie inne podejście w obliczaniu ilości dokumentów co może skutkować nie osiągnięciem zamierzonych w projekcie wskaźników a to może pociągnąć za sobą kar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1) Usunięcie tego paragrafu lub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zmiana w ten sposób aby wg nowych zasad były przyjmowane tylko nowe operaty.</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owarzyszenie Geodetów Polski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ielu powiatach zgodnie z wcześniejszymi przepisami prawa, operaty techniczne były digitalizowane w odrębne zbiory dokumentów. Prawo nie działa wstecz. Wprowadzenie § 18 spowoduj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marnotrawienie pieniędzy publicznych w tym środków unijnych;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sugerowana zmiana wpłynie ujemnie na sektor finansów publicznych w zakresie wydatków ogółem JST co zostało pominięte w dokumencie oceny skutków regulacj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scalenie dużych operatów z założenia mapy zasadniczej miast, modernizacji ewidencji gruntów w wielogigabajtowe pliki bardzo utrudni pracę nie tylko pracownikom PODGiK ale też wykonawcom;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termin 31 grudnia 2021r. jest niemożliwy do zrealizow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Łączenie dokumentacji w jeden plik jest nieuzasadnione ekonomicznie, generuje niepotrzebne koszty. Tworzenie pliku zawierającego setki a nawet tysiące stron nie ułatwia korzystania z danych. W wielu systemach szkice polowe opracowano </w:t>
              <w:br/>
              <w:t>z określeniem zakresu obszarowego, co byłoby utratą tych danych a co ułatwia przeglądanie i korzystanie z zasobu.</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ąć  § 1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Dokumenty wchodzące w skład operatu technicznego (…) podlegają połączeniu. Do wojewódzkiego zasobu oprócz dokumentów przyjmowane są również bazy danych (np. BDOT10k) oraz wydruki kontrolne map (np. KARTO) w wersji papierowej po jednym egzemplarzu dla każdej sekcji. Tych wszystkich danych nie ma fizycznej możliwości połączenia w jeden plik w formacie .pdf. Brak definicji „dokumentów wchodzących w skład operatu technicznego” daje duże pole do interpretacji i brak jednoznaczności a w konsekwencji niejednolitość wśród ośrodków dokumentacji geodezyjnej i kartograficznej w prowadzeniu państwowego zasobu geodezyjnego i kartograficzneg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Usunięcie zapisu z projektu rozporządzeni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godnie z nowymi zapisami dokumenty wchodzące w skład operatu technicznego podlegają połączeniu do postaci jednego pliku w formacie pdf. Co w tej sytuacji  należy zrobić z dokumentami wchodzącymi w skład operatów skompletowanych zgodnie z „zasadami kompletowania-gugik” jak np: plik danych BDOT10k lub materiały i dokumenty stanowiące: materiały źródłowe wykorzystane do wykonania opracowania (w różnych formatach) oraz materiały pozyskane z wywiadu terenowego (format shp),.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STAROSTA BIELSK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jako przedstawiciel jednostek samorządowych: Miasta Bielsk-Białej, Powiatu cieszyńskiego, Powiatu żywieckiego, Miasta Cieszyn, Gminy Czechowice-Dziedzice informuję, że proponowany zapis §18 nakazujący połączenie dokumentów wchodzących w skład operatu technicznego do postaci jednego pliku w formacie PDF w terminie do 31 grudnia 2021 roku spowoduje dla wyżej wymienionych jednostek skutki finansowe w kwocie 7 390 920,23 zł plus odsetki liczone od daty wypłaty środków.</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Powyższe wynika z wspólnej realizacji projektu pn.: „Podniesienie jakości, dostępności oraz zwiększenie wykorzystania administracyjnych zasobów mapowych subregionu południowego województwa śląskiego” współfinansowanego ze środków Europejskiego Funduszu Rozwoju Regionalnego w ramach Regionalnego Programu Operacyjnego Województwa Śląskiego na lata 2014-2020 Oś Priorytetowa II Cyfrowe Śląskie, Działanie 2.1 Wsparcie rozwoju cyfrowych usług publicznych, dla którego Liderem jest Powiat Bielsk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skaźnikami projektu między innymi są:</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Liczba zdigitalizowanych dokumentów zawierających informacje sektora – 4 888 621 sz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Liczba udostępnionych on-line dokumentów zawierających informacje sektora publicznego – 4 888 621 sz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Zgodnie z dokumentacją projektu, wartość docelowa wskaźnika dotyczy wyłącznie dokumentów zawierających informacje sektora publicznego, które zostały przetworzone w ramach realizacji projektu. Wszystkie dokumenty są katalogowane, identyfikowane i indeksowane w bazie zgodnie ze schematem aplikacyjnym określonym w Rozporządzeniu Ministra Administracji i Cyfryzacji z dnia 5 września 2013 r. w sprawie organizacji i trybu prowadzenia państwowego zasobu geodezyjnego i kartograficznego. W szczególności każdy dokument posiada unikalny identyfikator materiału zasobu. W okresie trwałości projektu wskaźnik będzie monitorowany w ramach ankiet trwałości projektu. Przewidywany termin końcowy trwałości projektu to 2027 rok.</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Działanie wynikające z §18 projektu rozporządzenia polegające na połączeniu dokumentów wchodzących w skład operatu technicznego do postaci jednego pliku w formacie PDF, przy założeniu, że jeden operat zawiera ok. 5 dokumentów, spowoduje drastyczne obniżenie wartości wskaźników i może spowodować konieczność zwrotu dofinansowania wraz z odsetkami naliczonymi od daty wypłaty środków. Z dokumentacji projektu wynika wartość prac związanych z digitalizacją dokumentów – 8 695 200,27 zł. Dofinansowanie środkami unijnymi jest na poziomie 85%, co stanowi kwotę 7 390 920,23 zł. W przypadku zwrotu środków kwota ta będzie powiększona o odsetki za okres około 2,5 roku.</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iorąc powyższe pod uwagę wnoszę o wycofanie z projektu rozporządzenia zapisu dotyczącego połączenie dokumentów wchodzących w skład operatu technicznego do postaci jednego pliku w formacie PDF w terminie do 31 grudnia 2021 roku.</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ZGiKM GEOPO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Konieczność zrealizowania tego przepisu może spowodować poważne problemy dla starostw, które w ramach projektów unijnych zeskanowały, opisały metadanymi dokumenty i zasiliły ewidencję materiałów zasobów. Działania mające na celu  połączenie dokumentów do jednego pliku spowodują nie utrzymanie okresu trwałości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Materiały, które zostały przyjęte do zasobu przed dniem wejścia w życie rozporządzenia pozostawia się w postaci dotychczasowej”</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W przypadku zastosowania tego przepisu dla operatów sporządzonych w postaci elektronicznej wg dotychczasowego brzmienia rozporządzenia </w:t>
            </w:r>
            <w:r>
              <w:rPr>
                <w:rFonts w:cs="Times New Roman" w:ascii="Times New Roman" w:hAnsi="Times New Roman"/>
                <w:i/>
                <w:iCs/>
                <w:sz w:val="20"/>
                <w:szCs w:val="20"/>
              </w:rPr>
              <w:t xml:space="preserve">w sprawie organizacji i trybu prowadzenia pzgik </w:t>
            </w:r>
            <w:r>
              <w:rPr>
                <w:rFonts w:cs="Times New Roman" w:ascii="Times New Roman" w:hAnsi="Times New Roman"/>
                <w:sz w:val="20"/>
                <w:szCs w:val="20"/>
              </w:rPr>
              <w:t xml:space="preserve">oraz wg obowiązującego do 21.08.2020 rozporządzenia </w:t>
            </w:r>
            <w:r>
              <w:rPr>
                <w:rFonts w:cs="Times New Roman" w:ascii="Times New Roman" w:hAnsi="Times New Roman"/>
                <w:i/>
                <w:iCs/>
                <w:sz w:val="20"/>
                <w:szCs w:val="20"/>
              </w:rPr>
              <w:t>w sprawie standardów technicznych wykonywania geodezyjnych pomiarów sytuacyjnych i wysokościowych oraz opracowywania i przekazywania wyników tych pomiarów do państwowego zasobu geodezyjnego i kartograficznego</w:t>
            </w:r>
            <w:r>
              <w:rPr>
                <w:rFonts w:cs="Times New Roman" w:ascii="Times New Roman" w:hAnsi="Times New Roman"/>
                <w:sz w:val="20"/>
                <w:szCs w:val="20"/>
              </w:rPr>
              <w:t>, jeżeli nawet operat taki składał się wyłącznie z dokumentów w formacie PDF, scalenie ich spowoduje utratę ważności podpisów elektronicznych, którymi opatrzono poszczególne dokumenty i opera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Materiały, które zostały przyjęte do zasobu przed dniem wejścia w życie rozporządzenia pozostawia się w postaci dotychczasowej”</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 rynku są rozwiązania, które umożliwiają łączenie plików bez utraty informacji nt. podpisu elektronicznego.</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ZGiKM GEOPO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ie ma technicznej możliwości zastosowania tego przepisu dla operatów, w ramach których przekazano do zasobu dokumenty w postaci elektronicznej w formacie innym niż PDF (które wg obecnego kształtu rozporządzenia były przyjmowane do zasobu, ponieważ wchodziły w skład operatów technicznych np. pliki do aktualizacji baz w formacie GML).</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Materiały, które zostały przyjęte do zasobu przed dniem wejścia w życie rozporządzenia pozostawia się w postaci dotychczasowej”</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Związek Powiatów Województwa Kujawsko-Pomor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prowadzenie w życie nowego rozporządzenia w sprawie organizacji i trybu prowadzenia zasobu geodezyjnego i kartograficznego (projekt z 28 grudnia 2020 r.) może spowodować poważne skutki w rozliczeniu środków finansowych otrzymanych w ramach pomocy unijnej na lata 2014-2020. W ramach Regionalnych Programów Operacyjnych poszczególnych województw, w tym województwa kujawsko-pomorskiego w ramach projektu „Infostrada Kujaw i Pomorza 2,0", osi priorytetowych związanych z cyfryzacją administracji publicznej, były i realizowane projekty dotyczące rozwoju i tworzenia nowych e-usług oraz digitalizacji dokumentów w celu ich udostępniania. Rozliczenie tych projektów następuje między innymi w oparciu o wskaźniki określając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liczbę zdigitalizowanych dokumentów zawierających informacje sektora publiczneg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liczbę udostępnionych on-line dokumentów zawierających informacje sektora publicznego.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rojekt nowego rozporządzenie uniemożliwi osiągnięcie wskaźników założonych w tych projektach i może spowodować ogromne problemy z rozliczeniem środków unijnych.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zasadnienie: 1. Zgodnie z aktualnie obowiązującym rozporządzeniem Ministra Administracji i Cyfryzacji z dnia 5 września 2013 r. w sprawie organizacji i trybu prowadzenia państwowego zasobu geodezyjnego i kartograficznego oprócz nadawania identyfikatora ewidencyjnego materiału zasobu (operatowi powstałemu w wyniku wykonania pracy geodezyjnej) nadawany był również identyfikator dokumentu wchodzącego w skład tego operatu technicznego. „§ 15 ust. 4. Dokumentom wchodzącym w skład operatu technicznego, przechowywanym w postaci dokumentów elektronicznych w bazie systemu PZGiK, o której mowa w § 7 ust. 3 pkt 1 lit. b, nadaje się numery identyfikacyjne składające się z dwóch członów oddzielonych podkreślnikiem, z których pierwszy jest identyfikatorem ewidencyjnym operatu nadanym zgodnie z ust. 1, a drugi kolejną liczbą naturalną wyróżniającą poszczególne dokumenty danego operatu ". W procedowanym aktualnie projekcie nowego rozporządzenia zostało usunięte pojęcie „dokumentu wchodzącego w skład operatu" i nakazano zgodnie z treścią §18, by skany dokumentów wchodzących w skład operatu technicznego, którym zostały uprzednio nadane numery identyfikacyjne na podstawie przepisów dotychczasowych, podlegały połączeniu do postaci jednego pliku (czytaj jeden dokument) w formacie PDF z zachowaniem identyfikatora ewidencyjnego materiału zasobu nadanego operatowi technicznemu nie później niż do 31 grudnia 2021 roku. Ewentualne wprowadzenie tego przepisu i jego realizacja spowoduje, że nie będzie możliwości osiągnięcia wskaźników ustalonych w poszczególnych projektach realizowanych przez powiaty w ramach środków unijnych.</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 Dokumentami wchodzącymi w skład operatu, którym nadawano odrębny identyfikator dokumentu, były najczęściej szkice polowe, wykazy współrzędnych, zarysy pomiarowe czy protokoły graniczne. Po digitalizacji tych dokumentów nadawano im atrybut, jakim jest zakres przestrzenny tego dokumentu. To właśnie utworzenie lokalizacji przestrzennej każdego dokumentu było najbardziej kosztowną czynnością w ramach realizowanych projektów w zakresie cyfryzacji dokumentacji geodezyjnej, ale umożliwiło efektywne udostępnianie właściwych dokumentów poprzez e-usługi, w oparciu o zakres zgłoszenia nowej pracy geodezyjnej - udostępnienie konkretnego dokumentu w zakresie zgłaszanej pracy. Niektóre operaty, głównie z założenia czy modernizacji ewidencji gruntów i budynków, pomiarów sytuacyjno-wysokościowych albo pomiaru nowo założonej sieci uzbrojenia terenu, posiadają setki szkiców, które obejmują całe miejscowości lub nawet kilka miejscowości i jeśli będą się znajdować w jednym pliku PDF z lokalizacją przestrzenną wyłącznie dla całego operatu, tak jak to przewiduje projekt rozporządzenia, to stan ten spowoduje, że dla każdej zgłaszanej przez geodetę nowej małej pracy geodezyjnej dotyczącej jednej czy kilku działek w ramach realizacji e-usługi będzie musiała być udostępniona całość dokumentacji, tj. np. wszystkie szkice z operatów zaewidencjonowanych w zasobie. Każdy z wykonawców, który zgłosi np. podział jednej działki, zamiast otrzymać tak jak to jest obecnie konkretny szkic dotyczący obszaru realizacji jego pracy będzie musiał analizować wszystkie wydane mu przez starostę w jednym pliku szkice i szukać szkicu z pierwotnymi granicami działki do podziału niejednokrotnie pośród setek szkiców scalonych w jeden plik PDF. Realizacja §18 projektu rozporządzenia nakazującego połączenie dokumentów stanowiących osobne pliki w jeden plik PDF spowoduje ogromne marnotrawstwo wydatkowanych środków rządowych jak i środków unijnych związanych z realizacją projektów w całej Polsce. Niektóre z tych projektów zostały już zakończone i posiadają pięcioletni okres trwałości, a niektóre z nich są jeszcze realizowane i będą odbierane zgodnie z zawartymi umowami. Wówczas w dniu odbioru będą niezgodne z obowiązującym prawem lub jeśli będą zgodne z prawem, nie osiągną zakładanych wskaźników i rezultatów działania e-usług i narażą zamawiających, głównie Powiaty, na konsekwencje związane z niedotrzymaniem umow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 Zgodnie z treścią art. 40 ust. 8 ustawy z dnia 17 maja 1989 r. Prawo geodezyjne i kartograficzne (Dz. U. z 2020, poz.) „Minister właściwy do spraw budownictwa, planowania i zagospodarowania przestrzennego oraz mieszkalnictwa określi, w drodze rozporządzenia, organizację i tryb prowadzenia państwowego zasobu geodezyjnego i kartograficznego - mając na uwadze szczególne znaczenie zbiorów danych gromadzonych w państwowym zasobie geodezyjnym i kartograficznym dla infrastruktury informacji przestrzennej, a także potrzebę sprawnego funkcjonowania ośrodków dokumentacji geodezyjnej i kartograficznej i sprawnego udostępniania gromadzonych materiałów i zbiorów danych. Zgodnie z art. 19 ustawy z dnia 16 kwietnia 2020 r. o zmianie ustawy - Prawo geodezyjne i kartograficzne oraz niektórych innych ustaw (Dz. U. poz. 782): „Dotychczasowe przepisy wykonawcze wydane na podstawie art. 12d ust. 1, art. 19 ust. 1 pkt 6-11 i ust. 1 a, art. 26 ust. 2, art. 27 ust. 5, art. 40 ust. 8 i art. 47b ust. 5 ustawy zmienianej w art. 1 zachowują moc do czasu wejścia w życie przepisów wykonawczych wydanych na podstawie art. 12d ust. 1, art. 19 ust. 1 pkt 6-11 i ust. la, art. 26 ust. 2, art. 27 ust. 5, art. 40 ust. 8 i art. 47b ust. 5 ustawy zmienianej w art. 1, w brzmieniu nadanym niniejszą ustawą, jednak nie dłużej niż przez 12 miesięcy od dnia wejścia w życie niniejszej ustawy". Proponowany w §18 projektu rozporządzenia przepis nie realizuje potrzeby sprawnego funkcjonowania działających w strukturze starostw powiatowych ośrodków dokumentacji geodezyjnej i kartograficznej i sprawnego udostępniania gromadzonych materiałów i zbiorów danych.</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asumując wprowadzenie w życie nowego rozporządzenia w sprawie organizacji i trybu prowadzenia zasobu geodezyjnego i kartograficznego (Projekt z 28 grudnia 2020 r.) w zakresie treści wyrażonej w §18 może narazić powiaty na sankcje związane z brakiem zachowania 5-Ietniego okresu trwałości zrealizowanych lub realizowanych projektów opiewających na wielomilionowe kwot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skazać również należy, ze zastosowanie §18 nowego rozporządzenia nakazującego połączenie dokumentów stanowiących osobne pliki w jeden plik PDF w żaden sposób nie usprawni działań starostów w zakresie udostępniania materiałów zasobu, nie ułatwi i nie usprawni wykonawcom prac geodezyjnych realizacji zgłoszonych prac, a faktycznie poprzez konieczność analizy wielostronicowych plików .pdf je spowolni i nie usprawni też starostom weryfikacji przedkładanych przez wykonawców wyników prac, lecz je spowolni z tych samych względów.</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0"/>
                <w:szCs w:val="20"/>
              </w:rPr>
            </w:pPr>
            <w:r>
              <w:rPr>
                <w:rFonts w:cs="Times New Roman" w:ascii="Times New Roman" w:hAnsi="Times New Roman"/>
                <w:bCs/>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wyniku konsultacji dokonano redakcji §18 zakładającego fakultatywność działani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Szamotuls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do rozporządzenia pkt 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uwagą nr 1 zmianie powinien ulec również wzór klauzuli w taki sposób, aby dodać podpis osoby reprezentującej organ.</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pkt 3 załącznika do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3253" w:type="dxa"/>
              <w:jc w:val="left"/>
              <w:tblInd w:w="-545" w:type="dxa"/>
              <w:tblLayout w:type="fixed"/>
              <w:tblCellMar>
                <w:top w:w="0" w:type="dxa"/>
                <w:left w:w="70" w:type="dxa"/>
                <w:bottom w:w="0" w:type="dxa"/>
                <w:right w:w="70" w:type="dxa"/>
              </w:tblCellMar>
            </w:tblPr>
            <w:tblGrid>
              <w:gridCol w:w="2544"/>
              <w:gridCol w:w="709"/>
            </w:tblGrid>
            <w:tr>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świadcza się, że niniejszy dokument został opracowany w wyniku prac, których rezultaty zawiera operat techniczny wpisany do ewidencji materiałów państwowego zasobu geodezyjnego i kartograficznego.</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zwa organu prowadzącego państwowy zasób geodezyjny i kartograficzny</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dentyfikator ewidencyjny operatu techniczneg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ata przyjęcia operatu technicznego do zasob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lang w:val="en-US" w:eastAsia="en-US"/>
                    </w:rPr>
                    <w:t xml:space="preserve">Imię, nazwisko </w:t>
                  </w:r>
                  <w:r>
                    <w:rPr>
                      <w:rFonts w:cs="Times New Roman" w:ascii="Times New Roman" w:hAnsi="Times New Roman"/>
                      <w:color w:val="FF0000"/>
                      <w:sz w:val="20"/>
                      <w:szCs w:val="20"/>
                      <w:lang w:val="en-US" w:eastAsia="en-US"/>
                    </w:rPr>
                    <w:t xml:space="preserve">oraz podpis </w:t>
                  </w:r>
                  <w:r>
                    <w:rPr>
                      <w:rFonts w:cs="Times New Roman" w:ascii="Times New Roman" w:hAnsi="Times New Roman"/>
                      <w:sz w:val="20"/>
                      <w:szCs w:val="20"/>
                      <w:lang w:val="en-US" w:eastAsia="en-US"/>
                    </w:rPr>
                    <w:t>osoby reprezentującej orga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Szamotuls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do rozporządzenia pkt 2 lit. 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uwagą nr 3 zmianie powinien ulec również wzór klauzuli w taki sposób, aby dodać wiersz zawierający imię, nazwisko oraz podpis osoby reprezentującej organ.</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pkt 2 lit. b załącznika do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2898" w:type="dxa"/>
              <w:jc w:val="left"/>
              <w:tblInd w:w="-545" w:type="dxa"/>
              <w:tblLayout w:type="fixed"/>
              <w:tblCellMar>
                <w:top w:w="0" w:type="dxa"/>
                <w:left w:w="70" w:type="dxa"/>
                <w:bottom w:w="0" w:type="dxa"/>
                <w:right w:w="70" w:type="dxa"/>
              </w:tblCellMar>
            </w:tblPr>
            <w:tblGrid>
              <w:gridCol w:w="1461"/>
              <w:gridCol w:w="1437"/>
            </w:tblGrid>
            <w:tr>
              <w:trPr>
                <w:trHeight w:val="430"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zwa organu prowadzącego państwowy zasób geodezyjny i kartograficzny</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07"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dentyfikator ewidencyjny materiału zasobu</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15"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zwa materiału zasobu</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15"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ata udostępnienia</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9"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Imię, nazwisko oraz podpis osoby reprezentującej organ</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opol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ąze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odow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eodetó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a</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Tytuł rozporządzenia (dalej zwanego</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projektem") jasno precyzuje sprawę</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i państwowego adresata, którego ono dotyczy, w związku z czym, na samym wstępie należy stwierdzić, że uwagi społeczności zawodowej niezatrudnionej w organach, którym</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dedykowane jest to rozporządzenie, są</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ieuprawnione, mogą więc być uwzględnione lub mogą być pominięte bez żadnych</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zasadnień. Doświadczenie minionych 30 la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czy i dowodzi, że najczęściej mamy do</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czynienia z tym drugim przypadkie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ołanie i utworzenie Samorząd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odowego Miernictwa Geodezyjnego jak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ynej instytucji, która byłaby uprawniona 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poważniona do nadzoru i regulacji dział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ywatnych firm i przedsiębiorst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ykonujących prace geodezyjne, byłaby jak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yna instytucja stanowiąca o prawa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 obowiązkach przeszło dziesięciotysięczn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połeczności geodetów (miernicz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prawnionych do wykonywania zawod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iernictwa geodezyjneg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poza przedmiotem regulacji</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opol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ąze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odow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eodetó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 treści "projektu" wynika jednak, że jego</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utorzy z inspiracji twórców znowelizowanej ostatnio w 2020 roku ustawy Pgik kontynuują</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roces "pozyskiwania" danych do pzgik od instytucji prywatnych, tj. pracujących</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samodzielnie geodetów, poprzez</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dyscyplinowanie ich wyżej wymienionymi</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ktami prawnym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poza przedmiotem regulacji</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opol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wiąze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odowy Geodetó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gól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wraca się wagę, że prywatne firmy geodezyjne oraz osoby wykonujące bezpośrednio prace geodezyjne nie są pracownikami organów państwowej służby geodezyjnej, w związku z czym, w celu realizowania wspólnych celów branży geodezyjnej w sposób uczciwy i cywilizowany, istnieje pilna potrzeba ustawowego ukonstytuowania zawodu miernictwa geodezyjnego, którego struktura zagwarantowana będzie powołaniem jego</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samorządu zawodowego, który dopiero będzie miał moralne i prawne podstawy do nadzorowania i regulowania prywatnej,</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uprawnionej działalności zawodowej w</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dziedzinie miernictwa geodezyjnego, do czego administracja geodezyjna nie powinna mieć</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praw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poza przedmiotem regulacji</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ZGiKM GEOPO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ogóln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W projekcie rozporządzenia brak jest informacji jak należy postępować z plikami do aktualizacji baz danych, które są przekazywane razem z operatem technicznym, tzn.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czy przyjmować je do zasobu oraz nadawać im identyfikator ewidencyjny materiału zasobu? </w:t>
            </w:r>
          </w:p>
          <w:p>
            <w:pPr>
              <w:pStyle w:val="Normal"/>
              <w:autoSpaceDE w:val="false"/>
              <w:rPr/>
            </w:pPr>
            <w:r>
              <w:rPr>
                <w:rFonts w:cs="Times New Roman" w:ascii="Times New Roman" w:hAnsi="Times New Roman"/>
                <w:sz w:val="20"/>
                <w:szCs w:val="20"/>
              </w:rPr>
              <w:t xml:space="preserve">Aktualnie zgodnie z rozporządzeniem </w:t>
            </w:r>
            <w:r>
              <w:rPr>
                <w:rFonts w:cs="Times New Roman" w:ascii="Times New Roman" w:hAnsi="Times New Roman"/>
                <w:i/>
                <w:iCs/>
                <w:sz w:val="20"/>
                <w:szCs w:val="20"/>
              </w:rPr>
              <w:t>o standardach</w:t>
            </w:r>
            <w:r>
              <w:rPr>
                <w:rFonts w:cs="Times New Roman" w:ascii="Times New Roman" w:hAnsi="Times New Roman"/>
                <w:sz w:val="20"/>
                <w:szCs w:val="20"/>
              </w:rPr>
              <w:t xml:space="preserve"> pliki do aktualizacji baz danych nie stanowią operatu technicznego.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roponujemy umieszczenie zapisu w </w:t>
            </w:r>
            <w:r>
              <w:rPr>
                <w:rFonts w:cs="Times New Roman" w:ascii="Times New Roman" w:hAnsi="Times New Roman"/>
                <w:b/>
                <w:bCs/>
                <w:sz w:val="20"/>
                <w:szCs w:val="20"/>
              </w:rPr>
              <w:t>§ 9</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omiędzy ust. 3 a 4 </w:t>
            </w:r>
            <w:r>
              <w:rPr>
                <w:rFonts w:cs="Times New Roman" w:ascii="Times New Roman" w:hAnsi="Times New Roman"/>
                <w:b/>
                <w:bCs/>
                <w:sz w:val="20"/>
                <w:szCs w:val="20"/>
              </w:rPr>
              <w:t>„Pliki do aktualizacji baz danych przekazywane razem z operatem technicznym należy przyjmować do zasobu, nadając im ten sam identyfikator ewidencyjny materiału zasobu co operat techniczny”.</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pPr>
            <w:r>
              <w:rPr>
                <w:rFonts w:cs="Times New Roman" w:ascii="Times New Roman" w:hAnsi="Times New Roman"/>
                <w:sz w:val="20"/>
                <w:szCs w:val="20"/>
                <w:lang w:eastAsia="en-US"/>
              </w:rPr>
              <w:t>Zgodnie z rozporządzaniem w sprawie standardów, pliki</w:t>
            </w:r>
            <w:r>
              <w:rPr>
                <w:rFonts w:cs="Times New Roman" w:ascii="Times New Roman" w:hAnsi="Times New Roman"/>
                <w:sz w:val="20"/>
                <w:szCs w:val="20"/>
              </w:rPr>
              <w:t xml:space="preserve"> do aktualizacji baz danych nie wchodzą w skład operatu technicznego i są wykorzystywane wyłącznie do aktualizacji baz danych, które mają już nadane identyfikatory np. dla GESUT m. Poznań jest to identyfikator PL.PZGiK.6473. </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dostępnianie materiałów zasobów</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63595" cy="377190"/>
                  <wp:effectExtent l="0" t="0" r="0" b="0"/>
                  <wp:docPr id="8"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8" descr=""/>
                          <pic:cNvPicPr>
                            <a:picLocks noChangeAspect="1" noChangeArrowheads="1"/>
                          </pic:cNvPicPr>
                        </pic:nvPicPr>
                        <pic:blipFill>
                          <a:blip r:embed="rId9"/>
                          <a:srcRect l="-6" t="-90" r="-6" b="-90"/>
                          <a:stretch>
                            <a:fillRect/>
                          </a:stretch>
                        </pic:blipFill>
                        <pic:spPr bwMode="auto">
                          <a:xfrm>
                            <a:off x="0" y="0"/>
                            <a:ext cx="3363595" cy="37719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rPr>
              <w:t>Pyta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Czy nie ma już obowiązku zapłaty przed wydaniem?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apis powinien pozostać</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apis powinien pozostać</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Obowiązek zapłaty przed wydaniem materiałów wynika z art. 40d ust. 3 ustawy Pgik, zatem należy uznać, że zapis byłby zbędnym duplikowaniem zapisów ustawowych.</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Opis  sposobu podpisu we wzorze formularza wniosku  </w:t>
            </w:r>
          </w:p>
          <w:p>
            <w:pPr>
              <w:pStyle w:val="Normal"/>
              <w:rPr>
                <w:rFonts w:ascii="Times New Roman" w:hAnsi="Times New Roman" w:cs="Times New Roman"/>
                <w:b/>
                <w:b/>
                <w:sz w:val="20"/>
                <w:szCs w:val="20"/>
              </w:rPr>
            </w:pPr>
            <w:r>
              <w:rPr>
                <w:rFonts w:cs="Times New Roman" w:ascii="Times New Roman" w:hAnsi="Times New Roman"/>
                <w:sz w:val="20"/>
                <w:szCs w:val="20"/>
              </w:rPr>
              <w:t>Pytanie:</w:t>
            </w:r>
          </w:p>
          <w:p>
            <w:pPr>
              <w:pStyle w:val="Normal"/>
              <w:rPr>
                <w:rFonts w:ascii="Times New Roman" w:hAnsi="Times New Roman" w:cs="Times New Roman"/>
                <w:b/>
                <w:b/>
                <w:sz w:val="20"/>
                <w:szCs w:val="20"/>
              </w:rPr>
            </w:pPr>
            <w:r>
              <w:rPr>
                <w:rFonts w:cs="Times New Roman" w:ascii="Times New Roman" w:hAnsi="Times New Roman"/>
                <w:sz w:val="20"/>
                <w:szCs w:val="20"/>
              </w:rPr>
              <w:t>Czy brak sprecyzowanej formy podpisu pozwala na realizację skanu analogu z ręcznym podpisem?</w:t>
            </w:r>
          </w:p>
          <w:p>
            <w:pPr>
              <w:pStyle w:val="Normal"/>
              <w:rPr/>
            </w:pPr>
            <w:r>
              <w:rPr>
                <w:rFonts w:cs="Times New Roman" w:ascii="Times New Roman" w:hAnsi="Times New Roman"/>
                <w:sz w:val="20"/>
                <w:szCs w:val="20"/>
              </w:rPr>
              <w:t xml:space="preserve">Czy przyjmuje się , że opis  sposobu podpisu we </w:t>
            </w:r>
            <w:r>
              <w:rPr>
                <w:rFonts w:cs="Times New Roman" w:ascii="Times New Roman" w:hAnsi="Times New Roman"/>
                <w:b/>
                <w:sz w:val="20"/>
                <w:szCs w:val="20"/>
              </w:rPr>
              <w:t xml:space="preserve"> </w:t>
            </w:r>
            <w:r>
              <w:rPr>
                <w:rFonts w:cs="Times New Roman" w:ascii="Times New Roman" w:hAnsi="Times New Roman"/>
                <w:sz w:val="20"/>
                <w:szCs w:val="20"/>
              </w:rPr>
              <w:t>wzorze formularza wniosku  jest wystarczający?</w:t>
            </w:r>
            <w:r>
              <w:rPr>
                <w:rFonts w:cs="Times New Roman" w:ascii="Times New Roman" w:hAnsi="Times New Roman"/>
                <w:b/>
                <w:sz w:val="20"/>
                <w:szCs w:val="20"/>
              </w:rPr>
              <w:t xml:space="preserve"> </w:t>
            </w:r>
          </w:p>
          <w:p>
            <w:pPr>
              <w:pStyle w:val="Normal"/>
              <w:rPr>
                <w:rFonts w:ascii="Times New Roman" w:hAnsi="Times New Roman" w:cs="Times New Roman"/>
                <w:color w:val="7030A0"/>
                <w:sz w:val="20"/>
                <w:szCs w:val="20"/>
              </w:rPr>
            </w:pPr>
            <w:r>
              <w:rPr>
                <w:rFonts w:cs="Times New Roman" w:ascii="Times New Roman" w:hAnsi="Times New Roman"/>
                <w:color w:val="FF0000"/>
                <w:sz w:val="20"/>
                <w:szCs w:val="20"/>
                <w:lang w:val="en-US" w:eastAsia="en-US"/>
              </w:rPr>
              <w:drawing>
                <wp:inline distT="0" distB="0" distL="0" distR="0">
                  <wp:extent cx="3150870" cy="1474470"/>
                  <wp:effectExtent l="0" t="0" r="0" b="0"/>
                  <wp:docPr id="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0" descr=""/>
                          <pic:cNvPicPr>
                            <a:picLocks noChangeAspect="1" noChangeArrowheads="1"/>
                          </pic:cNvPicPr>
                        </pic:nvPicPr>
                        <pic:blipFill>
                          <a:blip r:embed="rId10"/>
                          <a:srcRect l="-5" t="-21" r="-5" b="-21"/>
                          <a:stretch>
                            <a:fillRect/>
                          </a:stretch>
                        </pic:blipFill>
                        <pic:spPr bwMode="auto">
                          <a:xfrm>
                            <a:off x="0" y="0"/>
                            <a:ext cx="3150870" cy="1474470"/>
                          </a:xfrm>
                          <a:prstGeom prst="rect">
                            <a:avLst/>
                          </a:prstGeom>
                        </pic:spPr>
                      </pic:pic>
                    </a:graphicData>
                  </a:graphic>
                </wp:inline>
              </w:drawing>
            </w:r>
          </w:p>
          <w:p>
            <w:pPr>
              <w:pStyle w:val="Normal"/>
              <w:autoSpaceDE w:val="false"/>
              <w:rPr>
                <w:rFonts w:ascii="Times New Roman" w:hAnsi="Times New Roman" w:cs="Times New Roman"/>
                <w:color w:val="7030A0"/>
                <w:sz w:val="20"/>
                <w:szCs w:val="20"/>
              </w:rPr>
            </w:pPr>
            <w:r>
              <w:rPr>
                <w:rFonts w:cs="Times New Roman" w:ascii="Times New Roman" w:hAnsi="Times New Roman"/>
                <w:color w:val="7030A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Sposób podpisywania dokumentów jest sprecyzowany w przepisach odrębnych. Wzory wniosków o udostepnienie danych z państwowego zasobu geodezyjnego i kartograficznego również zostały określone w przepisach odrębnych.</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Opo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 związku z brakiem modelu pojęciowego, czy wszystkie dane w postaci cyfrowej będące w zasobie są uznawane jako zbiory danych?</w:t>
            </w:r>
          </w:p>
          <w:p>
            <w:pPr>
              <w:pStyle w:val="Normal"/>
              <w:rPr>
                <w:rFonts w:ascii="Times New Roman" w:hAnsi="Times New Roman" w:cs="Times New Roman"/>
                <w:sz w:val="20"/>
                <w:szCs w:val="20"/>
              </w:rPr>
            </w:pPr>
            <w:r>
              <w:rPr>
                <w:rFonts w:cs="Times New Roman" w:ascii="Times New Roman" w:hAnsi="Times New Roman"/>
                <w:sz w:val="20"/>
                <w:szCs w:val="20"/>
              </w:rPr>
              <w:t>W projekcie rozporządzenia brak szczegółowych wyjaśnień dotyczących prowadzenia kluczowych elementów PZGiK, np. : rejestru prac geodezyjnych i kartograficznych, ewidencji  materiałów zasobu,  rejestru wniosków o udostępnienie materiałów zasobu. Brakuje też podstawowych definicji: materiał zasobu, zbiór danych, brakuje słowników min. dla materiałó</w:t>
            </w:r>
            <w:bookmarkStart w:id="2" w:name="_GoBack"/>
            <w:bookmarkEnd w:id="2"/>
            <w:r>
              <w:rPr>
                <w:rFonts w:cs="Times New Roman" w:ascii="Times New Roman" w:hAnsi="Times New Roman"/>
                <w:sz w:val="20"/>
                <w:szCs w:val="20"/>
              </w:rPr>
              <w:t>w zasobu, celu pracy ( czy ma tu być dowolność). Brak opisu kluczowych elementów PZGiK może spowodować,  że zasób  nie będzie prowadzony w sposób jednolity dla całego kraju.</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01975" cy="1266825"/>
                  <wp:effectExtent l="0" t="0" r="0" b="0"/>
                  <wp:docPr id="10"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2" descr=""/>
                          <pic:cNvPicPr>
                            <a:picLocks noChangeAspect="1" noChangeArrowheads="1"/>
                          </pic:cNvPicPr>
                        </pic:nvPicPr>
                        <pic:blipFill>
                          <a:blip r:embed="rId11"/>
                          <a:srcRect l="-6" t="-26" r="-6" b="-26"/>
                          <a:stretch>
                            <a:fillRect/>
                          </a:stretch>
                        </pic:blipFill>
                        <pic:spPr bwMode="auto">
                          <a:xfrm>
                            <a:off x="0" y="0"/>
                            <a:ext cx="3101975" cy="1266825"/>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sz w:val="20"/>
                <w:szCs w:val="20"/>
              </w:rPr>
            </w:pPr>
            <w:r>
              <w:rPr>
                <w:rFonts w:cs="Times New Roman" w:ascii="Times New Roman" w:hAnsi="Times New Roman"/>
                <w:sz w:val="20"/>
                <w:szCs w:val="20"/>
              </w:rPr>
              <w:t xml:space="preserve">Zbiory danych prowadzone przez odpowiednie organy określa ustawa Prawo geodezyjne i kartograficzne. </w:t>
            </w:r>
          </w:p>
          <w:p>
            <w:pPr>
              <w:pStyle w:val="Normal"/>
              <w:rPr>
                <w:rFonts w:ascii="Times New Roman" w:hAnsi="Times New Roman" w:cs="Times New Roman"/>
                <w:sz w:val="20"/>
                <w:szCs w:val="20"/>
              </w:rPr>
            </w:pPr>
            <w:r>
              <w:rPr>
                <w:rFonts w:cs="Times New Roman" w:ascii="Times New Roman" w:hAnsi="Times New Roman"/>
                <w:sz w:val="20"/>
                <w:szCs w:val="20"/>
              </w:rPr>
              <w:t>Rejestr prac geodezyjnych i kartograficznych, ewidencję materiałów zasobu, rejestr wniosków o udostępnienie materiałów zasobu określa § 8.</w:t>
            </w:r>
          </w:p>
          <w:p>
            <w:pPr>
              <w:pStyle w:val="Normal"/>
              <w:rPr>
                <w:rFonts w:ascii="Times New Roman" w:hAnsi="Times New Roman" w:cs="Times New Roman"/>
                <w:sz w:val="20"/>
                <w:szCs w:val="20"/>
              </w:rPr>
            </w:pPr>
            <w:r>
              <w:rPr>
                <w:rFonts w:cs="Times New Roman" w:ascii="Times New Roman" w:hAnsi="Times New Roman"/>
                <w:sz w:val="20"/>
                <w:szCs w:val="20"/>
              </w:rPr>
              <w:t>Wszystkie niezbędne elementy do prowadzenia zasobu w sposób jednolity zostały w projekcie określon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Urząd Marszałkowski</w:t>
            </w:r>
          </w:p>
          <w:p>
            <w:pPr>
              <w:pStyle w:val="Normal"/>
              <w:rPr>
                <w:rFonts w:ascii="Times New Roman" w:hAnsi="Times New Roman" w:cs="Times New Roman"/>
                <w:bCs/>
                <w:sz w:val="20"/>
                <w:szCs w:val="20"/>
              </w:rPr>
            </w:pPr>
            <w:r>
              <w:rPr>
                <w:rFonts w:eastAsia="Calibri" w:cs="Times New Roman" w:ascii="Times New Roman" w:hAnsi="Times New Roman"/>
                <w:bCs/>
                <w:sz w:val="20"/>
                <w:szCs w:val="20"/>
                <w:lang w:eastAsia="en-US"/>
              </w:rPr>
              <w:t>Woj. Lubel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waga ogólna</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trybu i sposobu aktualizacji, rozliczania i ewidencjonowania zasileń baz danych, w związku z aktualizacją nierealizowaną jako przedmiot zamówieni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t. 12ca ustawy prawo geodezyjne wprowadza możliwość aktualizacji  bez stosowania przepisów art. 11-12b  i art. 42-46 ustawy, natomiast nie reguluje tego procesu. Brak regulacji dot. procesu aktualizacji bdot10k wykonywanej przez pracowników marszałka i rozliczania tej czynności w kontekście pzgik, poddaje pod wątpliwość zasadność prowadzenia rejestru prac geodezyjnych gdyż z założenia cześć prac geodezyjnych nie będzie rejestrowan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Intencją projektodawcy nie jest rejestrowanie działań wykonywanych samodzielnie przez organ gdyż w przypadku tych działań nie stosuje się przepisów art. 11–12b i art. 42–46w.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arszałek Województwa Dolnośląskie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 do projektu Rozpo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ktualnie obowiązujące rozporządzenie dość precyzyjnie określało sposób i tryb prowadzenia i udostępniania materiałów zasobu, a i tak budziło wątpliwości i pytania wśród pracowników poszczególnych ODGiKów, projekt nowego rozporządzenia jest zbyt ogólny i wprowadza możliwość różnych interpretacji jego zapisów, a tym samym doprowadzi do brak spójności w prowadzeniu i udostępnianiu państwowego zasobu geodezyjnego i kartograficzneg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zachowanie poziomu szczegółowości obowiązującego rozporządzenia i ewentualne jego rozszer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propozycji merytorycznej.</w:t>
            </w:r>
          </w:p>
        </w:tc>
      </w:tr>
      <w:tr>
        <w:trPr>
          <w:trHeight w:val="7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K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 do projektu Rozpo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ktualnie obowiązujące rozporządzenie dość precyzyjnie określało sposób i tryb prowadzenia i udostępniania materiałów zasobu, a i tak budziło wątpliwości i pytania wśród pracowników poszczególnych ODGiKów, projekt nowego rozporządzenia jest zbyt ogólny i wprowadza możliwość różnych interpretacji jego zapisów, a tym samym doprowadzi do brak spójności w prowadzeniu i udostępnianiu państwowego zasobu geodezyjnego i kartograficzneg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ponuje się napisanie od nowa projektu Rozporządzenia, zachowując dotychczasowy poziom szczegółowości.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propozycji merytorycznej.</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bullet"/>
      <w:lvlText w:val=""/>
      <w:lvlJc w:val="left"/>
      <w:pPr>
        <w:tabs>
          <w:tab w:val="num" w:pos="0"/>
        </w:tabs>
        <w:ind w:left="746" w:hanging="360"/>
      </w:pPr>
      <w:rPr>
        <w:rFonts w:ascii="Symbol" w:hAnsi="Symbol" w:cs="Symbol" w:hint="default"/>
      </w:rPr>
    </w:lvl>
  </w:abstractNum>
  <w:abstractNum w:abstractNumId="4">
    <w:lvl w:ilvl="0">
      <w:start w:val="1"/>
      <w:numFmt w:val="decimal"/>
      <w:lvlText w:val="%1)"/>
      <w:lvlJc w:val="left"/>
      <w:pPr>
        <w:tabs>
          <w:tab w:val="num" w:pos="0"/>
        </w:tabs>
        <w:ind w:left="768" w:hanging="408"/>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52"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10" w:hanging="45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CharStyle3">
    <w:name w:val="Char Style 3"/>
    <w:qFormat/>
    <w:rPr>
      <w:shd w:fill="FFFFFF" w:val="clear"/>
    </w:rPr>
  </w:style>
  <w:style w:type="character" w:styleId="CharStyle8">
    <w:name w:val="Char Style 8"/>
    <w:qFormat/>
    <w:rPr>
      <w:b/>
      <w:bCs/>
      <w:shd w:fill="FFFFFF" w:val="clear"/>
    </w:rPr>
  </w:style>
  <w:style w:type="character" w:styleId="CharStyle6">
    <w:name w:val="Char Style 6"/>
    <w:qFormat/>
    <w:rPr>
      <w:b/>
      <w:bCs/>
      <w:shd w:fill="FFFFFF" w:val="clear"/>
    </w:rPr>
  </w:style>
  <w:style w:type="character" w:styleId="Bodytext2">
    <w:name w:val="Body text (2)_"/>
    <w:qFormat/>
    <w:rPr>
      <w:rFonts w:ascii="Times New Roman" w:hAnsi="Times New Roman" w:cs="Times New Roman"/>
      <w:shd w:fill="FFFFFF" w:val="clear"/>
    </w:rPr>
  </w:style>
  <w:style w:type="character" w:styleId="TekstkomentarzaZnak">
    <w:name w:val="Tekst komentarza Znak"/>
    <w:qFormat/>
    <w:rPr>
      <w:rFonts w:ascii="Arial" w:hAnsi="Arial" w:cs="Arial"/>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Style21">
    <w:name w:val="Style 2"/>
    <w:basedOn w:val="Normal"/>
    <w:qFormat/>
    <w:pPr>
      <w:widowControl w:val="false"/>
      <w:shd w:fill="FFFFFF" w:val="clear"/>
      <w:spacing w:lineRule="exact" w:line="266" w:before="0" w:after="680"/>
      <w:ind w:hanging="540"/>
      <w:jc w:val="right"/>
    </w:pPr>
    <w:rPr>
      <w:rFonts w:ascii="Times" w:hAnsi="Times" w:cs="Times"/>
      <w:sz w:val="20"/>
      <w:szCs w:val="20"/>
    </w:rPr>
  </w:style>
  <w:style w:type="paragraph" w:styleId="Style51">
    <w:name w:val="Style 5"/>
    <w:basedOn w:val="Normal"/>
    <w:qFormat/>
    <w:pPr>
      <w:widowControl w:val="false"/>
      <w:shd w:fill="FFFFFF" w:val="clear"/>
      <w:spacing w:lineRule="exact" w:line="266" w:before="680" w:after="260"/>
      <w:jc w:val="center"/>
      <w:outlineLvl w:val="0"/>
    </w:pPr>
    <w:rPr>
      <w:rFonts w:ascii="Times" w:hAnsi="Times" w:cs="Times"/>
      <w:b/>
      <w:bCs/>
      <w:sz w:val="20"/>
      <w:szCs w:val="20"/>
    </w:rPr>
  </w:style>
  <w:style w:type="paragraph" w:styleId="Bodytext21">
    <w:name w:val="Body text (2)"/>
    <w:basedOn w:val="Normal"/>
    <w:qFormat/>
    <w:pPr>
      <w:widowControl w:val="false"/>
      <w:shd w:fill="FFFFFF" w:val="clear"/>
      <w:spacing w:lineRule="exact" w:line="413" w:before="0" w:after="60"/>
      <w:ind w:hanging="560"/>
    </w:pPr>
    <w:rPr>
      <w:rFonts w:ascii="Times New Roman" w:hAnsi="Times New Roman" w:cs="Times New Roman"/>
      <w:sz w:val="20"/>
      <w:szCs w:val="20"/>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57:00Z</dcterms:created>
  <dc:creator>Jankowski Adolf</dc:creator>
  <dc:description/>
  <dc:language>en-US</dc:language>
  <cp:lastModifiedBy>Anna Herman</cp:lastModifiedBy>
  <dcterms:modified xsi:type="dcterms:W3CDTF">2021-02-08T10:57:00Z</dcterms:modified>
  <cp:revision>2</cp:revision>
  <dc:subject/>
  <dc:title/>
</cp:coreProperties>
</file>